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0"/>
      <w:bookmarkEnd w:id="0"/>
      <w:r>
        <w:rPr/>
        <w:t>Inhaltsverzeichnis</w:t>
      </w:r>
    </w:p>
    <w:p>
      <w:pPr>
        <w:pStyle w:val="Normal"/>
        <w:rPr/>
      </w:pPr>
      <w:hyperlink w:anchor="1">
        <w:bookmarkStart w:id="1" w:name="0"/>
        <w:bookmarkEnd w:id="1"/>
        <w:r>
          <w:rPr>
            <w:rStyle w:val="InternetLink"/>
          </w:rPr>
          <w:t>Pasta-Thread der 2,</w:t>
        </w:r>
      </w:hyperlink>
    </w:p>
    <w:p>
      <w:pPr>
        <w:pStyle w:val="Normal"/>
        <w:numPr>
          <w:ilvl w:val="0"/>
          <w:numId w:val="2"/>
        </w:numPr>
        <w:spacing w:before="0" w:after="0"/>
        <w:rPr/>
      </w:pPr>
      <w:hyperlink w:anchor="2">
        <w:r>
          <w:rPr>
            <w:rStyle w:val="InternetLink"/>
          </w:rPr>
          <w:t>Nudelsalate</w:t>
        </w:r>
      </w:hyperlink>
    </w:p>
    <w:p>
      <w:pPr>
        <w:pStyle w:val="Normal"/>
        <w:numPr>
          <w:ilvl w:val="1"/>
          <w:numId w:val="2"/>
        </w:numPr>
        <w:spacing w:before="0" w:after="0"/>
        <w:rPr/>
      </w:pPr>
      <w:hyperlink w:anchor="3">
        <w:r>
          <w:rPr>
            <w:rStyle w:val="InternetLink"/>
          </w:rPr>
          <w:t xml:space="preserve">Nudelsalat (mit Mais, Erbsen, Gurke und Wurst) </w:t>
        </w:r>
      </w:hyperlink>
    </w:p>
    <w:p>
      <w:pPr>
        <w:pStyle w:val="Normal"/>
        <w:numPr>
          <w:ilvl w:val="1"/>
          <w:numId w:val="2"/>
        </w:numPr>
        <w:spacing w:before="0" w:after="0"/>
        <w:rPr/>
      </w:pPr>
      <w:hyperlink w:anchor="4">
        <w:r>
          <w:rPr>
            <w:rStyle w:val="InternetLink"/>
          </w:rPr>
          <w:t xml:space="preserve">Nudelsalat mit Gemüse </w:t>
        </w:r>
      </w:hyperlink>
    </w:p>
    <w:p>
      <w:pPr>
        <w:pStyle w:val="Normal"/>
        <w:numPr>
          <w:ilvl w:val="1"/>
          <w:numId w:val="2"/>
        </w:numPr>
        <w:spacing w:before="0" w:after="0"/>
        <w:rPr/>
      </w:pPr>
      <w:hyperlink w:anchor="5">
        <w:r>
          <w:rPr>
            <w:rStyle w:val="InternetLink"/>
          </w:rPr>
          <w:t xml:space="preserve">Feuriger Nudelsalat </w:t>
        </w:r>
      </w:hyperlink>
    </w:p>
    <w:p>
      <w:pPr>
        <w:pStyle w:val="Normal"/>
        <w:numPr>
          <w:ilvl w:val="1"/>
          <w:numId w:val="2"/>
        </w:numPr>
        <w:spacing w:before="0" w:after="0"/>
        <w:rPr/>
      </w:pPr>
      <w:hyperlink w:anchor="6">
        <w:r>
          <w:rPr>
            <w:rStyle w:val="InternetLink"/>
          </w:rPr>
          <w:t xml:space="preserve">Nudelsalat mit Artischockenherzen und Thunfischsauce </w:t>
        </w:r>
      </w:hyperlink>
    </w:p>
    <w:p>
      <w:pPr>
        <w:pStyle w:val="Normal"/>
        <w:numPr>
          <w:ilvl w:val="0"/>
          <w:numId w:val="2"/>
        </w:numPr>
        <w:spacing w:before="0" w:after="0"/>
        <w:rPr/>
      </w:pPr>
      <w:hyperlink w:anchor="7">
        <w:r>
          <w:rPr>
            <w:rStyle w:val="InternetLink"/>
          </w:rPr>
          <w:t>Pasta selbermachen</w:t>
        </w:r>
      </w:hyperlink>
    </w:p>
    <w:p>
      <w:pPr>
        <w:pStyle w:val="Normal"/>
        <w:numPr>
          <w:ilvl w:val="1"/>
          <w:numId w:val="2"/>
        </w:numPr>
        <w:spacing w:before="0" w:after="0"/>
        <w:rPr/>
      </w:pPr>
      <w:hyperlink w:anchor="8">
        <w:r>
          <w:rPr>
            <w:rStyle w:val="InternetLink"/>
          </w:rPr>
          <w:t xml:space="preserve">Koriander Ravioli mit Kürbisfüllung </w:t>
        </w:r>
      </w:hyperlink>
    </w:p>
    <w:p>
      <w:pPr>
        <w:pStyle w:val="Normal"/>
        <w:numPr>
          <w:ilvl w:val="1"/>
          <w:numId w:val="2"/>
        </w:numPr>
        <w:spacing w:before="0" w:after="0"/>
        <w:rPr/>
      </w:pPr>
      <w:hyperlink w:anchor="9">
        <w:r>
          <w:rPr>
            <w:rStyle w:val="InternetLink"/>
          </w:rPr>
          <w:t xml:space="preserve">Leberwurstnudeln </w:t>
        </w:r>
      </w:hyperlink>
    </w:p>
    <w:p>
      <w:pPr>
        <w:pStyle w:val="Normal"/>
        <w:numPr>
          <w:ilvl w:val="1"/>
          <w:numId w:val="2"/>
        </w:numPr>
        <w:spacing w:before="0" w:after="0"/>
        <w:rPr/>
      </w:pPr>
      <w:hyperlink w:anchor="10">
        <w:r>
          <w:rPr>
            <w:rStyle w:val="InternetLink"/>
          </w:rPr>
          <w:t xml:space="preserve">Grundrezept für Nudelteig </w:t>
        </w:r>
      </w:hyperlink>
    </w:p>
    <w:p>
      <w:pPr>
        <w:pStyle w:val="Normal"/>
        <w:numPr>
          <w:ilvl w:val="0"/>
          <w:numId w:val="2"/>
        </w:numPr>
        <w:spacing w:before="0" w:after="0"/>
        <w:rPr/>
      </w:pPr>
      <w:hyperlink w:anchor="11">
        <w:r>
          <w:rPr>
            <w:rStyle w:val="InternetLink"/>
          </w:rPr>
          <w:t xml:space="preserve">Pasta Thread der 2. </w:t>
        </w:r>
      </w:hyperlink>
    </w:p>
    <w:p>
      <w:pPr>
        <w:pStyle w:val="Normal"/>
        <w:numPr>
          <w:ilvl w:val="1"/>
          <w:numId w:val="2"/>
        </w:numPr>
        <w:spacing w:before="0" w:after="0"/>
        <w:rPr/>
      </w:pPr>
      <w:hyperlink w:anchor="12">
        <w:r>
          <w:rPr>
            <w:rStyle w:val="InternetLink"/>
          </w:rPr>
          <w:t xml:space="preserve">Älplermagaronen (Aelpler Maccaroni) </w:t>
        </w:r>
      </w:hyperlink>
    </w:p>
    <w:p>
      <w:pPr>
        <w:pStyle w:val="Normal"/>
        <w:numPr>
          <w:ilvl w:val="1"/>
          <w:numId w:val="2"/>
        </w:numPr>
        <w:spacing w:before="0" w:after="0"/>
        <w:rPr/>
      </w:pPr>
      <w:hyperlink w:anchor="13">
        <w:r>
          <w:rPr>
            <w:rStyle w:val="InternetLink"/>
          </w:rPr>
          <w:t xml:space="preserve">Asiatische Nudeln </w:t>
        </w:r>
      </w:hyperlink>
    </w:p>
    <w:p>
      <w:pPr>
        <w:pStyle w:val="Normal"/>
        <w:numPr>
          <w:ilvl w:val="1"/>
          <w:numId w:val="2"/>
        </w:numPr>
        <w:spacing w:before="0" w:after="0"/>
        <w:rPr/>
      </w:pPr>
      <w:hyperlink w:anchor="14">
        <w:r>
          <w:rPr>
            <w:rStyle w:val="InternetLink"/>
          </w:rPr>
          <w:t xml:space="preserve">Bandnudeln in J€ ¦ägerso€ ¦ße </w:t>
        </w:r>
      </w:hyperlink>
    </w:p>
    <w:p>
      <w:pPr>
        <w:pStyle w:val="Normal"/>
        <w:numPr>
          <w:ilvl w:val="1"/>
          <w:numId w:val="2"/>
        </w:numPr>
        <w:spacing w:before="0" w:after="0"/>
        <w:rPr/>
      </w:pPr>
      <w:hyperlink w:anchor="15">
        <w:r>
          <w:rPr>
            <w:rStyle w:val="InternetLink"/>
          </w:rPr>
          <w:t xml:space="preserve">Bandnudeln mit Käsesoße </w:t>
        </w:r>
      </w:hyperlink>
    </w:p>
    <w:p>
      <w:pPr>
        <w:pStyle w:val="Normal"/>
        <w:numPr>
          <w:ilvl w:val="1"/>
          <w:numId w:val="2"/>
        </w:numPr>
        <w:spacing w:before="0" w:after="0"/>
        <w:rPr/>
      </w:pPr>
      <w:hyperlink w:anchor="16">
        <w:r>
          <w:rPr>
            <w:rStyle w:val="InternetLink"/>
          </w:rPr>
          <w:t xml:space="preserve">BANDNUDELN MIT SCHINKEN-SPINAT-SOSSE </w:t>
        </w:r>
      </w:hyperlink>
    </w:p>
    <w:p>
      <w:pPr>
        <w:pStyle w:val="Normal"/>
        <w:numPr>
          <w:ilvl w:val="1"/>
          <w:numId w:val="2"/>
        </w:numPr>
        <w:spacing w:before="0" w:after="0"/>
        <w:rPr/>
      </w:pPr>
      <w:hyperlink w:anchor="17">
        <w:r>
          <w:rPr>
            <w:rStyle w:val="InternetLink"/>
          </w:rPr>
          <w:t xml:space="preserve">Bandnudeln mit Spargel-Lachs-Ragout </w:t>
        </w:r>
      </w:hyperlink>
    </w:p>
    <w:p>
      <w:pPr>
        <w:pStyle w:val="Normal"/>
        <w:numPr>
          <w:ilvl w:val="1"/>
          <w:numId w:val="2"/>
        </w:numPr>
        <w:spacing w:before="0" w:after="0"/>
        <w:rPr/>
      </w:pPr>
      <w:hyperlink w:anchor="18">
        <w:r>
          <w:rPr>
            <w:rStyle w:val="InternetLink"/>
          </w:rPr>
          <w:t xml:space="preserve">Bandnudeln mit Walnußsauce </w:t>
        </w:r>
      </w:hyperlink>
    </w:p>
    <w:p>
      <w:pPr>
        <w:pStyle w:val="Normal"/>
        <w:numPr>
          <w:ilvl w:val="1"/>
          <w:numId w:val="2"/>
        </w:numPr>
        <w:spacing w:before="0" w:after="0"/>
        <w:rPr/>
      </w:pPr>
      <w:hyperlink w:anchor="19">
        <w:r>
          <w:rPr>
            <w:rStyle w:val="InternetLink"/>
          </w:rPr>
          <w:t xml:space="preserve">Bandnudeln mit Zucchini und Champignons (2 Pers.) </w:t>
        </w:r>
      </w:hyperlink>
    </w:p>
    <w:p>
      <w:pPr>
        <w:pStyle w:val="Normal"/>
        <w:numPr>
          <w:ilvl w:val="1"/>
          <w:numId w:val="2"/>
        </w:numPr>
        <w:spacing w:before="0" w:after="0"/>
        <w:rPr/>
      </w:pPr>
      <w:hyperlink w:anchor="20">
        <w:r>
          <w:rPr>
            <w:rStyle w:val="InternetLink"/>
          </w:rPr>
          <w:t xml:space="preserve">Bandnudeln und Brokkoli-Käsesoße </w:t>
        </w:r>
      </w:hyperlink>
    </w:p>
    <w:p>
      <w:pPr>
        <w:pStyle w:val="Normal"/>
        <w:numPr>
          <w:ilvl w:val="1"/>
          <w:numId w:val="2"/>
        </w:numPr>
        <w:spacing w:before="0" w:after="0"/>
        <w:rPr/>
      </w:pPr>
      <w:hyperlink w:anchor="21">
        <w:r>
          <w:rPr>
            <w:rStyle w:val="InternetLink"/>
          </w:rPr>
          <w:t xml:space="preserve">Basilikum-Sauce zu Fettucini </w:t>
        </w:r>
      </w:hyperlink>
    </w:p>
    <w:p>
      <w:pPr>
        <w:pStyle w:val="Normal"/>
        <w:numPr>
          <w:ilvl w:val="1"/>
          <w:numId w:val="2"/>
        </w:numPr>
        <w:spacing w:before="0" w:after="0"/>
        <w:rPr/>
      </w:pPr>
      <w:hyperlink w:anchor="22">
        <w:r>
          <w:rPr>
            <w:rStyle w:val="InternetLink"/>
          </w:rPr>
          <w:t xml:space="preserve">Bunter Nudelauflauf </w:t>
        </w:r>
      </w:hyperlink>
    </w:p>
    <w:p>
      <w:pPr>
        <w:pStyle w:val="Normal"/>
        <w:numPr>
          <w:ilvl w:val="1"/>
          <w:numId w:val="2"/>
        </w:numPr>
        <w:spacing w:before="0" w:after="0"/>
        <w:rPr/>
      </w:pPr>
      <w:hyperlink w:anchor="23">
        <w:r>
          <w:rPr>
            <w:rStyle w:val="InternetLink"/>
          </w:rPr>
          <w:t xml:space="preserve">Bunter Nudelauflauf </w:t>
        </w:r>
      </w:hyperlink>
    </w:p>
    <w:p>
      <w:pPr>
        <w:pStyle w:val="Normal"/>
        <w:numPr>
          <w:ilvl w:val="1"/>
          <w:numId w:val="2"/>
        </w:numPr>
        <w:spacing w:before="0" w:after="0"/>
        <w:rPr/>
      </w:pPr>
      <w:hyperlink w:anchor="24">
        <w:r>
          <w:rPr>
            <w:rStyle w:val="InternetLink"/>
          </w:rPr>
          <w:t xml:space="preserve">Bunter Nudelsalat </w:t>
        </w:r>
      </w:hyperlink>
    </w:p>
    <w:p>
      <w:pPr>
        <w:pStyle w:val="Normal"/>
        <w:numPr>
          <w:ilvl w:val="1"/>
          <w:numId w:val="2"/>
        </w:numPr>
        <w:spacing w:before="0" w:after="0"/>
        <w:rPr/>
      </w:pPr>
      <w:hyperlink w:anchor="25">
        <w:r>
          <w:rPr>
            <w:rStyle w:val="InternetLink"/>
          </w:rPr>
          <w:t xml:space="preserve">Buntes Nudelgratin mit Erbsen, Tomaten und Mozzarella </w:t>
        </w:r>
      </w:hyperlink>
    </w:p>
    <w:p>
      <w:pPr>
        <w:pStyle w:val="Normal"/>
        <w:numPr>
          <w:ilvl w:val="1"/>
          <w:numId w:val="2"/>
        </w:numPr>
        <w:spacing w:before="0" w:after="0"/>
        <w:rPr/>
      </w:pPr>
      <w:hyperlink w:anchor="26">
        <w:r>
          <w:rPr>
            <w:rStyle w:val="InternetLink"/>
          </w:rPr>
          <w:t xml:space="preserve">Chilinudeln mit Käse </w:t>
        </w:r>
      </w:hyperlink>
    </w:p>
    <w:p>
      <w:pPr>
        <w:pStyle w:val="Normal"/>
        <w:numPr>
          <w:ilvl w:val="1"/>
          <w:numId w:val="2"/>
        </w:numPr>
        <w:spacing w:before="0" w:after="0"/>
        <w:rPr/>
      </w:pPr>
      <w:hyperlink w:anchor="27">
        <w:r>
          <w:rPr>
            <w:rStyle w:val="InternetLink"/>
          </w:rPr>
          <w:t>Curry-Spaghetti</w:t>
        </w:r>
      </w:hyperlink>
    </w:p>
    <w:p>
      <w:pPr>
        <w:pStyle w:val="Normal"/>
        <w:numPr>
          <w:ilvl w:val="1"/>
          <w:numId w:val="2"/>
        </w:numPr>
        <w:spacing w:before="0" w:after="0"/>
        <w:rPr/>
      </w:pPr>
      <w:hyperlink w:anchor="28">
        <w:r>
          <w:rPr>
            <w:rStyle w:val="InternetLink"/>
          </w:rPr>
          <w:t xml:space="preserve">diabolissimisiche pasta in the town. </w:t>
        </w:r>
      </w:hyperlink>
    </w:p>
    <w:p>
      <w:pPr>
        <w:pStyle w:val="Normal"/>
        <w:numPr>
          <w:ilvl w:val="1"/>
          <w:numId w:val="2"/>
        </w:numPr>
        <w:spacing w:before="0" w:after="0"/>
        <w:rPr/>
      </w:pPr>
      <w:hyperlink w:anchor="29">
        <w:r>
          <w:rPr>
            <w:rStyle w:val="InternetLink"/>
          </w:rPr>
          <w:t xml:space="preserve">Farfalle-Auflauf </w:t>
        </w:r>
      </w:hyperlink>
    </w:p>
    <w:p>
      <w:pPr>
        <w:pStyle w:val="Normal"/>
        <w:numPr>
          <w:ilvl w:val="1"/>
          <w:numId w:val="2"/>
        </w:numPr>
        <w:spacing w:before="0" w:after="0"/>
        <w:rPr/>
      </w:pPr>
      <w:hyperlink w:anchor="30">
        <w:r>
          <w:rPr>
            <w:rStyle w:val="InternetLink"/>
          </w:rPr>
          <w:t xml:space="preserve">Farfalle-Auflauf </w:t>
        </w:r>
      </w:hyperlink>
    </w:p>
    <w:p>
      <w:pPr>
        <w:pStyle w:val="Normal"/>
        <w:numPr>
          <w:ilvl w:val="1"/>
          <w:numId w:val="2"/>
        </w:numPr>
        <w:spacing w:before="0" w:after="0"/>
        <w:rPr/>
      </w:pPr>
      <w:hyperlink w:anchor="31">
        <w:r>
          <w:rPr>
            <w:rStyle w:val="InternetLink"/>
          </w:rPr>
          <w:t xml:space="preserve">Feuriger Nudelsalat </w:t>
        </w:r>
      </w:hyperlink>
    </w:p>
    <w:p>
      <w:pPr>
        <w:pStyle w:val="Normal"/>
        <w:numPr>
          <w:ilvl w:val="1"/>
          <w:numId w:val="2"/>
        </w:numPr>
        <w:spacing w:before="0" w:after="0"/>
        <w:rPr/>
      </w:pPr>
      <w:hyperlink w:anchor="32">
        <w:r>
          <w:rPr>
            <w:rStyle w:val="InternetLink"/>
          </w:rPr>
          <w:t xml:space="preserve">Fleischwurst-Nudelpfanne mit Senfsahne </w:t>
        </w:r>
      </w:hyperlink>
    </w:p>
    <w:p>
      <w:pPr>
        <w:pStyle w:val="Normal"/>
        <w:numPr>
          <w:ilvl w:val="1"/>
          <w:numId w:val="2"/>
        </w:numPr>
        <w:spacing w:before="0" w:after="0"/>
        <w:rPr/>
      </w:pPr>
      <w:hyperlink w:anchor="33">
        <w:r>
          <w:rPr>
            <w:rStyle w:val="InternetLink"/>
          </w:rPr>
          <w:t xml:space="preserve">Fusilli mit Hasenragout </w:t>
        </w:r>
      </w:hyperlink>
    </w:p>
    <w:p>
      <w:pPr>
        <w:pStyle w:val="Normal"/>
        <w:numPr>
          <w:ilvl w:val="1"/>
          <w:numId w:val="2"/>
        </w:numPr>
        <w:spacing w:before="0" w:after="0"/>
        <w:rPr/>
      </w:pPr>
      <w:hyperlink w:anchor="34">
        <w:r>
          <w:rPr>
            <w:rStyle w:val="InternetLink"/>
          </w:rPr>
          <w:t xml:space="preserve">Gefüllte Teigwarenmuscheln </w:t>
        </w:r>
      </w:hyperlink>
    </w:p>
    <w:p>
      <w:pPr>
        <w:pStyle w:val="Normal"/>
        <w:numPr>
          <w:ilvl w:val="1"/>
          <w:numId w:val="2"/>
        </w:numPr>
        <w:spacing w:before="0" w:after="0"/>
        <w:rPr/>
      </w:pPr>
      <w:hyperlink w:anchor="35">
        <w:r>
          <w:rPr>
            <w:rStyle w:val="InternetLink"/>
          </w:rPr>
          <w:t xml:space="preserve">Gemischte Pilzsauce zu 500g Papardelle (breite Bandnudeln): </w:t>
        </w:r>
      </w:hyperlink>
    </w:p>
    <w:p>
      <w:pPr>
        <w:pStyle w:val="Normal"/>
        <w:numPr>
          <w:ilvl w:val="1"/>
          <w:numId w:val="2"/>
        </w:numPr>
        <w:spacing w:before="0" w:after="0"/>
        <w:rPr/>
      </w:pPr>
      <w:hyperlink w:anchor="36">
        <w:r>
          <w:rPr>
            <w:rStyle w:val="InternetLink"/>
          </w:rPr>
          <w:t xml:space="preserve">Gemüse-Bandnudeln mit Käsesoße </w:t>
        </w:r>
      </w:hyperlink>
    </w:p>
    <w:p>
      <w:pPr>
        <w:pStyle w:val="Normal"/>
        <w:numPr>
          <w:ilvl w:val="1"/>
          <w:numId w:val="2"/>
        </w:numPr>
        <w:spacing w:before="0" w:after="0"/>
        <w:rPr/>
      </w:pPr>
      <w:hyperlink w:anchor="37">
        <w:r>
          <w:rPr>
            <w:rStyle w:val="InternetLink"/>
          </w:rPr>
          <w:t xml:space="preserve">GIRANDOLE MIT THUNFISCH; PEPERONI UND ACETO BALSAMICO </w:t>
        </w:r>
      </w:hyperlink>
    </w:p>
    <w:p>
      <w:pPr>
        <w:pStyle w:val="Normal"/>
        <w:numPr>
          <w:ilvl w:val="1"/>
          <w:numId w:val="2"/>
        </w:numPr>
        <w:spacing w:before="0" w:after="0"/>
        <w:rPr/>
      </w:pPr>
      <w:hyperlink w:anchor="38">
        <w:r>
          <w:rPr>
            <w:rStyle w:val="InternetLink"/>
          </w:rPr>
          <w:t xml:space="preserve">Griechischer Nudelauflauf II </w:t>
        </w:r>
      </w:hyperlink>
    </w:p>
    <w:p>
      <w:pPr>
        <w:pStyle w:val="Normal"/>
        <w:numPr>
          <w:ilvl w:val="1"/>
          <w:numId w:val="2"/>
        </w:numPr>
        <w:spacing w:before="0" w:after="0"/>
        <w:rPr/>
      </w:pPr>
      <w:hyperlink w:anchor="39">
        <w:r>
          <w:rPr>
            <w:rStyle w:val="InternetLink"/>
          </w:rPr>
          <w:t xml:space="preserve">Gruene Bandnudeln mit Avocadosauce </w:t>
        </w:r>
      </w:hyperlink>
    </w:p>
    <w:p>
      <w:pPr>
        <w:pStyle w:val="Normal"/>
        <w:numPr>
          <w:ilvl w:val="1"/>
          <w:numId w:val="2"/>
        </w:numPr>
        <w:spacing w:before="0" w:after="0"/>
        <w:rPr/>
      </w:pPr>
      <w:hyperlink w:anchor="40">
        <w:r>
          <w:rPr>
            <w:rStyle w:val="InternetLink"/>
          </w:rPr>
          <w:t xml:space="preserve">Grüne Bandnudeln Bologneser Art </w:t>
        </w:r>
      </w:hyperlink>
    </w:p>
    <w:p>
      <w:pPr>
        <w:pStyle w:val="Normal"/>
        <w:numPr>
          <w:ilvl w:val="1"/>
          <w:numId w:val="2"/>
        </w:numPr>
        <w:spacing w:before="0" w:after="0"/>
        <w:rPr/>
      </w:pPr>
      <w:hyperlink w:anchor="41">
        <w:r>
          <w:rPr>
            <w:rStyle w:val="InternetLink"/>
          </w:rPr>
          <w:t xml:space="preserve">Gyoza (Japanische Ravioli) </w:t>
        </w:r>
      </w:hyperlink>
    </w:p>
    <w:p>
      <w:pPr>
        <w:pStyle w:val="Normal"/>
        <w:numPr>
          <w:ilvl w:val="1"/>
          <w:numId w:val="2"/>
        </w:numPr>
        <w:spacing w:before="0" w:after="0"/>
        <w:rPr/>
      </w:pPr>
      <w:hyperlink w:anchor="42">
        <w:r>
          <w:rPr>
            <w:rStyle w:val="InternetLink"/>
          </w:rPr>
          <w:t xml:space="preserve">Hausgemachte Pasta mit Safransauce </w:t>
        </w:r>
      </w:hyperlink>
    </w:p>
    <w:p>
      <w:pPr>
        <w:pStyle w:val="Normal"/>
        <w:numPr>
          <w:ilvl w:val="1"/>
          <w:numId w:val="2"/>
        </w:numPr>
        <w:spacing w:before="0" w:after="0"/>
        <w:rPr/>
      </w:pPr>
      <w:hyperlink w:anchor="43">
        <w:r>
          <w:rPr>
            <w:rStyle w:val="InternetLink"/>
          </w:rPr>
          <w:t xml:space="preserve">Käse Nudelauflauf </w:t>
        </w:r>
      </w:hyperlink>
    </w:p>
    <w:p>
      <w:pPr>
        <w:pStyle w:val="Normal"/>
        <w:numPr>
          <w:ilvl w:val="1"/>
          <w:numId w:val="2"/>
        </w:numPr>
        <w:spacing w:before="0" w:after="0"/>
        <w:rPr/>
      </w:pPr>
      <w:hyperlink w:anchor="44">
        <w:r>
          <w:rPr>
            <w:rStyle w:val="InternetLink"/>
          </w:rPr>
          <w:t xml:space="preserve">Käsespätzle ligurischer Art </w:t>
        </w:r>
      </w:hyperlink>
    </w:p>
    <w:p>
      <w:pPr>
        <w:pStyle w:val="Normal"/>
        <w:numPr>
          <w:ilvl w:val="1"/>
          <w:numId w:val="2"/>
        </w:numPr>
        <w:spacing w:before="0" w:after="0"/>
        <w:rPr/>
      </w:pPr>
      <w:hyperlink w:anchor="45">
        <w:r>
          <w:rPr>
            <w:rStyle w:val="InternetLink"/>
          </w:rPr>
          <w:t xml:space="preserve">KÄSSPÄTZLE </w:t>
        </w:r>
      </w:hyperlink>
    </w:p>
    <w:p>
      <w:pPr>
        <w:pStyle w:val="Normal"/>
        <w:numPr>
          <w:ilvl w:val="1"/>
          <w:numId w:val="2"/>
        </w:numPr>
        <w:spacing w:before="0" w:after="0"/>
        <w:rPr/>
      </w:pPr>
      <w:hyperlink w:anchor="46">
        <w:r>
          <w:rPr>
            <w:rStyle w:val="InternetLink"/>
          </w:rPr>
          <w:t xml:space="preserve">Knoblauchrahm zu Makkaroni </w:t>
        </w:r>
      </w:hyperlink>
    </w:p>
    <w:p>
      <w:pPr>
        <w:pStyle w:val="Normal"/>
        <w:numPr>
          <w:ilvl w:val="1"/>
          <w:numId w:val="2"/>
        </w:numPr>
        <w:spacing w:before="0" w:after="0"/>
        <w:rPr/>
      </w:pPr>
      <w:hyperlink w:anchor="47">
        <w:r>
          <w:rPr>
            <w:rStyle w:val="InternetLink"/>
          </w:rPr>
          <w:t xml:space="preserve">Maccaroni – Broccoli - Auflauf </w:t>
        </w:r>
      </w:hyperlink>
    </w:p>
    <w:p>
      <w:pPr>
        <w:pStyle w:val="Normal"/>
        <w:numPr>
          <w:ilvl w:val="1"/>
          <w:numId w:val="2"/>
        </w:numPr>
        <w:spacing w:before="0" w:after="0"/>
        <w:rPr/>
      </w:pPr>
      <w:hyperlink w:anchor="48">
        <w:r>
          <w:rPr>
            <w:rStyle w:val="InternetLink"/>
          </w:rPr>
          <w:t xml:space="preserve">MAKKARONI KÄSE AUFLAUF </w:t>
        </w:r>
      </w:hyperlink>
    </w:p>
    <w:p>
      <w:pPr>
        <w:pStyle w:val="Normal"/>
        <w:numPr>
          <w:ilvl w:val="1"/>
          <w:numId w:val="2"/>
        </w:numPr>
        <w:spacing w:before="0" w:after="0"/>
        <w:rPr/>
      </w:pPr>
      <w:hyperlink w:anchor="49">
        <w:r>
          <w:rPr>
            <w:rStyle w:val="InternetLink"/>
          </w:rPr>
          <w:t xml:space="preserve">Makkaroni mit Bratenresten </w:t>
        </w:r>
      </w:hyperlink>
    </w:p>
    <w:p>
      <w:pPr>
        <w:pStyle w:val="Normal"/>
        <w:numPr>
          <w:ilvl w:val="1"/>
          <w:numId w:val="2"/>
        </w:numPr>
        <w:spacing w:before="0" w:after="0"/>
        <w:rPr/>
      </w:pPr>
      <w:hyperlink w:anchor="50">
        <w:r>
          <w:rPr>
            <w:rStyle w:val="InternetLink"/>
          </w:rPr>
          <w:t xml:space="preserve">MAKKARONI SPECK AUFLAUF MIT CHINAKOHL </w:t>
        </w:r>
      </w:hyperlink>
    </w:p>
    <w:p>
      <w:pPr>
        <w:pStyle w:val="Normal"/>
        <w:numPr>
          <w:ilvl w:val="1"/>
          <w:numId w:val="2"/>
        </w:numPr>
        <w:spacing w:before="0" w:after="0"/>
        <w:rPr/>
      </w:pPr>
      <w:hyperlink w:anchor="51">
        <w:r>
          <w:rPr>
            <w:rStyle w:val="InternetLink"/>
          </w:rPr>
          <w:t xml:space="preserve">Makkaroni-Auflauf mit Putenstreifen </w:t>
        </w:r>
      </w:hyperlink>
    </w:p>
    <w:p>
      <w:pPr>
        <w:pStyle w:val="Normal"/>
        <w:numPr>
          <w:ilvl w:val="1"/>
          <w:numId w:val="2"/>
        </w:numPr>
        <w:spacing w:before="0" w:after="0"/>
        <w:rPr/>
      </w:pPr>
      <w:hyperlink w:anchor="52">
        <w:r>
          <w:rPr>
            <w:rStyle w:val="InternetLink"/>
          </w:rPr>
          <w:t xml:space="preserve">Makkaroni-Porree-Auflauf </w:t>
        </w:r>
      </w:hyperlink>
    </w:p>
    <w:p>
      <w:pPr>
        <w:pStyle w:val="Normal"/>
        <w:numPr>
          <w:ilvl w:val="1"/>
          <w:numId w:val="2"/>
        </w:numPr>
        <w:spacing w:before="0" w:after="0"/>
        <w:rPr/>
      </w:pPr>
      <w:hyperlink w:anchor="53">
        <w:r>
          <w:rPr>
            <w:rStyle w:val="InternetLink"/>
          </w:rPr>
          <w:t xml:space="preserve">Nudel Schinken Auflauf </w:t>
        </w:r>
      </w:hyperlink>
    </w:p>
    <w:p>
      <w:pPr>
        <w:pStyle w:val="Normal"/>
        <w:numPr>
          <w:ilvl w:val="1"/>
          <w:numId w:val="2"/>
        </w:numPr>
        <w:spacing w:before="0" w:after="0"/>
        <w:rPr/>
      </w:pPr>
      <w:hyperlink w:anchor="54">
        <w:r>
          <w:rPr>
            <w:rStyle w:val="InternetLink"/>
          </w:rPr>
          <w:t xml:space="preserve">Nudel-Bratwurst-Auflauf </w:t>
        </w:r>
      </w:hyperlink>
    </w:p>
    <w:p>
      <w:pPr>
        <w:pStyle w:val="Normal"/>
        <w:numPr>
          <w:ilvl w:val="1"/>
          <w:numId w:val="2"/>
        </w:numPr>
        <w:spacing w:before="0" w:after="0"/>
        <w:rPr/>
      </w:pPr>
      <w:hyperlink w:anchor="55">
        <w:r>
          <w:rPr>
            <w:rStyle w:val="InternetLink"/>
          </w:rPr>
          <w:t xml:space="preserve">Nudel-Bratwurst-Auflauf </w:t>
        </w:r>
      </w:hyperlink>
    </w:p>
    <w:p>
      <w:pPr>
        <w:pStyle w:val="Normal"/>
        <w:numPr>
          <w:ilvl w:val="1"/>
          <w:numId w:val="2"/>
        </w:numPr>
        <w:spacing w:before="0" w:after="0"/>
        <w:rPr/>
      </w:pPr>
      <w:hyperlink w:anchor="56">
        <w:r>
          <w:rPr>
            <w:rStyle w:val="InternetLink"/>
          </w:rPr>
          <w:t xml:space="preserve">Nudel-Brokkoliauflauf </w:t>
        </w:r>
      </w:hyperlink>
    </w:p>
    <w:p>
      <w:pPr>
        <w:pStyle w:val="Normal"/>
        <w:numPr>
          <w:ilvl w:val="1"/>
          <w:numId w:val="2"/>
        </w:numPr>
        <w:spacing w:before="0" w:after="0"/>
        <w:rPr/>
      </w:pPr>
      <w:hyperlink w:anchor="57">
        <w:r>
          <w:rPr>
            <w:rStyle w:val="InternetLink"/>
          </w:rPr>
          <w:t xml:space="preserve">NUDEL-SPINAT-AUFLAUF „QUATTRO FORMAGGI“ </w:t>
        </w:r>
      </w:hyperlink>
    </w:p>
    <w:p>
      <w:pPr>
        <w:pStyle w:val="Normal"/>
        <w:numPr>
          <w:ilvl w:val="1"/>
          <w:numId w:val="2"/>
        </w:numPr>
        <w:spacing w:before="0" w:after="0"/>
        <w:rPr/>
      </w:pPr>
      <w:hyperlink w:anchor="58">
        <w:r>
          <w:rPr>
            <w:rStyle w:val="InternetLink"/>
          </w:rPr>
          <w:t xml:space="preserve">Nudelauflauf mit Erbsen und Schinken und Tomatensoße </w:t>
        </w:r>
      </w:hyperlink>
    </w:p>
    <w:p>
      <w:pPr>
        <w:pStyle w:val="Normal"/>
        <w:numPr>
          <w:ilvl w:val="1"/>
          <w:numId w:val="2"/>
        </w:numPr>
        <w:spacing w:before="0" w:after="0"/>
        <w:rPr/>
      </w:pPr>
      <w:hyperlink w:anchor="59">
        <w:r>
          <w:rPr>
            <w:rStyle w:val="InternetLink"/>
          </w:rPr>
          <w:t xml:space="preserve">Nudelauflauf mit Käse und Schinken </w:t>
        </w:r>
      </w:hyperlink>
    </w:p>
    <w:p>
      <w:pPr>
        <w:pStyle w:val="Normal"/>
        <w:numPr>
          <w:ilvl w:val="1"/>
          <w:numId w:val="2"/>
        </w:numPr>
        <w:spacing w:before="0" w:after="0"/>
        <w:rPr/>
      </w:pPr>
      <w:hyperlink w:anchor="60">
        <w:r>
          <w:rPr>
            <w:rStyle w:val="InternetLink"/>
          </w:rPr>
          <w:t xml:space="preserve">Nudelauflauf mit Knoblauch - Joghurt </w:t>
        </w:r>
      </w:hyperlink>
    </w:p>
    <w:p>
      <w:pPr>
        <w:pStyle w:val="Normal"/>
        <w:numPr>
          <w:ilvl w:val="1"/>
          <w:numId w:val="2"/>
        </w:numPr>
        <w:spacing w:before="0" w:after="0"/>
        <w:rPr/>
      </w:pPr>
      <w:hyperlink w:anchor="61">
        <w:r>
          <w:rPr>
            <w:rStyle w:val="InternetLink"/>
          </w:rPr>
          <w:t xml:space="preserve">Nudelauflauf mit Schinken </w:t>
        </w:r>
      </w:hyperlink>
    </w:p>
    <w:p>
      <w:pPr>
        <w:pStyle w:val="Normal"/>
        <w:numPr>
          <w:ilvl w:val="1"/>
          <w:numId w:val="2"/>
        </w:numPr>
        <w:spacing w:before="0" w:after="0"/>
        <w:rPr/>
      </w:pPr>
      <w:hyperlink w:anchor="62">
        <w:r>
          <w:rPr>
            <w:rStyle w:val="InternetLink"/>
          </w:rPr>
          <w:t xml:space="preserve">NUDELN IN PILZ-KÄSESOSSE </w:t>
        </w:r>
      </w:hyperlink>
    </w:p>
    <w:p>
      <w:pPr>
        <w:pStyle w:val="Normal"/>
        <w:numPr>
          <w:ilvl w:val="1"/>
          <w:numId w:val="2"/>
        </w:numPr>
        <w:spacing w:before="0" w:after="0"/>
        <w:rPr/>
      </w:pPr>
      <w:hyperlink w:anchor="63">
        <w:r>
          <w:rPr>
            <w:rStyle w:val="InternetLink"/>
          </w:rPr>
          <w:t xml:space="preserve">Nudeln mit Brokkoli in Käse-Sauce </w:t>
        </w:r>
      </w:hyperlink>
    </w:p>
    <w:p>
      <w:pPr>
        <w:pStyle w:val="Normal"/>
        <w:numPr>
          <w:ilvl w:val="1"/>
          <w:numId w:val="2"/>
        </w:numPr>
        <w:spacing w:before="0" w:after="0"/>
        <w:rPr/>
      </w:pPr>
      <w:hyperlink w:anchor="64">
        <w:r>
          <w:rPr>
            <w:rStyle w:val="InternetLink"/>
          </w:rPr>
          <w:t xml:space="preserve">Nudeln mit Gorgonzolasauce </w:t>
        </w:r>
      </w:hyperlink>
    </w:p>
    <w:p>
      <w:pPr>
        <w:pStyle w:val="Normal"/>
        <w:numPr>
          <w:ilvl w:val="1"/>
          <w:numId w:val="2"/>
        </w:numPr>
        <w:spacing w:before="0" w:after="0"/>
        <w:rPr/>
      </w:pPr>
      <w:hyperlink w:anchor="65">
        <w:r>
          <w:rPr>
            <w:rStyle w:val="InternetLink"/>
          </w:rPr>
          <w:t xml:space="preserve">Nudeln mit Schinken und Salbei </w:t>
        </w:r>
      </w:hyperlink>
    </w:p>
    <w:p>
      <w:pPr>
        <w:pStyle w:val="Normal"/>
        <w:numPr>
          <w:ilvl w:val="1"/>
          <w:numId w:val="2"/>
        </w:numPr>
        <w:spacing w:before="0" w:after="0"/>
        <w:rPr/>
      </w:pPr>
      <w:hyperlink w:anchor="66">
        <w:r>
          <w:rPr>
            <w:rStyle w:val="InternetLink"/>
          </w:rPr>
          <w:t xml:space="preserve">Nudelpfanne mit Kasseler </w:t>
        </w:r>
      </w:hyperlink>
    </w:p>
    <w:p>
      <w:pPr>
        <w:pStyle w:val="Normal"/>
        <w:numPr>
          <w:ilvl w:val="1"/>
          <w:numId w:val="2"/>
        </w:numPr>
        <w:spacing w:before="0" w:after="0"/>
        <w:rPr/>
      </w:pPr>
      <w:hyperlink w:anchor="67">
        <w:r>
          <w:rPr>
            <w:rStyle w:val="InternetLink"/>
          </w:rPr>
          <w:t xml:space="preserve">NUDELSALAT MIT SCHINKEN </w:t>
        </w:r>
      </w:hyperlink>
    </w:p>
    <w:p>
      <w:pPr>
        <w:pStyle w:val="Normal"/>
        <w:numPr>
          <w:ilvl w:val="1"/>
          <w:numId w:val="2"/>
        </w:numPr>
        <w:spacing w:before="0" w:after="0"/>
        <w:rPr/>
      </w:pPr>
      <w:hyperlink w:anchor="68">
        <w:r>
          <w:rPr>
            <w:rStyle w:val="InternetLink"/>
          </w:rPr>
          <w:t xml:space="preserve">Orecchiette (Öhrchen) mit Broccoli, Anchovis und Parmesan </w:t>
        </w:r>
      </w:hyperlink>
    </w:p>
    <w:p>
      <w:pPr>
        <w:pStyle w:val="Normal"/>
        <w:numPr>
          <w:ilvl w:val="1"/>
          <w:numId w:val="2"/>
        </w:numPr>
        <w:spacing w:before="0" w:after="0"/>
        <w:rPr/>
      </w:pPr>
      <w:hyperlink w:anchor="69">
        <w:r>
          <w:rPr>
            <w:rStyle w:val="InternetLink"/>
          </w:rPr>
          <w:t xml:space="preserve">Pappardelle mit Putenragout </w:t>
        </w:r>
      </w:hyperlink>
    </w:p>
    <w:p>
      <w:pPr>
        <w:pStyle w:val="Normal"/>
        <w:numPr>
          <w:ilvl w:val="1"/>
          <w:numId w:val="2"/>
        </w:numPr>
        <w:spacing w:before="0" w:after="0"/>
        <w:rPr/>
      </w:pPr>
      <w:hyperlink w:anchor="70">
        <w:r>
          <w:rPr>
            <w:rStyle w:val="InternetLink"/>
          </w:rPr>
          <w:t xml:space="preserve">PARPADELLE MIT PILZSOSSE UND FASANENBRUST </w:t>
        </w:r>
      </w:hyperlink>
    </w:p>
    <w:p>
      <w:pPr>
        <w:pStyle w:val="Normal"/>
        <w:numPr>
          <w:ilvl w:val="1"/>
          <w:numId w:val="2"/>
        </w:numPr>
        <w:spacing w:before="0" w:after="0"/>
        <w:rPr/>
      </w:pPr>
      <w:hyperlink w:anchor="71">
        <w:r>
          <w:rPr>
            <w:rStyle w:val="InternetLink"/>
          </w:rPr>
          <w:t xml:space="preserve">Pasta Chef </w:t>
        </w:r>
      </w:hyperlink>
    </w:p>
    <w:p>
      <w:pPr>
        <w:pStyle w:val="Normal"/>
        <w:numPr>
          <w:ilvl w:val="1"/>
          <w:numId w:val="2"/>
        </w:numPr>
        <w:spacing w:before="0" w:after="0"/>
        <w:rPr/>
      </w:pPr>
      <w:hyperlink w:anchor="72">
        <w:r>
          <w:rPr>
            <w:rStyle w:val="InternetLink"/>
          </w:rPr>
          <w:t>Pasta mit Hähnchenbrust</w:t>
        </w:r>
      </w:hyperlink>
    </w:p>
    <w:p>
      <w:pPr>
        <w:pStyle w:val="Normal"/>
        <w:numPr>
          <w:ilvl w:val="1"/>
          <w:numId w:val="2"/>
        </w:numPr>
        <w:spacing w:before="0" w:after="0"/>
        <w:rPr/>
      </w:pPr>
      <w:hyperlink w:anchor="73">
        <w:r>
          <w:rPr>
            <w:rStyle w:val="InternetLink"/>
          </w:rPr>
          <w:t xml:space="preserve">Pasta mit Thunfischrahmsauce und Radicchio-Salat </w:t>
        </w:r>
      </w:hyperlink>
    </w:p>
    <w:p>
      <w:pPr>
        <w:pStyle w:val="Normal"/>
        <w:numPr>
          <w:ilvl w:val="1"/>
          <w:numId w:val="2"/>
        </w:numPr>
        <w:spacing w:before="0" w:after="0"/>
        <w:rPr/>
      </w:pPr>
      <w:hyperlink w:anchor="74">
        <w:r>
          <w:rPr>
            <w:rStyle w:val="InternetLink"/>
          </w:rPr>
          <w:t xml:space="preserve">Pasta-Salat mit Tomaten-Steinpilz-Sauce </w:t>
        </w:r>
      </w:hyperlink>
    </w:p>
    <w:p>
      <w:pPr>
        <w:pStyle w:val="Normal"/>
        <w:numPr>
          <w:ilvl w:val="1"/>
          <w:numId w:val="2"/>
        </w:numPr>
        <w:spacing w:before="0" w:after="0"/>
        <w:rPr/>
      </w:pPr>
      <w:hyperlink w:anchor="75">
        <w:r>
          <w:rPr>
            <w:rStyle w:val="InternetLink"/>
          </w:rPr>
          <w:t xml:space="preserve">Pelmeni </w:t>
        </w:r>
      </w:hyperlink>
    </w:p>
    <w:p>
      <w:pPr>
        <w:pStyle w:val="Normal"/>
        <w:numPr>
          <w:ilvl w:val="1"/>
          <w:numId w:val="2"/>
        </w:numPr>
        <w:spacing w:before="0" w:after="0"/>
        <w:rPr/>
      </w:pPr>
      <w:hyperlink w:anchor="76">
        <w:r>
          <w:rPr>
            <w:rStyle w:val="InternetLink"/>
          </w:rPr>
          <w:t xml:space="preserve">Penn mit grünen Bohnen </w:t>
        </w:r>
      </w:hyperlink>
    </w:p>
    <w:p>
      <w:pPr>
        <w:pStyle w:val="Normal"/>
        <w:numPr>
          <w:ilvl w:val="1"/>
          <w:numId w:val="2"/>
        </w:numPr>
        <w:spacing w:before="0" w:after="0"/>
        <w:rPr/>
      </w:pPr>
      <w:hyperlink w:anchor="77">
        <w:r>
          <w:rPr>
            <w:rStyle w:val="InternetLink"/>
          </w:rPr>
          <w:t xml:space="preserve">Penne arrabiata </w:t>
        </w:r>
      </w:hyperlink>
    </w:p>
    <w:p>
      <w:pPr>
        <w:pStyle w:val="Normal"/>
        <w:numPr>
          <w:ilvl w:val="1"/>
          <w:numId w:val="2"/>
        </w:numPr>
        <w:spacing w:before="0" w:after="0"/>
        <w:rPr/>
      </w:pPr>
      <w:hyperlink w:anchor="78">
        <w:r>
          <w:rPr>
            <w:rStyle w:val="InternetLink"/>
          </w:rPr>
          <w:t xml:space="preserve">Penne mit Chicoree und Nuss Pesto </w:t>
        </w:r>
      </w:hyperlink>
    </w:p>
    <w:p>
      <w:pPr>
        <w:pStyle w:val="Normal"/>
        <w:numPr>
          <w:ilvl w:val="1"/>
          <w:numId w:val="2"/>
        </w:numPr>
        <w:spacing w:before="0" w:after="0"/>
        <w:rPr/>
      </w:pPr>
      <w:hyperlink w:anchor="79">
        <w:r>
          <w:rPr>
            <w:rStyle w:val="InternetLink"/>
          </w:rPr>
          <w:t xml:space="preserve">Penne mit Getrockneten Tomaten und Zitrone </w:t>
        </w:r>
      </w:hyperlink>
    </w:p>
    <w:p>
      <w:pPr>
        <w:pStyle w:val="Normal"/>
        <w:numPr>
          <w:ilvl w:val="1"/>
          <w:numId w:val="2"/>
        </w:numPr>
        <w:spacing w:before="0" w:after="0"/>
        <w:rPr/>
      </w:pPr>
      <w:hyperlink w:anchor="80">
        <w:r>
          <w:rPr>
            <w:rStyle w:val="InternetLink"/>
          </w:rPr>
          <w:t xml:space="preserve">Penne mit Lachs und grünem Spargel </w:t>
        </w:r>
      </w:hyperlink>
    </w:p>
    <w:p>
      <w:pPr>
        <w:pStyle w:val="Normal"/>
        <w:numPr>
          <w:ilvl w:val="1"/>
          <w:numId w:val="2"/>
        </w:numPr>
        <w:spacing w:before="0" w:after="0"/>
        <w:rPr/>
      </w:pPr>
      <w:hyperlink w:anchor="81">
        <w:r>
          <w:rPr>
            <w:rStyle w:val="InternetLink"/>
          </w:rPr>
          <w:t xml:space="preserve">Penne mit Lauch und Lachsforelle </w:t>
        </w:r>
      </w:hyperlink>
    </w:p>
    <w:p>
      <w:pPr>
        <w:pStyle w:val="Normal"/>
        <w:numPr>
          <w:ilvl w:val="1"/>
          <w:numId w:val="2"/>
        </w:numPr>
        <w:spacing w:before="0" w:after="0"/>
        <w:rPr/>
      </w:pPr>
      <w:hyperlink w:anchor="82">
        <w:r>
          <w:rPr>
            <w:rStyle w:val="InternetLink"/>
          </w:rPr>
          <w:t xml:space="preserve">penne mit rauke und gewürzlachs </w:t>
        </w:r>
      </w:hyperlink>
    </w:p>
    <w:p>
      <w:pPr>
        <w:pStyle w:val="Normal"/>
        <w:numPr>
          <w:ilvl w:val="1"/>
          <w:numId w:val="2"/>
        </w:numPr>
        <w:spacing w:before="0" w:after="0"/>
        <w:rPr/>
      </w:pPr>
      <w:hyperlink w:anchor="83">
        <w:r>
          <w:rPr>
            <w:rStyle w:val="InternetLink"/>
          </w:rPr>
          <w:t xml:space="preserve">Penne mit Schinken </w:t>
        </w:r>
      </w:hyperlink>
    </w:p>
    <w:p>
      <w:pPr>
        <w:pStyle w:val="Normal"/>
        <w:numPr>
          <w:ilvl w:val="1"/>
          <w:numId w:val="2"/>
        </w:numPr>
        <w:spacing w:before="0" w:after="0"/>
        <w:rPr/>
      </w:pPr>
      <w:hyperlink w:anchor="84">
        <w:r>
          <w:rPr>
            <w:rStyle w:val="InternetLink"/>
          </w:rPr>
          <w:t xml:space="preserve">Penne mit Schinken und Pilzen </w:t>
        </w:r>
      </w:hyperlink>
    </w:p>
    <w:p>
      <w:pPr>
        <w:pStyle w:val="Normal"/>
        <w:numPr>
          <w:ilvl w:val="1"/>
          <w:numId w:val="2"/>
        </w:numPr>
        <w:spacing w:before="0" w:after="0"/>
        <w:rPr/>
      </w:pPr>
      <w:hyperlink w:anchor="85">
        <w:r>
          <w:rPr>
            <w:rStyle w:val="InternetLink"/>
          </w:rPr>
          <w:t xml:space="preserve">Penne mit Steinpilzen </w:t>
        </w:r>
      </w:hyperlink>
    </w:p>
    <w:p>
      <w:pPr>
        <w:pStyle w:val="Normal"/>
        <w:numPr>
          <w:ilvl w:val="1"/>
          <w:numId w:val="2"/>
        </w:numPr>
        <w:spacing w:before="0" w:after="0"/>
        <w:rPr/>
      </w:pPr>
      <w:hyperlink w:anchor="86">
        <w:r>
          <w:rPr>
            <w:rStyle w:val="InternetLink"/>
          </w:rPr>
          <w:t xml:space="preserve">Penne Rigate mit Huhn </w:t>
        </w:r>
      </w:hyperlink>
    </w:p>
    <w:p>
      <w:pPr>
        <w:pStyle w:val="Normal"/>
        <w:numPr>
          <w:ilvl w:val="1"/>
          <w:numId w:val="2"/>
        </w:numPr>
        <w:spacing w:before="0" w:after="0"/>
        <w:rPr/>
      </w:pPr>
      <w:hyperlink w:anchor="87">
        <w:r>
          <w:rPr>
            <w:rStyle w:val="InternetLink"/>
          </w:rPr>
          <w:t xml:space="preserve">Penne tricolori mit Rahmzwiebelsauce </w:t>
        </w:r>
      </w:hyperlink>
    </w:p>
    <w:p>
      <w:pPr>
        <w:pStyle w:val="Normal"/>
        <w:numPr>
          <w:ilvl w:val="1"/>
          <w:numId w:val="2"/>
        </w:numPr>
        <w:spacing w:before="0" w:after="0"/>
        <w:rPr/>
      </w:pPr>
      <w:hyperlink w:anchor="88">
        <w:r>
          <w:rPr>
            <w:rStyle w:val="InternetLink"/>
          </w:rPr>
          <w:t xml:space="preserve">Resteverwertung: </w:t>
        </w:r>
      </w:hyperlink>
    </w:p>
    <w:p>
      <w:pPr>
        <w:pStyle w:val="Normal"/>
        <w:numPr>
          <w:ilvl w:val="1"/>
          <w:numId w:val="2"/>
        </w:numPr>
        <w:spacing w:before="0" w:after="0"/>
        <w:rPr/>
      </w:pPr>
      <w:hyperlink w:anchor="89">
        <w:r>
          <w:rPr>
            <w:rStyle w:val="InternetLink"/>
          </w:rPr>
          <w:t xml:space="preserve">Rote Ravioli mit Amaretti-Füllung </w:t>
        </w:r>
      </w:hyperlink>
    </w:p>
    <w:p>
      <w:pPr>
        <w:pStyle w:val="Normal"/>
        <w:numPr>
          <w:ilvl w:val="1"/>
          <w:numId w:val="2"/>
        </w:numPr>
        <w:spacing w:before="0" w:after="0"/>
        <w:rPr/>
      </w:pPr>
      <w:hyperlink w:anchor="90">
        <w:r>
          <w:rPr>
            <w:rStyle w:val="InternetLink"/>
          </w:rPr>
          <w:t>Lasagne mit speck und zwiebeln, Sabo</w:t>
        </w:r>
      </w:hyperlink>
    </w:p>
    <w:p>
      <w:pPr>
        <w:pStyle w:val="Normal"/>
        <w:numPr>
          <w:ilvl w:val="1"/>
          <w:numId w:val="2"/>
        </w:numPr>
        <w:spacing w:before="0" w:after="0"/>
        <w:rPr/>
      </w:pPr>
      <w:hyperlink w:anchor="91">
        <w:r>
          <w:rPr>
            <w:rStyle w:val="InternetLink"/>
          </w:rPr>
          <w:t xml:space="preserve">Mediterraner pastasalat, Sabo </w:t>
        </w:r>
      </w:hyperlink>
    </w:p>
    <w:p>
      <w:pPr>
        <w:pStyle w:val="Normal"/>
        <w:numPr>
          <w:ilvl w:val="1"/>
          <w:numId w:val="2"/>
        </w:numPr>
        <w:spacing w:before="0" w:after="0"/>
        <w:rPr/>
      </w:pPr>
      <w:hyperlink w:anchor="92">
        <w:r>
          <w:rPr>
            <w:rStyle w:val="InternetLink"/>
          </w:rPr>
          <w:t xml:space="preserve">Penne rigatte con pancetta ed aglio, Sabo </w:t>
        </w:r>
      </w:hyperlink>
    </w:p>
    <w:p>
      <w:pPr>
        <w:pStyle w:val="Normal"/>
        <w:numPr>
          <w:ilvl w:val="1"/>
          <w:numId w:val="2"/>
        </w:numPr>
        <w:spacing w:before="0" w:after="0"/>
        <w:rPr/>
      </w:pPr>
      <w:hyperlink w:anchor="93">
        <w:r>
          <w:rPr>
            <w:rStyle w:val="InternetLink"/>
          </w:rPr>
          <w:t xml:space="preserve">Putennudelpfanne "asia', Sabo </w:t>
        </w:r>
      </w:hyperlink>
    </w:p>
    <w:p>
      <w:pPr>
        <w:pStyle w:val="Normal"/>
        <w:numPr>
          <w:ilvl w:val="1"/>
          <w:numId w:val="2"/>
        </w:numPr>
        <w:spacing w:before="0" w:after="0"/>
        <w:rPr/>
      </w:pPr>
      <w:hyperlink w:anchor="94">
        <w:r>
          <w:rPr>
            <w:rStyle w:val="InternetLink"/>
          </w:rPr>
          <w:t xml:space="preserve">Scharfe Paprikanudeln </w:t>
        </w:r>
      </w:hyperlink>
    </w:p>
    <w:p>
      <w:pPr>
        <w:pStyle w:val="Normal"/>
        <w:numPr>
          <w:ilvl w:val="1"/>
          <w:numId w:val="2"/>
        </w:numPr>
        <w:spacing w:before="0" w:after="0"/>
        <w:rPr/>
      </w:pPr>
      <w:hyperlink w:anchor="95">
        <w:r>
          <w:rPr>
            <w:rStyle w:val="InternetLink"/>
          </w:rPr>
          <w:t xml:space="preserve">Schinkenmaccheroni </w:t>
        </w:r>
      </w:hyperlink>
    </w:p>
    <w:p>
      <w:pPr>
        <w:pStyle w:val="Normal"/>
        <w:numPr>
          <w:ilvl w:val="1"/>
          <w:numId w:val="2"/>
        </w:numPr>
        <w:spacing w:before="0" w:after="0"/>
        <w:rPr/>
      </w:pPr>
      <w:hyperlink w:anchor="96">
        <w:r>
          <w:rPr>
            <w:rStyle w:val="InternetLink"/>
          </w:rPr>
          <w:t xml:space="preserve">Sizilianische Makkaroni </w:t>
        </w:r>
      </w:hyperlink>
    </w:p>
    <w:p>
      <w:pPr>
        <w:pStyle w:val="Normal"/>
        <w:numPr>
          <w:ilvl w:val="1"/>
          <w:numId w:val="2"/>
        </w:numPr>
        <w:spacing w:before="0" w:after="0"/>
        <w:rPr/>
      </w:pPr>
      <w:hyperlink w:anchor="97">
        <w:r>
          <w:rPr>
            <w:rStyle w:val="InternetLink"/>
          </w:rPr>
          <w:t xml:space="preserve">Spaghetti mit Garnelen </w:t>
        </w:r>
      </w:hyperlink>
    </w:p>
    <w:p>
      <w:pPr>
        <w:pStyle w:val="Normal"/>
        <w:numPr>
          <w:ilvl w:val="1"/>
          <w:numId w:val="2"/>
        </w:numPr>
        <w:spacing w:before="0" w:after="0"/>
        <w:rPr/>
      </w:pPr>
      <w:hyperlink w:anchor="98">
        <w:r>
          <w:rPr>
            <w:rStyle w:val="InternetLink"/>
          </w:rPr>
          <w:t>Spaghetti mit Garnelen in Senfsauce</w:t>
        </w:r>
      </w:hyperlink>
    </w:p>
    <w:p>
      <w:pPr>
        <w:pStyle w:val="Normal"/>
        <w:numPr>
          <w:ilvl w:val="1"/>
          <w:numId w:val="2"/>
        </w:numPr>
        <w:spacing w:before="0" w:after="0"/>
        <w:rPr/>
      </w:pPr>
      <w:hyperlink w:anchor="99">
        <w:r>
          <w:rPr>
            <w:rStyle w:val="InternetLink"/>
          </w:rPr>
          <w:t>Spaghetti mit Mozzarella</w:t>
        </w:r>
      </w:hyperlink>
    </w:p>
    <w:p>
      <w:pPr>
        <w:pStyle w:val="Normal"/>
        <w:numPr>
          <w:ilvl w:val="1"/>
          <w:numId w:val="2"/>
        </w:numPr>
        <w:spacing w:before="0" w:after="0"/>
        <w:rPr/>
      </w:pPr>
      <w:hyperlink w:anchor="100">
        <w:r>
          <w:rPr>
            <w:rStyle w:val="InternetLink"/>
          </w:rPr>
          <w:t xml:space="preserve">Spaghetti mit pikantem Rind </w:t>
        </w:r>
      </w:hyperlink>
    </w:p>
    <w:p>
      <w:pPr>
        <w:pStyle w:val="Normal"/>
        <w:numPr>
          <w:ilvl w:val="1"/>
          <w:numId w:val="2"/>
        </w:numPr>
        <w:spacing w:before="0" w:after="0"/>
        <w:rPr/>
      </w:pPr>
      <w:hyperlink w:anchor="101">
        <w:r>
          <w:rPr>
            <w:rStyle w:val="InternetLink"/>
          </w:rPr>
          <w:t>Spaghetti mit Wurstsauce</w:t>
        </w:r>
      </w:hyperlink>
    </w:p>
    <w:p>
      <w:pPr>
        <w:pStyle w:val="Normal"/>
        <w:numPr>
          <w:ilvl w:val="1"/>
          <w:numId w:val="2"/>
        </w:numPr>
        <w:spacing w:before="0" w:after="0"/>
        <w:rPr/>
      </w:pPr>
      <w:hyperlink w:anchor="102">
        <w:r>
          <w:rPr>
            <w:rStyle w:val="InternetLink"/>
          </w:rPr>
          <w:t xml:space="preserve">Spaghetti „Aglio e Olio“ </w:t>
        </w:r>
      </w:hyperlink>
    </w:p>
    <w:p>
      <w:pPr>
        <w:pStyle w:val="Normal"/>
        <w:numPr>
          <w:ilvl w:val="1"/>
          <w:numId w:val="2"/>
        </w:numPr>
        <w:spacing w:before="0" w:after="0"/>
        <w:rPr/>
      </w:pPr>
      <w:hyperlink w:anchor="103">
        <w:r>
          <w:rPr>
            <w:rStyle w:val="InternetLink"/>
          </w:rPr>
          <w:t xml:space="preserve">Südtiroler Nudeln </w:t>
        </w:r>
      </w:hyperlink>
    </w:p>
    <w:p>
      <w:pPr>
        <w:pStyle w:val="Normal"/>
        <w:numPr>
          <w:ilvl w:val="1"/>
          <w:numId w:val="2"/>
        </w:numPr>
        <w:spacing w:before="0" w:after="0"/>
        <w:rPr/>
      </w:pPr>
      <w:hyperlink w:anchor="104">
        <w:r>
          <w:rPr>
            <w:rStyle w:val="InternetLink"/>
          </w:rPr>
          <w:t xml:space="preserve">Suedtiroler Spinatspatzen </w:t>
        </w:r>
      </w:hyperlink>
    </w:p>
    <w:p>
      <w:pPr>
        <w:pStyle w:val="Normal"/>
        <w:numPr>
          <w:ilvl w:val="1"/>
          <w:numId w:val="2"/>
        </w:numPr>
        <w:spacing w:before="0" w:after="0"/>
        <w:rPr/>
      </w:pPr>
      <w:hyperlink w:anchor="105">
        <w:r>
          <w:rPr>
            <w:rStyle w:val="InternetLink"/>
          </w:rPr>
          <w:t xml:space="preserve">Süßer Nudelauflauf </w:t>
        </w:r>
      </w:hyperlink>
    </w:p>
    <w:p>
      <w:pPr>
        <w:pStyle w:val="Normal"/>
        <w:numPr>
          <w:ilvl w:val="1"/>
          <w:numId w:val="2"/>
        </w:numPr>
        <w:spacing w:before="0" w:after="0"/>
        <w:rPr/>
      </w:pPr>
      <w:hyperlink w:anchor="106">
        <w:r>
          <w:rPr>
            <w:rStyle w:val="InternetLink"/>
          </w:rPr>
          <w:t xml:space="preserve">Tagliatelle al tonno </w:t>
        </w:r>
      </w:hyperlink>
    </w:p>
    <w:p>
      <w:pPr>
        <w:pStyle w:val="Normal"/>
        <w:numPr>
          <w:ilvl w:val="1"/>
          <w:numId w:val="2"/>
        </w:numPr>
        <w:spacing w:before="0" w:after="0"/>
        <w:rPr/>
      </w:pPr>
      <w:hyperlink w:anchor="107">
        <w:r>
          <w:rPr>
            <w:rStyle w:val="InternetLink"/>
          </w:rPr>
          <w:t xml:space="preserve">Tagliatelle mit Jakobsmuscheln </w:t>
        </w:r>
      </w:hyperlink>
    </w:p>
    <w:p>
      <w:pPr>
        <w:pStyle w:val="Normal"/>
        <w:numPr>
          <w:ilvl w:val="1"/>
          <w:numId w:val="2"/>
        </w:numPr>
        <w:spacing w:before="0" w:after="0"/>
        <w:rPr/>
      </w:pPr>
      <w:hyperlink w:anchor="108">
        <w:r>
          <w:rPr>
            <w:rStyle w:val="InternetLink"/>
          </w:rPr>
          <w:t xml:space="preserve">TOMATENPASTA </w:t>
        </w:r>
      </w:hyperlink>
    </w:p>
    <w:p>
      <w:pPr>
        <w:pStyle w:val="Normal"/>
        <w:numPr>
          <w:ilvl w:val="1"/>
          <w:numId w:val="2"/>
        </w:numPr>
        <w:spacing w:before="0" w:after="0"/>
        <w:rPr/>
      </w:pPr>
      <w:hyperlink w:anchor="109">
        <w:r>
          <w:rPr>
            <w:rStyle w:val="InternetLink"/>
          </w:rPr>
          <w:t xml:space="preserve">Tortellini in Käse-Hack-Soße </w:t>
        </w:r>
      </w:hyperlink>
    </w:p>
    <w:p>
      <w:pPr>
        <w:pStyle w:val="Normal"/>
        <w:numPr>
          <w:ilvl w:val="1"/>
          <w:numId w:val="2"/>
        </w:numPr>
        <w:spacing w:before="0" w:after="0"/>
        <w:rPr/>
      </w:pPr>
      <w:hyperlink w:anchor="110">
        <w:r>
          <w:rPr>
            <w:rStyle w:val="InternetLink"/>
          </w:rPr>
          <w:t xml:space="preserve">Tortellini in Zitronensauce </w:t>
        </w:r>
      </w:hyperlink>
    </w:p>
    <w:p>
      <w:pPr>
        <w:pStyle w:val="Normal"/>
        <w:numPr>
          <w:ilvl w:val="1"/>
          <w:numId w:val="2"/>
        </w:numPr>
        <w:spacing w:before="0" w:after="280"/>
        <w:rPr/>
      </w:pPr>
      <w:hyperlink w:anchor="111">
        <w:r>
          <w:rPr>
            <w:rStyle w:val="InternetLink"/>
          </w:rPr>
          <w:t xml:space="preserve">Tortelliniauflauf mit Butterkäse </w:t>
        </w:r>
      </w:hyperlink>
    </w:p>
    <w:p>
      <w:pPr>
        <w:pStyle w:val="Heading1"/>
        <w:rPr/>
      </w:pPr>
      <w:bookmarkStart w:id="2" w:name="1"/>
      <w:bookmarkEnd w:id="2"/>
      <w:r>
        <w:rPr/>
        <w:t>Pasta-Thread der 2,</w:t>
      </w:r>
    </w:p>
    <w:p>
      <w:pPr>
        <w:pStyle w:val="Heading2"/>
        <w:numPr>
          <w:ilvl w:val="0"/>
          <w:numId w:val="3"/>
        </w:numPr>
        <w:spacing w:before="280" w:after="0"/>
        <w:rPr/>
      </w:pPr>
      <w:bookmarkStart w:id="3" w:name="1"/>
      <w:bookmarkStart w:id="4" w:name="2"/>
      <w:bookmarkEnd w:id="3"/>
      <w:bookmarkEnd w:id="4"/>
      <w:r>
        <w:rPr/>
        <w:t>Nudelsalate</w:t>
      </w:r>
    </w:p>
    <w:p>
      <w:pPr>
        <w:pStyle w:val="Heading3"/>
        <w:numPr>
          <w:ilvl w:val="1"/>
          <w:numId w:val="3"/>
        </w:numPr>
        <w:spacing w:before="0" w:after="280"/>
        <w:rPr/>
      </w:pPr>
      <w:bookmarkStart w:id="5" w:name="2"/>
      <w:bookmarkStart w:id="6" w:name="3"/>
      <w:bookmarkEnd w:id="5"/>
      <w:bookmarkEnd w:id="6"/>
      <w:r>
        <w:rPr/>
        <w:t xml:space="preserve">Nudelsalat (mit Mais, Erbsen, Gurke und Wurst) </w:t>
      </w:r>
    </w:p>
    <w:p>
      <w:pPr>
        <w:pStyle w:val="Normal"/>
        <w:spacing w:before="280" w:after="240"/>
        <w:ind w:left="1440" w:hanging="0"/>
        <w:rPr/>
      </w:pPr>
      <w:r>
        <w:rPr/>
        <w:t xml:space="preserve">Nudelsalat (mit Mais, Erbsen, Gurke und Wurst) </w:t>
        <w:br/>
        <w:br/>
        <w:t xml:space="preserve">4 Portionen </w:t>
        <w:br/>
        <w:br/>
        <w:t xml:space="preserve">100 g Vollmilchjoghurt </w:t>
        <w:br/>
        <w:t xml:space="preserve">100 g Mayonnaise </w:t>
        <w:br/>
        <w:t xml:space="preserve">1 tb Senf </w:t>
        <w:br/>
        <w:t xml:space="preserve">2 tb Tomatenmark </w:t>
        <w:br/>
        <w:t xml:space="preserve">- oder Ketchup </w:t>
        <w:br/>
        <w:t xml:space="preserve">Salz </w:t>
        <w:br/>
        <w:t xml:space="preserve">Pfeffer </w:t>
        <w:br/>
        <w:t xml:space="preserve">Zucker </w:t>
        <w:br/>
        <w:t xml:space="preserve">Zitronensaft </w:t>
        <w:br/>
        <w:t xml:space="preserve">100 g Mais </w:t>
        <w:br/>
        <w:t xml:space="preserve">50 g TK-Erbsen </w:t>
        <w:br/>
        <w:t xml:space="preserve">1 Zwiebel </w:t>
        <w:br/>
        <w:t xml:space="preserve">- gewürfelt </w:t>
        <w:br/>
        <w:t xml:space="preserve">4 mittl. Gewürzgurken </w:t>
        <w:br/>
        <w:t xml:space="preserve">- gewürfelt </w:t>
        <w:br/>
        <w:t xml:space="preserve">6 Bockwürstchen </w:t>
        <w:br/>
        <w:t xml:space="preserve">- in </w:t>
        <w:br/>
        <w:t xml:space="preserve">- Scheiben - geschnitten </w:t>
        <w:br/>
        <w:t xml:space="preserve">500 g Spiralnudeln </w:t>
        <w:br/>
        <w:t xml:space="preserve">- vorgekocht </w:t>
        <w:br/>
        <w:br/>
        <w:t xml:space="preserve">Joghurt. Mayonnaise, Senf, Ketchup, Salz, Pfeffer, Zucker und </w:t>
        <w:br/>
        <w:t xml:space="preserve">Zitronensaft gut verrühren. Dann die restlichen Zutaten einrühren. Am </w:t>
        <w:br/>
        <w:t xml:space="preserve">besten schmeckt dieser Nudelsalat wenn er kühl, aber nicht kalt </w:t>
        <w:br/>
        <w:t xml:space="preserve">gegessen wird. </w:t>
        <w:br/>
      </w:r>
    </w:p>
    <w:p>
      <w:pPr>
        <w:pStyle w:val="Heading3"/>
        <w:numPr>
          <w:ilvl w:val="1"/>
          <w:numId w:val="3"/>
        </w:numPr>
        <w:spacing w:before="280" w:after="280"/>
        <w:rPr/>
      </w:pPr>
      <w:bookmarkStart w:id="7" w:name="3"/>
      <w:bookmarkStart w:id="8" w:name="4"/>
      <w:bookmarkEnd w:id="7"/>
      <w:bookmarkEnd w:id="8"/>
      <w:r>
        <w:rPr/>
        <w:t xml:space="preserve">Nudelsalat mit Gemüse </w:t>
      </w:r>
    </w:p>
    <w:p>
      <w:pPr>
        <w:pStyle w:val="StandardWeb"/>
        <w:spacing w:before="0" w:after="240"/>
        <w:ind w:left="1440" w:hanging="0"/>
        <w:rPr/>
      </w:pPr>
      <w:r>
        <w:rPr/>
        <w:t xml:space="preserve">Nudelsalat mit Gemüse </w:t>
        <w:br/>
        <w:br/>
        <w:t xml:space="preserve">4 Portionen </w:t>
        <w:br/>
        <w:br/>
        <w:t xml:space="preserve">2 Tomaten </w:t>
        <w:br/>
        <w:t xml:space="preserve">100 g ausgelöste Erbsen </w:t>
        <w:br/>
        <w:t xml:space="preserve">100 g junge Karotte </w:t>
        <w:br/>
        <w:t xml:space="preserve">200 g frische Nudeln </w:t>
        <w:br/>
        <w:t xml:space="preserve">Schnittlauch </w:t>
        <w:br/>
        <w:t xml:space="preserve">1 tb Zitronensaft </w:t>
        <w:br/>
        <w:t xml:space="preserve">2 tb Feinstes Olivenöl </w:t>
        <w:br/>
        <w:t xml:space="preserve">1 tb Bouillon </w:t>
        <w:br/>
        <w:t xml:space="preserve">2 tb Rahm </w:t>
        <w:br/>
        <w:t xml:space="preserve">Salz </w:t>
        <w:br/>
        <w:t xml:space="preserve">Cayenne </w:t>
        <w:br/>
        <w:t xml:space="preserve">Pfeffermühle </w:t>
        <w:br/>
        <w:t xml:space="preserve">Dijon-Senf </w:t>
        <w:br/>
        <w:br/>
        <w:t xml:space="preserve">Tomaten währen ca. 15 Sekunden in kochendes Wasser tauchen, Haut </w:t>
        <w:br/>
        <w:t xml:space="preserve">abziehen, entkernen und das Tomatenfleisch in Würfel von ca. 1X1 cm </w:t>
        <w:br/>
        <w:t xml:space="preserve">schneiden. </w:t>
        <w:br/>
        <w:br/>
        <w:t xml:space="preserve">Erbsen in wenig Salzwasser auf den Punkt blanchieren - je kleiner sie </w:t>
        <w:br/>
        <w:t xml:space="preserve">sind, desto kürzer ist die Garzeit. Erbsen auf ein Sieb schütten und </w:t>
        <w:br/>
        <w:t xml:space="preserve">gut abtropfen lassen. </w:t>
        <w:br/>
        <w:br/>
        <w:t xml:space="preserve">Am köstlichsten würden sehr kleine, junge Karotten schmecken, doch ist </w:t>
        <w:br/>
        <w:t xml:space="preserve">solches Junggemüse zu haben? Wenn nicht, dann werden normal grosse </w:t>
        <w:br/>
        <w:t xml:space="preserve">Karotten in kleine Würfel geschnitten und kurz in Salzwasser auf den </w:t>
        <w:br/>
        <w:t xml:space="preserve">Punkt blanchiert. </w:t>
        <w:br/>
        <w:br/>
        <w:t xml:space="preserve">Nudel in viel kochendem Salzwasser al dente kochen, wobei Sie nicht </w:t>
        <w:br/>
        <w:t xml:space="preserve">versäumen sollten, den Garpunkt hin und wieder zu kontrollieren. </w:t>
        <w:br/>
        <w:t xml:space="preserve">Nudeln auf ein Sieb schütten, kurz mit warmen Wasser abspülen und gut </w:t>
        <w:br/>
        <w:t xml:space="preserve">abtropfen lassen. </w:t>
        <w:br/>
        <w:br/>
        <w:t xml:space="preserve">Vom Schnittlauch Röllchen schneiden. </w:t>
        <w:br/>
        <w:br/>
        <w:t xml:space="preserve">Zitronensaft, Olivenöl, Bouillon und Rahm zu einer sämigen Sauce </w:t>
        <w:br/>
        <w:t xml:space="preserve">rühren und vorsichtig mit Salz, einem Hauch Cayenne, wenig weissen </w:t>
        <w:br/>
        <w:t xml:space="preserve">Pfeffer aus der Mühle sowie einer Messerspitze Dijon-Senf würzen. </w:t>
        <w:br/>
        <w:br/>
        <w:t xml:space="preserve">Die noch warmen Nudeln, Erbsen, Karotten und die gewürfelten Tomaten </w:t>
        <w:br/>
        <w:t xml:space="preserve">mit der Sauce sorgfältig vermischen, auf grossen Tellern verteilen und </w:t>
        <w:br/>
        <w:t xml:space="preserve">abschliessend mit den Schnittlauchröllchen bestreuen. </w:t>
        <w:br/>
        <w:br/>
        <w:br/>
      </w:r>
    </w:p>
    <w:p>
      <w:pPr>
        <w:pStyle w:val="Heading3"/>
        <w:numPr>
          <w:ilvl w:val="1"/>
          <w:numId w:val="3"/>
        </w:numPr>
        <w:spacing w:before="280" w:after="280"/>
        <w:rPr/>
      </w:pPr>
      <w:bookmarkStart w:id="9" w:name="4"/>
      <w:bookmarkStart w:id="10" w:name="5"/>
      <w:bookmarkEnd w:id="9"/>
      <w:bookmarkEnd w:id="10"/>
      <w:r>
        <w:rPr/>
        <w:t xml:space="preserve">Feuriger Nudelsalat </w:t>
      </w:r>
    </w:p>
    <w:p>
      <w:pPr>
        <w:pStyle w:val="StandardWeb"/>
        <w:spacing w:before="0" w:after="240"/>
        <w:ind w:left="1440" w:hanging="0"/>
        <w:rPr/>
      </w:pPr>
      <w:r>
        <w:rPr/>
        <w:t xml:space="preserve">Feuriger Nudelsalat </w:t>
        <w:br/>
        <w:br/>
        <w:t xml:space="preserve">250 g Nudeln Salz 3 EL Oel 1 Zwiebel 300 g grüne Bohnen 300 g Hackfleisch Cayennepfeffer 1 Paprikaschote </w:t>
        <w:br/>
        <w:br/>
        <w:t xml:space="preserve">1 EL Tomatenketchup 5 eingelegte, scharfe Peperonis Salz Pfeffer Zucker Zitronensaft 4 EL Essig 5 EL Oel </w:t>
        <w:br/>
        <w:br/>
        <w:t xml:space="preserve">Die Nudeln kochen und 1 EL Öl unter die abgekochten Nudeln mischen. Die Zwiebel hacken, in 2 EL Öl anschwitzen. Hackfleisch zugeben mit Cayennepfeffer scharf und bröselig braten. Mit Ketchup abschmecken. Abkühlen lassen. Bohnen putzen, waschen, halbieren, kochen. Kalt abschrecken. Paprikaschote putzen, waschen und in schmale, kurze Streifen schneiden. Peperoni in dünne Ringe zerteilen. Aus Salz, Pfeffer, Zucker, Zitronensaft, Essig und Öl eine Marinade rühren. Peperoni unterheben. Nudeln mit Hackfleisch, Paprika und Bohnen mischen. Marinade unterheben. 15 Min durchziehen lassen. Noch mal kräftig abschmecken. </w:t>
      </w:r>
    </w:p>
    <w:p>
      <w:pPr>
        <w:pStyle w:val="Heading3"/>
        <w:numPr>
          <w:ilvl w:val="1"/>
          <w:numId w:val="3"/>
        </w:numPr>
        <w:spacing w:before="280" w:after="280"/>
        <w:rPr/>
      </w:pPr>
      <w:bookmarkStart w:id="11" w:name="5"/>
      <w:bookmarkStart w:id="12" w:name="6"/>
      <w:bookmarkEnd w:id="11"/>
      <w:bookmarkEnd w:id="12"/>
      <w:r>
        <w:rPr/>
        <w:t xml:space="preserve">Nudelsalat mit Artischockenherzen und Thunfischsauce </w:t>
      </w:r>
    </w:p>
    <w:p>
      <w:pPr>
        <w:pStyle w:val="StandardWeb"/>
        <w:spacing w:before="0" w:after="240"/>
        <w:ind w:left="1440" w:hanging="0"/>
        <w:rPr/>
      </w:pPr>
      <w:r>
        <w:rPr/>
        <w:t xml:space="preserve">Nudelsalat mit Artischockenherzen und Thunfischsauce </w:t>
        <w:br/>
        <w:br/>
        <w:t xml:space="preserve">für 4 Portionen: </w:t>
        <w:br/>
        <w:br/>
        <w:t xml:space="preserve">400 gr kurze Nudeln (Penne, Gabelspaghetti etc.) </w:t>
        <w:br/>
        <w:t xml:space="preserve">150 gr Staudensellerie </w:t>
        <w:br/>
        <w:t xml:space="preserve">150 gr Cocktailtomaten </w:t>
        <w:br/>
        <w:t xml:space="preserve">1 Glas Artischockenherzen (ca 180 gr) </w:t>
        <w:br/>
        <w:t xml:space="preserve">1 Becher Joghurt natur </w:t>
        <w:br/>
        <w:t xml:space="preserve">80gr Thunfisch, naturell </w:t>
        <w:br/>
        <w:t xml:space="preserve">1 EL Kapern </w:t>
        <w:br/>
        <w:t xml:space="preserve">ital. Kräuter nach Geschmack </w:t>
        <w:br/>
        <w:br/>
        <w:t xml:space="preserve">Zubereitung: </w:t>
        <w:br/>
        <w:br/>
        <w:t xml:space="preserve">Die Nudeln garen und abkühlen lassen. </w:t>
        <w:br/>
        <w:t xml:space="preserve">Sellerie in dünne Scheiben schneiden, Cocktailtomaten waschen und halbieren. </w:t>
        <w:br/>
        <w:t xml:space="preserve">Artischockenherzen abtropfen lassen, in Viertel schneiden. </w:t>
        <w:br/>
        <w:t xml:space="preserve">Den Joghurt mit den Kräutern und dem Thunfisch pürieren. Evtl. noch etwas Wasser hinzufügen / verdünnen. </w:t>
        <w:br/>
        <w:t xml:space="preserve">Nudeln mit Artischocken, Tomaten und der Salatsauce mischen. </w:t>
        <w:br/>
        <w:t xml:space="preserve">Zum Schluß die Kapern darauf verteilen. </w:t>
        <w:br/>
      </w:r>
    </w:p>
    <w:p>
      <w:pPr>
        <w:pStyle w:val="Heading2"/>
        <w:numPr>
          <w:ilvl w:val="0"/>
          <w:numId w:val="3"/>
        </w:numPr>
        <w:spacing w:before="280" w:after="0"/>
        <w:rPr/>
      </w:pPr>
      <w:bookmarkStart w:id="13" w:name="6"/>
      <w:bookmarkStart w:id="14" w:name="7"/>
      <w:bookmarkEnd w:id="13"/>
      <w:bookmarkEnd w:id="14"/>
      <w:r>
        <w:rPr/>
        <w:t>Pasta selbermachen</w:t>
      </w:r>
    </w:p>
    <w:p>
      <w:pPr>
        <w:pStyle w:val="Heading3"/>
        <w:numPr>
          <w:ilvl w:val="1"/>
          <w:numId w:val="3"/>
        </w:numPr>
        <w:spacing w:before="0" w:after="280"/>
        <w:rPr/>
      </w:pPr>
      <w:bookmarkStart w:id="15" w:name="7"/>
      <w:bookmarkStart w:id="16" w:name="8"/>
      <w:bookmarkEnd w:id="15"/>
      <w:bookmarkEnd w:id="16"/>
      <w:r>
        <w:rPr/>
        <w:t xml:space="preserve">Koriander Ravioli mit Kürbisfüllung </w:t>
      </w:r>
    </w:p>
    <w:p>
      <w:pPr>
        <w:pStyle w:val="StandardWeb"/>
        <w:spacing w:before="0" w:after="240"/>
        <w:ind w:left="1440" w:hanging="0"/>
        <w:rPr/>
      </w:pPr>
      <w:r>
        <w:rPr/>
        <w:t xml:space="preserve">Koriander Ravioli mit Kürbisfüllung </w:t>
        <w:br/>
        <w:br/>
        <w:t xml:space="preserve">Für den Teig: </w:t>
        <w:br/>
        <w:t xml:space="preserve">250g Weizenmehl </w:t>
        <w:br/>
        <w:t xml:space="preserve">2 Eier </w:t>
        <w:br/>
        <w:t xml:space="preserve">etwas Salz </w:t>
        <w:br/>
        <w:t xml:space="preserve">3 TL frischen kleingehackten Koriander </w:t>
        <w:br/>
        <w:br/>
        <w:t xml:space="preserve">Für die Füllung: </w:t>
        <w:br/>
        <w:t xml:space="preserve">4 Knolauchzehen (ungeschält) </w:t>
        <w:br/>
        <w:t xml:space="preserve">450g Kürbisfleisch </w:t>
        <w:br/>
        <w:t xml:space="preserve">125g Ricottakäse </w:t>
        <w:br/>
        <w:t xml:space="preserve">4 sonnengetrocknete Tomaten in Olivenöl (abtropfen lassen,dabei das Öl auffangen und die Tomaten sehr fein kleinschneiden) </w:t>
        <w:br/>
        <w:t xml:space="preserve">schwarzer Pfeffer aus der Mühle </w:t>
        <w:br/>
        <w:br/>
        <w:t xml:space="preserve">Das Mehl mit den Eiern, dem Salz und dem Koriander in der Küchenmaschine zu einem Teig verarbeiten. Auf einer leicht bemehlten Arbeitsfläche den Teig solange kneten, bis er weich ist. Den Teig in eine Klarsichtfolie gewickelt für 20 Minuten im Kühlschrnk ruhen lassen. Den Ofen auf 200 C vorheizen und die Knoblauchzehen für ca.10 Minuten backen, bis sie weich sind. Das Kürbisfleisch für 5-8 Minuten dämpfen, bis es weich ist, anschlißend gut abtropfen lassen. Die Knoblauchzehen schälen und zu dem Kürbisfleisch pressen. Den Ricottakäse und die Tomatenstückchen ebenfalls dazugeben und alles miteinander vermischen. Mit reichlich Pfeffer abschmecken. </w:t>
        <w:br/>
        <w:t xml:space="preserve">Den Nudelteig in 4 gleiche Teile teilen, diese leicht flachdrücken und mit der Nudelmaschine auf der dünnsten Stufe ausrollen. Die Teigstücke auf einem Küchenhandtuch leicht trocknen lassen. Mit einem runden, am Rand gewellten Austechförmchen, mit einem Durchmesser von 7cm 36 Kreise austechen. Auf 18 Kreise jeweils in die Mitte 1 TL der Füllung geben. Die Ränder mit etwas Wasser einpinseln und die restlichen Kreise aufsetzen, gut andrücken. In einem großen Topf Salzwasser zum kochen bringen und die Ravioli für 3-4 Minuten darin kochen. In einem Sieb gut abtropfen lassen, mit dem aufgefangenem Öl vermischen und servieren. </w:t>
      </w:r>
    </w:p>
    <w:p>
      <w:pPr>
        <w:pStyle w:val="Heading3"/>
        <w:numPr>
          <w:ilvl w:val="1"/>
          <w:numId w:val="3"/>
        </w:numPr>
        <w:spacing w:before="280" w:after="280"/>
        <w:rPr/>
      </w:pPr>
      <w:bookmarkStart w:id="17" w:name="8"/>
      <w:bookmarkStart w:id="18" w:name="9"/>
      <w:bookmarkEnd w:id="17"/>
      <w:bookmarkEnd w:id="18"/>
      <w:r>
        <w:rPr/>
        <w:t xml:space="preserve">Leberwurstnudeln </w:t>
      </w:r>
    </w:p>
    <w:p>
      <w:pPr>
        <w:pStyle w:val="StandardWeb"/>
        <w:spacing w:before="0" w:after="240"/>
        <w:ind w:left="1440" w:hanging="0"/>
        <w:rPr/>
      </w:pPr>
      <w:r>
        <w:rPr/>
        <w:t xml:space="preserve">Leberwurstnudeln </w:t>
        <w:br/>
        <w:t xml:space="preserve">3oog Mehl </w:t>
        <w:br/>
        <w:t xml:space="preserve">etwas lauwarmes Wasser </w:t>
        <w:br/>
        <w:t xml:space="preserve">500g Leberwurst </w:t>
        <w:br/>
        <w:t xml:space="preserve">1 Zwiebel </w:t>
        <w:br/>
        <w:t xml:space="preserve">1 Knoblauchzehe </w:t>
        <w:br/>
        <w:t xml:space="preserve">400g Tomatensoße </w:t>
        <w:br/>
        <w:t xml:space="preserve">geriebener Schafskäse </w:t>
        <w:br/>
        <w:t xml:space="preserve">Salz,Pfeffer </w:t>
        <w:br/>
        <w:t xml:space="preserve">ZUBEREITUNG </w:t>
        <w:br/>
        <w:t xml:space="preserve">Für die Nudeln das Mehl mit dem Wasser und einer Prise Salz vermischen und zu einem gleichmäßigen weichen Teig verarbeiten. </w:t>
        <w:br/>
        <w:t xml:space="preserve">Aus einem Teil des Teiges eine 1 cm dicke Rolle drehen und in kleine Stücke (2 Finger breit) schneiden. </w:t>
        <w:br/>
        <w:t xml:space="preserve">Diese zwischen Zeigefinger und Daumen etwas in die Länge drehen. So weiter verfahren, bis der Teig aufgebraucht ist. </w:t>
        <w:br/>
        <w:t xml:space="preserve">Für die Soße die Tomaten mit Öl, Zwiebel, Knoblauch und Lebermasse vermengen und ungefähr 30 Minuten kochen. </w:t>
        <w:br/>
        <w:t xml:space="preserve">Die Teigwaren in reichlich Salzwasser kochen und mit der Soße und geriebenem Schafskäse anmachen. </w:t>
      </w:r>
    </w:p>
    <w:p>
      <w:pPr>
        <w:pStyle w:val="Heading3"/>
        <w:numPr>
          <w:ilvl w:val="1"/>
          <w:numId w:val="3"/>
        </w:numPr>
        <w:spacing w:before="280" w:after="280"/>
        <w:rPr/>
      </w:pPr>
      <w:bookmarkStart w:id="19" w:name="9"/>
      <w:bookmarkStart w:id="20" w:name="10"/>
      <w:bookmarkEnd w:id="19"/>
      <w:bookmarkEnd w:id="20"/>
      <w:r>
        <w:rPr/>
        <w:t xml:space="preserve">Grundrezept für Nudelteig </w:t>
      </w:r>
    </w:p>
    <w:p>
      <w:pPr>
        <w:pStyle w:val="StandardWeb"/>
        <w:spacing w:before="0" w:after="240"/>
        <w:ind w:left="1440" w:hanging="0"/>
        <w:rPr/>
      </w:pPr>
      <w:r>
        <w:rPr/>
        <w:t xml:space="preserve">Grundrezept für Nudelteig </w:t>
        <w:br/>
        <w:t xml:space="preserve">Zutaten für ca. 500 g Nudeln: </w:t>
        <w:br/>
        <w:br/>
        <w:br/>
        <w:t xml:space="preserve">a.. 500 g Hartweizengrieß </w:t>
        <w:br/>
        <w:t xml:space="preserve">b.. 4 Eier </w:t>
        <w:br/>
        <w:t xml:space="preserve">c.. 1 TL Salz </w:t>
        <w:br/>
        <w:t xml:space="preserve">d.. etwas Olivenöl </w:t>
        <w:br/>
        <w:br/>
        <w:t xml:space="preserve">Zubereitung: </w:t>
        <w:br/>
        <w:br/>
        <w:t xml:space="preserve">1. Hartweizengrieß so auf die Arbeitsfläche geben, dass ein Hügel entsteht. In die Mitte eine Kuhle machen und die Eier sowie 1 TL Salz hinein geben. Vom Rand her nach innen mit einer Gabel die Eier mit dem Grieß vermischen, bis eine krümelige Masse entsteht. Nach Belieben noch einen Schuss Olivenöl zugeben, dadurch wird der Teig schön elastisch und lässt sich ganz dünn ausrollen. </w:t>
        <w:br/>
        <w:br/>
        <w:t xml:space="preserve">2. Den Teig mit den Händen etwa 20 Minuten gut durchkneten, bis er glatt und glänzend ist. Am Anfang sieht es so aus, als ob sich der Grießnicht auflösen würde. Aber je länger man knetet, um so geschmeidiger wird der Teig. Der Teig darf am Anfang nicht zu trocken sein. Wenn er zu fest wird, tropfenweise Öl oder Wasser zufügen. Ist er zu weich, noch etwas Grieß unterkneten. Den Teig dann zu einer Kugel formen und mit einem Handtuch abgedeckt mindestens 20 Minuten ruhen lassen. </w:t>
        <w:br/>
        <w:br/>
        <w:t xml:space="preserve">3. Den Teig dann in 2 - 3 Portionen teilen. Jeweils 1 Portion zum Verarbeiten nehmen, den Rest wieder abdecken, damit er nicht austrocknet. Auf einer leicht bemehlten Arbeitsfläche mit dem Nudelholz dünn ausrollen und 5 - 10 Minuten antrocknen lassen, dann mit einem Messer in Streifen schneiden (je nach Geschmack sehr fein oder dicker) oder den leicht mit Mehl überpuderten Teig durch die Nudelmaschine drehen. </w:t>
        <w:br/>
        <w:br/>
        <w:t xml:space="preserve">4. Die Nudeln am besten ganz frisch verwenden, also unmittelbar in reichlich sprudelndem Salzwasser al dente kochen. Dabei darauf achten, dass frische Nudeln eine wesentlich kürzere Garzeit haben, je nach Größe und Dicke 1 - 3 Minuten. Angetrocknete Nudeln brauchen jeweils 1 Minute länger, trockene Nudeln 5 Minuten länger. </w:t>
        <w:br/>
      </w:r>
    </w:p>
    <w:p>
      <w:pPr>
        <w:pStyle w:val="Heading2"/>
        <w:numPr>
          <w:ilvl w:val="0"/>
          <w:numId w:val="3"/>
        </w:numPr>
        <w:spacing w:before="280" w:after="0"/>
        <w:rPr/>
      </w:pPr>
      <w:bookmarkStart w:id="21" w:name="10"/>
      <w:bookmarkStart w:id="22" w:name="11"/>
      <w:bookmarkEnd w:id="21"/>
      <w:bookmarkEnd w:id="22"/>
      <w:r>
        <w:rPr/>
        <w:t xml:space="preserve">Pasta Thread der 2. </w:t>
      </w:r>
    </w:p>
    <w:p>
      <w:pPr>
        <w:pStyle w:val="Heading3"/>
        <w:numPr>
          <w:ilvl w:val="1"/>
          <w:numId w:val="3"/>
        </w:numPr>
        <w:spacing w:before="0" w:after="280"/>
        <w:rPr/>
      </w:pPr>
      <w:bookmarkStart w:id="23" w:name="11"/>
      <w:bookmarkStart w:id="24" w:name="12"/>
      <w:bookmarkEnd w:id="23"/>
      <w:bookmarkEnd w:id="24"/>
      <w:r>
        <w:rPr/>
        <w:t xml:space="preserve">Älplermagaronen (Aelpler Maccaroni) </w:t>
      </w:r>
    </w:p>
    <w:p>
      <w:pPr>
        <w:pStyle w:val="StandardWeb"/>
        <w:spacing w:before="0" w:after="240"/>
        <w:ind w:left="1440" w:hanging="0"/>
        <w:rPr/>
      </w:pPr>
      <w:r>
        <w:rPr/>
        <w:t xml:space="preserve">Älplermagaronen (Aelpler Maccaroni) </w:t>
        <w:br/>
        <w:br/>
        <w:t xml:space="preserve">Zutaten </w:t>
        <w:br/>
        <w:t xml:space="preserve">500 g mittelgrosse Kartoffeln (z.B. Charlotte) </w:t>
        <w:br/>
        <w:t xml:space="preserve">250 g grosse Hörnli </w:t>
        <w:br/>
        <w:t xml:space="preserve">250 g rezenter Käse gerieben (z.B. Appenzeller) </w:t>
        <w:br/>
        <w:t xml:space="preserve">1 dl rahm </w:t>
        <w:br/>
        <w:t xml:space="preserve">0,5 dl Milch </w:t>
        <w:br/>
        <w:t xml:space="preserve">2 Grosse Zwiebeln </w:t>
        <w:br/>
        <w:t xml:space="preserve">1-2 Knoblauchzehen </w:t>
        <w:br/>
        <w:t xml:space="preserve">wenig Butter für die Form </w:t>
        <w:br/>
        <w:t xml:space="preserve">Salz </w:t>
        <w:br/>
        <w:t xml:space="preserve">Mehl zum Darüberstäuben </w:t>
        <w:br/>
        <w:t xml:space="preserve">Bratbutter (gesottene Butter) zum Braten </w:t>
        <w:br/>
        <w:br/>
        <w:t xml:space="preserve">Zubereitung </w:t>
        <w:br/>
        <w:t xml:space="preserve">Die Kartoffeln schälen und in kleine Würfel schneiden (etwas kleiner als die Hörnli, damit sie in der gleichen Zeit gar werden). </w:t>
        <w:br/>
        <w:t xml:space="preserve">Hörnli und Kartoffeln zusammen in leicht gesalzenem Wasser kochen bis die Hörnli "al dente" sind. </w:t>
        <w:br/>
        <w:t xml:space="preserve">Backofen auf ca. 160 Grad vorheizen und eine Ofenfeste flache Gratinform buttern. </w:t>
        <w:br/>
        <w:t xml:space="preserve">Das gekochte und gut abgetropfte Kartoffel/Hörnli gemisch lagenweise mit dem geriebenen Käse in der Form verteilen. </w:t>
        <w:br/>
        <w:t xml:space="preserve">Rahm und Milch aufkochen und darüber giessen. </w:t>
        <w:br/>
        <w:t xml:space="preserve">Form in die Mitte des Ofens schieben und etwa zehn Minuten darin stehen lassen, bis der Käse geschmolzen aber nicht gebräunt ist. </w:t>
        <w:br/>
        <w:t xml:space="preserve">In der Zwischenzeit die Zwiebeln in ca. 2mm dicke Ringe schneiden, den Knoblauch fein hacken. Mehl darüber stäuben und in der Bratbutter unter Wenden golden braten. Auf Küchenpapier abtropfen lassen und über die Magronen verteilen. </w:t>
        <w:br/>
        <w:br/>
        <w:t xml:space="preserve">Dazu Serviert man Apfelmus oder Ankestückli </w:t>
        <w:br/>
      </w:r>
    </w:p>
    <w:p>
      <w:pPr>
        <w:pStyle w:val="Heading3"/>
        <w:numPr>
          <w:ilvl w:val="1"/>
          <w:numId w:val="3"/>
        </w:numPr>
        <w:spacing w:before="280" w:after="280"/>
        <w:rPr/>
      </w:pPr>
      <w:bookmarkStart w:id="25" w:name="12"/>
      <w:bookmarkStart w:id="26" w:name="13"/>
      <w:bookmarkEnd w:id="25"/>
      <w:bookmarkEnd w:id="26"/>
      <w:r>
        <w:rPr/>
        <w:t xml:space="preserve">Asiatische Nudeln </w:t>
      </w:r>
    </w:p>
    <w:p>
      <w:pPr>
        <w:pStyle w:val="StandardWeb"/>
        <w:spacing w:before="0" w:after="0"/>
        <w:ind w:left="1440" w:hanging="0"/>
        <w:rPr/>
      </w:pPr>
      <w:r>
        <w:rPr/>
        <w:t xml:space="preserve">Asiatische Nudeln </w:t>
        <w:br/>
        <w:br/>
        <w:t xml:space="preserve">240 g Asiatische Nudeln 1 Bd. Frühlingszwiebeln 500 g Hähnchenbrustfilet 2 Knoblauchzehen 3 EL Oel </w:t>
        <w:br/>
        <w:br/>
        <w:t xml:space="preserve">1 Stück Ingwer 4 EL Sojasoße 1 EL Zitronensaft 1 getrocknete Chilischote </w:t>
        <w:br/>
        <w:br/>
        <w:t xml:space="preserve">Nudeln ca. 4 Minuten kochen, Fleisch in kleine Streifen schneiden. Zwiebeln in Ringe schneiden, Knoblauch, Ingwer und Chilischoten ganz fein hacken. Das Fleisch im Wok mit etwas Öl ca. 2 Minuten anbraten, zur Seite schieben und die Zwiebeln mit dem Knoblauch, Ingwer und der Chilischote anbraten. Die Nudeln mit in den Wok geben und alles gut vermischen. Die Sojasoße und den Zitronensaft zugeben und unter rühren. Guten Appetit! </w:t>
      </w:r>
    </w:p>
    <w:p>
      <w:pPr>
        <w:pStyle w:val="Heading3"/>
        <w:numPr>
          <w:ilvl w:val="1"/>
          <w:numId w:val="3"/>
        </w:numPr>
        <w:spacing w:before="280" w:after="280"/>
        <w:rPr/>
      </w:pPr>
      <w:bookmarkStart w:id="27" w:name="13"/>
      <w:bookmarkStart w:id="28" w:name="14"/>
      <w:bookmarkEnd w:id="27"/>
      <w:bookmarkEnd w:id="28"/>
      <w:r>
        <w:rPr/>
        <w:t xml:space="preserve">Bandnudeln in J€ ¦ägerso€ ¦ße </w:t>
      </w:r>
    </w:p>
    <w:p>
      <w:pPr>
        <w:pStyle w:val="StandardWeb"/>
        <w:spacing w:before="0" w:after="240"/>
        <w:ind w:left="1440" w:hanging="0"/>
        <w:rPr/>
      </w:pPr>
      <w:r>
        <w:rPr/>
        <w:t xml:space="preserve">Bandnudeln in J€ ägerso€ ße </w:t>
        <w:br/>
        <w:br/>
        <w:br/>
        <w:t xml:space="preserve">Zutaten </w:t>
        <w:br/>
        <w:t xml:space="preserve">f€ ür 4 Personen </w:t>
        <w:br/>
        <w:t xml:space="preserve">5 g getrocknete Steinpilze </w:t>
        <w:br/>
        <w:t xml:space="preserve">500 g Schweinefilet </w:t>
        <w:br/>
        <w:t xml:space="preserve">125 g Champignons </w:t>
        <w:br/>
        <w:t xml:space="preserve">1 mittelgro€ ße Zwiebel </w:t>
        <w:br/>
        <w:t xml:space="preserve">1 Glas (580 ml) Pfifferlinge </w:t>
        <w:br/>
        <w:t xml:space="preserve">2 EL € Öl </w:t>
        <w:br/>
        <w:t xml:space="preserve">Salz, </w:t>
        <w:br/>
        <w:t xml:space="preserve">Pfeffer </w:t>
        <w:br/>
        <w:t xml:space="preserve">Edels€ üßpaprika </w:t>
        <w:br/>
        <w:t xml:space="preserve">100 g Schlagsahne </w:t>
        <w:br/>
        <w:t xml:space="preserve">2-3 EL Weinbrand </w:t>
        <w:br/>
        <w:t xml:space="preserve">3-4 EL Bratenfond (Instant; aus dem Glas) </w:t>
        <w:br/>
        <w:t xml:space="preserve">2 EL dunkler So€ ßenbinder </w:t>
        <w:br/>
        <w:t xml:space="preserve">350 g Bandnudeln </w:t>
        <w:br/>
        <w:t xml:space="preserve">einige Stiele Petersilie </w:t>
        <w:br/>
        <w:br/>
        <w:t xml:space="preserve">Zubereitung </w:t>
        <w:br/>
        <w:br/>
        <w:t xml:space="preserve">1. Steinpilze in gut 1/8 l lauwarmem Wasser ca. 15 Minuten einweichen. </w:t>
        <w:br/>
        <w:t xml:space="preserve">Schweinefilet waschen, trockentupfen und in feine Streifen schneiden. </w:t>
        <w:br/>
        <w:t xml:space="preserve">Champignons putzen, evtl. waschen und halbieren. Zwiebel sch€ älen und fein </w:t>
        <w:br/>
        <w:t xml:space="preserve">w€ ürfeln. Pfifferlinge abtropfen lassen. </w:t>
        <w:br/>
        <w:br/>
        <w:t xml:space="preserve">2. Steinpilze abtropfen lassen, dabei Einweichwasser auffangen. 1 EL € Öl in </w:t>
        <w:br/>
        <w:t xml:space="preserve">einer Pfanne erhitzen. Filetspitzen darin bei starker Hitze unter Wenden ca. </w:t>
        <w:br/>
        <w:t xml:space="preserve">5 Minuten anbraten. Herausnehmen. </w:t>
        <w:br/>
        <w:br/>
        <w:t xml:space="preserve">3. 1 EL € Öl im Brat€ öl erhitzen. Alte Pilze zugeben und bei starker Hitze ca. </w:t>
        <w:br/>
        <w:t xml:space="preserve">5 Minuten braten. Zwiebel zugeben und mitbraten. Mit Salz, Pfeffer und </w:t>
        <w:br/>
        <w:t xml:space="preserve">Paprika w€ ürzen. </w:t>
        <w:br/>
        <w:br/>
        <w:t xml:space="preserve">4. Mit 3/8 l Wasser, Einweichwasser, Sahne und Weinbrand abl€ öschen. </w:t>
        <w:br/>
        <w:t xml:space="preserve">Bratenfond einr€ ühren. Aufkochen, ca. 5 Minuten k€ öcheln. So€ ßenbinder </w:t>
        <w:br/>
        <w:t xml:space="preserve">einr€ ühren. Mit Salz und Pfeffer abschmecken. Filetspitzen darin erhitzen. </w:t>
        <w:br/>
        <w:br/>
        <w:t xml:space="preserve">5. Inzwischen Bandnudeln in reichlich kochendes Salzwasser geben und ca. 8 </w:t>
        <w:br/>
        <w:t xml:space="preserve">Minuten garen. Petersilie waschen, fein hacken. Nudeln abgie€ ßen und mit Rahm </w:t>
        <w:br/>
        <w:t xml:space="preserve">Filetspitzen anrichten. Petersilie dar€ über streuen. Dazu schmeckt ein </w:t>
        <w:br/>
        <w:t xml:space="preserve">frischer gr€ üner Blattsalat. </w:t>
        <w:br/>
        <w:br/>
        <w:t xml:space="preserve">Zubereitungszeit ca. 1 Std. </w:t>
        <w:br/>
        <w:t xml:space="preserve">Pro Portion ca. 490 kcal/2050 kJ. </w:t>
        <w:br/>
        <w:t xml:space="preserve">Eiwei€ ß 42 g, </w:t>
        <w:br/>
        <w:t xml:space="preserve">Fett 14 g, </w:t>
        <w:br/>
        <w:t xml:space="preserve">Kohlenhydrate 49 g </w:t>
        <w:br/>
        <w:t xml:space="preserve">Bella Nr. 5/04 </w:t>
      </w:r>
    </w:p>
    <w:p>
      <w:pPr>
        <w:pStyle w:val="Heading3"/>
        <w:numPr>
          <w:ilvl w:val="1"/>
          <w:numId w:val="3"/>
        </w:numPr>
        <w:spacing w:before="280" w:after="280"/>
        <w:rPr/>
      </w:pPr>
      <w:bookmarkStart w:id="29" w:name="14"/>
      <w:bookmarkStart w:id="30" w:name="15"/>
      <w:bookmarkEnd w:id="29"/>
      <w:bookmarkEnd w:id="30"/>
      <w:r>
        <w:rPr/>
        <w:t xml:space="preserve">Bandnudeln mit Käsesoße </w:t>
      </w:r>
    </w:p>
    <w:p>
      <w:pPr>
        <w:pStyle w:val="StandardWeb"/>
        <w:spacing w:before="0" w:after="240"/>
        <w:ind w:left="1440" w:hanging="0"/>
        <w:rPr/>
      </w:pPr>
      <w:r>
        <w:rPr/>
        <w:t xml:space="preserve">Bandnudeln mit Käsesoße </w:t>
        <w:br/>
        <w:br/>
        <w:t xml:space="preserve">Das schmeckt garantiert der ganzen Familie </w:t>
        <w:br/>
        <w:br/>
        <w:t xml:space="preserve">ZUTATEN FÜR 4 PERSONEN </w:t>
        <w:br/>
        <w:t xml:space="preserve">1 Schalotte </w:t>
        <w:br/>
        <w:t xml:space="preserve">30 g Butter </w:t>
        <w:br/>
        <w:t xml:space="preserve">20 g Mehl </w:t>
        <w:br/>
        <w:t xml:space="preserve">350 ml Gemüsebrühe (instant) </w:t>
        <w:br/>
        <w:t xml:space="preserve">100 ml Milch </w:t>
        <w:br/>
        <w:t xml:space="preserve">100g Sahne?Schmelzkäse </w:t>
        <w:br/>
        <w:t xml:space="preserve">400 g breite Bandnudeln </w:t>
        <w:br/>
        <w:t xml:space="preserve">Salz, </w:t>
        <w:br/>
        <w:t xml:space="preserve">Pfeffer </w:t>
        <w:br/>
        <w:t xml:space="preserve">geriebene Muskatnuss </w:t>
        <w:br/>
        <w:t xml:space="preserve">einige Basilikumblättchen </w:t>
        <w:br/>
        <w:t xml:space="preserve">1 EL grob gehackte Wal oder Haselnüsse </w:t>
        <w:br/>
        <w:br/>
        <w:t xml:space="preserve">ZUBEREITUNG </w:t>
        <w:br/>
        <w:br/>
        <w:t xml:space="preserve">1. Für die Käsesoße die Schalotte abziehen und fein hacken. Butter zerlassen und die Schalotte darin glasig dünsten. Mit Mehl bestäuben, anschwitzen und mit Brühe sowie Milch ablöschen. Unter Rühren ca. 5 Min. köcheln lassen. Den Käse hineingeben und unter Rühren bei schwacher Hitze schmelzen lassen. </w:t>
        <w:br/>
        <w:br/>
        <w:t xml:space="preserve">2. Bandnudeln nach Packungsanweisung in Salzwasser garen. </w:t>
        <w:br/>
        <w:br/>
        <w:t xml:space="preserve">3. Die Käsesoße mit Salz, Pfeffer und einer Prise geriebener Muskatnuss pikant abschmecken. Die Nudeln abgießen, abschrecken und gut abtropfen lassen. Mit der Soße auf Tellern anrichten und mit Basilikumblättchen sowie Nüssen bestreuen. </w:t>
        <w:br/>
        <w:br/>
        <w:t xml:space="preserve">Zubereitungszeit: ca. 25 Minuten </w:t>
        <w:br/>
        <w:t xml:space="preserve">Pro Person ca. 560 kcal, Eiweiß: 18 g, Fett: 21 g, Kohlenhydrate: 74 g </w:t>
        <w:br/>
        <w:br/>
        <w:t xml:space="preserve">Extra Info: </w:t>
        <w:br/>
        <w:t xml:space="preserve">Wenn Sie diese Soße mit einem Hauch von Knoblauch genießen möchten, erreichen Sie dies mit einem kleinen Trick: 1 Knoblauchzehe abziehen, halbieren und den Topf mit der Schnittfläche gründlich ausreiben. </w:t>
      </w:r>
    </w:p>
    <w:p>
      <w:pPr>
        <w:pStyle w:val="Heading3"/>
        <w:numPr>
          <w:ilvl w:val="1"/>
          <w:numId w:val="3"/>
        </w:numPr>
        <w:spacing w:before="280" w:after="280"/>
        <w:rPr/>
      </w:pPr>
      <w:bookmarkStart w:id="31" w:name="15"/>
      <w:bookmarkStart w:id="32" w:name="16"/>
      <w:bookmarkEnd w:id="31"/>
      <w:bookmarkEnd w:id="32"/>
      <w:r>
        <w:rPr/>
        <w:t xml:space="preserve">BANDNUDELN MIT SCHINKEN-SPINAT-SOSSE </w:t>
      </w:r>
    </w:p>
    <w:p>
      <w:pPr>
        <w:pStyle w:val="StandardWeb"/>
        <w:spacing w:before="0" w:after="240"/>
        <w:ind w:left="1440" w:hanging="0"/>
        <w:rPr/>
      </w:pPr>
      <w:r>
        <w:rPr/>
        <w:t xml:space="preserve">BANDNUDELN MIT SCHINKEN-SPINAT-SOSSE </w:t>
        <w:br/>
        <w:br/>
        <w:t xml:space="preserve">700 g Spinat, 1 Zwiebel </w:t>
        <w:br/>
        <w:t xml:space="preserve">2 Knoblauchzehen </w:t>
        <w:br/>
        <w:t xml:space="preserve">1 EL Butter od. Margarine </w:t>
        <w:br/>
        <w:t xml:space="preserve">Salz, weißer Pfeffer (immer frisch aus der Mühle, versteht sich) </w:t>
        <w:br/>
        <w:t xml:space="preserve">200 g Schlagsahne </w:t>
        <w:br/>
        <w:t xml:space="preserve">1 geh. TL Gemüsebrühe </w:t>
        <w:br/>
        <w:t xml:space="preserve">heller Soßenbinder (3 od. 4 EL etwa) </w:t>
        <w:br/>
        <w:t xml:space="preserve">400 g dünne Bandnudeln </w:t>
        <w:br/>
        <w:t xml:space="preserve">3 EL Pinienkerne </w:t>
        <w:br/>
        <w:t xml:space="preserve">150 g gekochter Schinken (dicke Scheiben) </w:t>
        <w:br/>
        <w:br/>
        <w:t xml:space="preserve">Spinat putzen, gründlich waschen und abtropfen lassen. Dann fein schneiden. Zwiebel und Knofi schälen, hacken. Fett erhitzen, Zwiebel und Knoblauch leicht anbraten. Den Spinat tropfnass zufügen und zusammenfallen lassen, würzen. Etwa 400 ml Wasser und die Sahne angießen. Aufkochen, Brühe einrühren und 1-2 Minuten köcheln lassen. Soßenbinder einstreuen, nochmals kurz aufkochen. Soße abschmecken. </w:t>
        <w:br/>
        <w:t xml:space="preserve">Die Bandnudeln in reichlich kochendem Salzwasser 5-6 Minuten bissfest garen. Die Pinienkerne in einer Pfanne ohne Fett goldbraun rösten, herausnehmen. </w:t>
        <w:br/>
        <w:t xml:space="preserve">Schinken fein würfeln, in die Soße rühren. Ich lasse dabei immer ein paar Schinkenwürfelchen zum anschließenden Bestreuen übrig. </w:t>
        <w:br/>
        <w:t xml:space="preserve">Nudeln abgießen. Mit der Spinat-Soße anrichten. Mit den gerösteten Pinienkernen und übrigen Schinkenwürfelchen bestreuen. Weißwein-Schorle dazu. </w:t>
        <w:br/>
      </w:r>
    </w:p>
    <w:p>
      <w:pPr>
        <w:pStyle w:val="Heading3"/>
        <w:numPr>
          <w:ilvl w:val="1"/>
          <w:numId w:val="3"/>
        </w:numPr>
        <w:spacing w:before="280" w:after="280"/>
        <w:rPr/>
      </w:pPr>
      <w:bookmarkStart w:id="33" w:name="16"/>
      <w:bookmarkStart w:id="34" w:name="17"/>
      <w:bookmarkEnd w:id="33"/>
      <w:bookmarkEnd w:id="34"/>
      <w:r>
        <w:rPr/>
        <w:t xml:space="preserve">Bandnudeln mit Spargel-Lachs-Ragout </w:t>
      </w:r>
    </w:p>
    <w:p>
      <w:pPr>
        <w:pStyle w:val="StandardWeb"/>
        <w:spacing w:before="0" w:after="240"/>
        <w:ind w:left="1440" w:hanging="0"/>
        <w:rPr/>
      </w:pPr>
      <w:r>
        <w:rPr/>
        <w:t xml:space="preserve">Bandnudeln mit Spargel-Lachs-Ragout </w:t>
        <w:br/>
        <w:t xml:space="preserve">Für 4 Personen: </w:t>
        <w:br/>
        <w:br/>
        <w:t xml:space="preserve">400 gr Bandnudeln (Tagliatelle oder Fettuccine) </w:t>
        <w:br/>
        <w:t xml:space="preserve">500 gr grüner Spargel </w:t>
        <w:br/>
        <w:t xml:space="preserve">0,3 ltr Hühnerbrühe </w:t>
        <w:br/>
        <w:t xml:space="preserve">200 gr Sahne </w:t>
        <w:br/>
        <w:t xml:space="preserve">280 gr Lachsfilet, entgrätet </w:t>
        <w:br/>
        <w:t xml:space="preserve">60 gr Butter, eiskalt </w:t>
        <w:br/>
        <w:t xml:space="preserve">Pfeffer a.d.M. </w:t>
        <w:br/>
        <w:t xml:space="preserve">1 EL Zitronensaft </w:t>
        <w:br/>
        <w:t xml:space="preserve">2 EL geschmolzene Butter </w:t>
        <w:br/>
        <w:t xml:space="preserve">1 Bund Kerbel </w:t>
        <w:br/>
        <w:br/>
        <w:t xml:space="preserve">Zubereitung: </w:t>
        <w:br/>
        <w:t xml:space="preserve">Die Nudeln in reichlich Salzwasser al dente kochen. </w:t>
        <w:br/>
        <w:t xml:space="preserve">Den grünen Spargel im unteren Drittel schälen und die Enden abschneiden. Dann die Stangen in kleine Stücke schneiden und in der Hühnerbrühe etwa 5 Minuten garen. Die Spargelstücke aus dem Sud nehmen und warm stellen Die Sahne mit dem Sud zu einer leichten Sauce einkochen. </w:t>
        <w:br/>
        <w:t xml:space="preserve">Den Lachs in Scheiben schneiden, salzen und in der Sauce 2 bis 3 Minuten garziehen lassen. Dann herausnehmen und beiseite stellen. </w:t>
        <w:br/>
        <w:t xml:space="preserve">Die kalte Butter in kleinen Würfeln unter die Sauce schlagen. Mit Salz, Pfeffer und Zitronensaft abschmecken. </w:t>
        <w:br/>
        <w:t xml:space="preserve">Die Nudeln in der heißen Butter schwenken und die Spargelstücke untermischen. Die Lachsscheiben in der Sauce erwärmen. </w:t>
        <w:br/>
        <w:t xml:space="preserve">Die Nudeln in vorgewärmten Tellern anrichten, die Lachsscheiben mit der Sauce darauf verteilen und mit Kerbel garnieren. </w:t>
        <w:br/>
        <w:t xml:space="preserve">Sofort servieren. </w:t>
        <w:br/>
        <w:br/>
      </w:r>
    </w:p>
    <w:p>
      <w:pPr>
        <w:pStyle w:val="Heading3"/>
        <w:numPr>
          <w:ilvl w:val="1"/>
          <w:numId w:val="3"/>
        </w:numPr>
        <w:spacing w:before="280" w:after="280"/>
        <w:rPr/>
      </w:pPr>
      <w:bookmarkStart w:id="35" w:name="17"/>
      <w:bookmarkStart w:id="36" w:name="18"/>
      <w:bookmarkEnd w:id="35"/>
      <w:bookmarkEnd w:id="36"/>
      <w:r>
        <w:rPr/>
        <w:t xml:space="preserve">Bandnudeln mit Walnußsauce </w:t>
      </w:r>
    </w:p>
    <w:p>
      <w:pPr>
        <w:pStyle w:val="StandardWeb"/>
        <w:spacing w:before="0" w:after="240"/>
        <w:ind w:left="1440" w:hanging="0"/>
        <w:rPr/>
      </w:pPr>
      <w:r>
        <w:rPr/>
        <w:t xml:space="preserve">Bandnudeln mit Walnußsauce </w:t>
        <w:br/>
        <w:t xml:space="preserve">Zutaten </w:t>
        <w:br/>
        <w:t xml:space="preserve">200 g Walnußkerne </w:t>
        <w:br/>
        <w:t xml:space="preserve">1/2 TL Salz </w:t>
        <w:br/>
        <w:t xml:space="preserve">weißer Pfeffer </w:t>
        <w:br/>
        <w:t xml:space="preserve">10 frische Basilikumblätter </w:t>
        <w:br/>
        <w:t xml:space="preserve">1/2 Knoblauchzehe </w:t>
        <w:br/>
        <w:t xml:space="preserve">2 -3 El. Sahne </w:t>
        <w:br/>
        <w:t xml:space="preserve">1/4 l Olivenöl </w:t>
        <w:br/>
        <w:t xml:space="preserve">400 g Bandnudeln </w:t>
        <w:br/>
        <w:t xml:space="preserve">Walnußkerne fein zerstoßen und mit Salz und Pfeffer würzen. Die Basilikumblätter und die zerdrückte Knoblauchzehe zugeben und alles zu einer glatten Paste verarbeiten. Nach und nach die Sahne darunterrühren. Die Walnußmasse in eine große Schüssel geben und tropfenweise das Olivenöl unterrühren. Das muß ganz langsam geschehen, weil die Sauce sonst gerinnen könnte. </w:t>
        <w:br/>
        <w:t xml:space="preserve">Die Bandnudeln kochen und kalt abbrausen. Die kalte Sauce dazu servieren und mit gehackten Basilikumblättern (Petersilie) </w:t>
        <w:br/>
        <w:t xml:space="preserve">bestreuen. </w:t>
        <w:br/>
      </w:r>
    </w:p>
    <w:p>
      <w:pPr>
        <w:pStyle w:val="Heading3"/>
        <w:numPr>
          <w:ilvl w:val="1"/>
          <w:numId w:val="3"/>
        </w:numPr>
        <w:spacing w:before="280" w:after="280"/>
        <w:rPr/>
      </w:pPr>
      <w:bookmarkStart w:id="37" w:name="18"/>
      <w:bookmarkStart w:id="38" w:name="19"/>
      <w:bookmarkEnd w:id="37"/>
      <w:bookmarkEnd w:id="38"/>
      <w:r>
        <w:rPr/>
        <w:t xml:space="preserve">Bandnudeln mit Zucchini und Champignons (2 Pers.) </w:t>
      </w:r>
    </w:p>
    <w:p>
      <w:pPr>
        <w:pStyle w:val="StandardWeb"/>
        <w:spacing w:before="0" w:after="240"/>
        <w:ind w:left="1440" w:hanging="0"/>
        <w:rPr/>
      </w:pPr>
      <w:r>
        <w:rPr/>
        <w:t xml:space="preserve">Bandnudeln mit Zucchini und Champignons (2 Pers.) </w:t>
        <w:br/>
        <w:br/>
        <w:t xml:space="preserve">500g Bandnudeln </w:t>
        <w:br/>
        <w:t xml:space="preserve">1 gr. Zucchini </w:t>
        <w:br/>
        <w:t xml:space="preserve">2 Schalotten </w:t>
        <w:br/>
        <w:t xml:space="preserve">1 Zehe Knoblauch </w:t>
        <w:br/>
        <w:t xml:space="preserve">100 g Champignons </w:t>
        <w:br/>
        <w:t xml:space="preserve">Gemüsebrühe </w:t>
        <w:br/>
        <w:t xml:space="preserve">2 TL Creme Legere (od. Creme Fraiche) </w:t>
        <w:br/>
        <w:t xml:space="preserve">passierte Tomaten </w:t>
        <w:br/>
        <w:t xml:space="preserve">etw. Öl </w:t>
        <w:br/>
        <w:t xml:space="preserve">Salz, Pfeffer </w:t>
        <w:br/>
        <w:t xml:space="preserve">Parmesan </w:t>
        <w:br/>
        <w:br/>
        <w:t xml:space="preserve">Nudeln normal kochen. </w:t>
        <w:br/>
        <w:br/>
        <w:t xml:space="preserve">Für die Soße: Zucchini in dünne Scheiben schneiden, zusammen mit kleingeschnittenen Champignons, Schalotten, und Knoblauch in etwas Öl anschwitzen. Mit etwas Brühe aufgießen und 5 Min. köcheln lassen. Dann Creme Legere und passierte Tomaten dazu und mit Salz und Pfeffer würzen. Soße über die Nudeln und Parmesan dazu. </w:t>
        <w:br/>
      </w:r>
    </w:p>
    <w:p>
      <w:pPr>
        <w:pStyle w:val="Heading3"/>
        <w:numPr>
          <w:ilvl w:val="1"/>
          <w:numId w:val="3"/>
        </w:numPr>
        <w:spacing w:before="280" w:after="280"/>
        <w:rPr/>
      </w:pPr>
      <w:bookmarkStart w:id="39" w:name="19"/>
      <w:bookmarkStart w:id="40" w:name="20"/>
      <w:bookmarkEnd w:id="39"/>
      <w:bookmarkEnd w:id="40"/>
      <w:r>
        <w:rPr/>
        <w:t xml:space="preserve">Bandnudeln und Brokkoli-Käsesoße </w:t>
      </w:r>
    </w:p>
    <w:p>
      <w:pPr>
        <w:pStyle w:val="StandardWeb"/>
        <w:spacing w:before="0" w:after="240"/>
        <w:ind w:left="1440" w:hanging="0"/>
        <w:rPr/>
      </w:pPr>
      <w:r>
        <w:rPr/>
        <w:t xml:space="preserve">Bandnudeln und Brokkoli-Käsesoße </w:t>
        <w:br/>
        <w:br/>
        <w:br/>
        <w:t xml:space="preserve">Zutaten für 4 Portionen: </w:t>
        <w:br/>
        <w:br/>
        <w:br/>
        <w:t xml:space="preserve">375 g Brokkoli, </w:t>
        <w:br/>
        <w:br/>
        <w:t xml:space="preserve">400 g Bandnudeln, </w:t>
        <w:br/>
        <w:br/>
        <w:t xml:space="preserve">150 g rosa Champignons, </w:t>
        <w:br/>
        <w:br/>
        <w:t xml:space="preserve">150 g Fontina-K€ äse (ersatzweise Raclette-K€ äse), </w:t>
        <w:br/>
        <w:br/>
        <w:t xml:space="preserve">1/4 l Milch, </w:t>
        <w:br/>
        <w:br/>
        <w:t xml:space="preserve">2-3 EL heller So€ ßenbinder, </w:t>
        <w:br/>
        <w:br/>
        <w:t xml:space="preserve">40 g Butter, </w:t>
        <w:br/>
        <w:br/>
        <w:t xml:space="preserve">3 Eigelb (Gr€ öße M), </w:t>
        <w:br/>
        <w:br/>
        <w:t xml:space="preserve">4-5 EL trockener Wei€ ßwein, </w:t>
        <w:br/>
        <w:br/>
        <w:t xml:space="preserve">Pfeffer aus der M€ ühle, Salz, </w:t>
        <w:br/>
        <w:br/>
        <w:t xml:space="preserve">evtl. Parmesan-K€ äse </w:t>
        <w:br/>
        <w:br/>
        <w:br/>
        <w:t xml:space="preserve">Zubereitung: </w:t>
        <w:br/>
        <w:br/>
        <w:t xml:space="preserve">1. Brokkoli in kleine R€ öschen teilen. In wenig kochendem Salzwasser ca. 8 </w:t>
        <w:br/>
        <w:t xml:space="preserve">Minuten d€ ünsten. Nudeln in kochendem Salzwasser ca. 8 Minuten bissfest garen </w:t>
        <w:br/>
        <w:t xml:space="preserve">Die Champignons in d€ ünne Scheiben schneiden. K€ äse reiben. </w:t>
        <w:br/>
        <w:br/>
        <w:br/>
        <w:t xml:space="preserve">2. Brokkoli und Nudeln getrennt in ein Sieb gie€ ßen und abtropfen lassen. Auf </w:t>
        <w:br/>
        <w:t xml:space="preserve">einer Platte anrichten und kurz warm stellen. </w:t>
        <w:br/>
        <w:br/>
        <w:br/>
        <w:t xml:space="preserve">3. Milch und Fontina-K€ äse im Topf unter R€ ühren langsam erhitzen. Mit etwas </w:t>
        <w:br/>
        <w:t xml:space="preserve">So€ ßenbinder andicken und nochmals kurz erhitzen. Etwas hei€ ße So€ ße, Butter </w:t>
        <w:br/>
        <w:t xml:space="preserve">und Eigelb verquirlen und in den Rest der So€ ße r€ ühren. Mit Wein, Salz und </w:t>
        <w:br/>
        <w:t xml:space="preserve">Pfeffer abschmecken und € über Nudeln und Brokkoli geben. Champignons auf </w:t>
        <w:br/>
        <w:t xml:space="preserve">einem feinen Gem€ üse- oder Tr€ üffelhobel zum Schluss dar€ über hobeln. Mit </w:t>
        <w:br/>
        <w:t xml:space="preserve">Pfeffer w€ ürzen und sofort servieren. Nach Belieben gehobelten Parmesan-K€ äse </w:t>
        <w:br/>
        <w:t xml:space="preserve">dazu reichen. </w:t>
        <w:br/>
        <w:br/>
        <w:br/>
        <w:t xml:space="preserve">Zubereitungszeit: ca. 30 Minuten </w:t>
        <w:br/>
        <w:br/>
        <w:br/>
        <w:t xml:space="preserve">Pro Portion: ca. 710 kcal (29 g Fett) </w:t>
        <w:br/>
      </w:r>
    </w:p>
    <w:p>
      <w:pPr>
        <w:pStyle w:val="Heading3"/>
        <w:numPr>
          <w:ilvl w:val="1"/>
          <w:numId w:val="3"/>
        </w:numPr>
        <w:spacing w:before="280" w:after="280"/>
        <w:rPr/>
      </w:pPr>
      <w:bookmarkStart w:id="41" w:name="20"/>
      <w:bookmarkStart w:id="42" w:name="21"/>
      <w:bookmarkEnd w:id="41"/>
      <w:bookmarkEnd w:id="42"/>
      <w:r>
        <w:rPr/>
        <w:t xml:space="preserve">Basilikum-Sauce zu Fettucini </w:t>
      </w:r>
    </w:p>
    <w:p>
      <w:pPr>
        <w:pStyle w:val="StandardWeb"/>
        <w:spacing w:before="0" w:after="240"/>
        <w:ind w:left="1440" w:hanging="0"/>
        <w:rPr/>
      </w:pPr>
      <w:r>
        <w:rPr/>
        <w:t xml:space="preserve">Basilikum-Sauce zu Fettucini </w:t>
        <w:br/>
        <w:br/>
        <w:t xml:space="preserve">Zutaten für 4 Personen: </w:t>
        <w:br/>
        <w:t xml:space="preserve">4 Knoblauchzehen </w:t>
        <w:br/>
        <w:t xml:space="preserve">4 Bund Basilikum </w:t>
        <w:br/>
        <w:t xml:space="preserve">3 EL Pinienkerne </w:t>
        <w:br/>
        <w:t xml:space="preserve">1/8 l Olivenöl </w:t>
        <w:br/>
        <w:t xml:space="preserve">Salz und weißer Pfeffer </w:t>
        <w:br/>
        <w:t xml:space="preserve">frisch geriebener Parmesan </w:t>
        <w:br/>
        <w:t xml:space="preserve">500 g Fettucini </w:t>
        <w:br/>
        <w:br/>
        <w:br/>
        <w:t xml:space="preserve">Zubereitung: </w:t>
        <w:br/>
        <w:t xml:space="preserve">1. Die Knoblauchzehen schälen und fein hacken. Das Basilikum waschen, trockenschütteln und die Blätter grob hacken. Im Mixer mit etwas pürieren. Die Pinienkerne, den Pfeffer und etwas Öl dazu geben und pürieren. Das restliche Öl und den Käse löffelweise dazu geben, bis ein cremiges Pesto entstanden ist. </w:t>
        <w:br/>
        <w:br/>
        <w:t xml:space="preserve">2. Eine Servierschüssel im Backofen vorwärmen. Die Nudeln in reichlich Salzwasser al dente kochen. Abgießen, dabei etwas von dem Kochwasser abfangen. Die Nudeln noch feucht in die vorgewärmte Schüssel geben und sofort gründlich mit der Sauce vermischen, dabei mit etwas Nudelkochwasser verdünnen. </w:t>
        <w:br/>
        <w:br/>
        <w:t xml:space="preserve">Sofort servieren. </w:t>
        <w:br/>
        <w:t xml:space="preserve">Zubereitungszeit ca. 45 Minuten </w:t>
      </w:r>
    </w:p>
    <w:p>
      <w:pPr>
        <w:pStyle w:val="Heading3"/>
        <w:numPr>
          <w:ilvl w:val="1"/>
          <w:numId w:val="3"/>
        </w:numPr>
        <w:spacing w:before="280" w:after="280"/>
        <w:rPr/>
      </w:pPr>
      <w:bookmarkStart w:id="43" w:name="21"/>
      <w:bookmarkStart w:id="44" w:name="22"/>
      <w:bookmarkEnd w:id="43"/>
      <w:bookmarkEnd w:id="44"/>
      <w:r>
        <w:rPr/>
        <w:t xml:space="preserve">Bunter Nudelauflauf </w:t>
      </w:r>
    </w:p>
    <w:p>
      <w:pPr>
        <w:pStyle w:val="StandardWeb"/>
        <w:spacing w:before="0" w:after="240"/>
        <w:ind w:left="1440" w:hanging="0"/>
        <w:rPr/>
      </w:pPr>
      <w:r>
        <w:rPr/>
        <w:t xml:space="preserve">Bunter Nudelauflauf </w:t>
        <w:br/>
        <w:br/>
        <w:br/>
        <w:t xml:space="preserve">1 Zwiebel </w:t>
        <w:br/>
        <w:t xml:space="preserve">1/2 Zucchini </w:t>
        <w:br/>
        <w:t xml:space="preserve">1/2 Paprika </w:t>
        <w:br/>
        <w:t xml:space="preserve">100 ml Sahne </w:t>
        <w:br/>
        <w:t xml:space="preserve">2 EL Tomatenmark </w:t>
        <w:br/>
        <w:t xml:space="preserve">2 Eier </w:t>
        <w:br/>
        <w:t xml:space="preserve">2 Scheiben gekochter Schinken </w:t>
        <w:br/>
        <w:t xml:space="preserve">2 Lauchzwiebeln </w:t>
        <w:br/>
        <w:t xml:space="preserve">ein paar Oliven </w:t>
        <w:br/>
        <w:t xml:space="preserve">1 Tomate </w:t>
        <w:br/>
        <w:t xml:space="preserve">1/2 Dose Thunfisch </w:t>
        <w:br/>
        <w:t xml:space="preserve">250 g Nudeln vom Vortag </w:t>
        <w:br/>
        <w:t xml:space="preserve">ca. 200 g Käse (Bergkäse, Gouda, Emmentaler) </w:t>
        <w:br/>
        <w:t xml:space="preserve">Salz, </w:t>
        <w:br/>
        <w:t xml:space="preserve">Pfeffer, </w:t>
        <w:br/>
        <w:t xml:space="preserve">Muskat, </w:t>
        <w:br/>
        <w:t xml:space="preserve">Olivenöl </w:t>
        <w:br/>
        <w:br/>
        <w:t xml:space="preserve">Die Zwiebel, Zucchini und Paprika in kleine Würfel schneiden und in einer </w:t>
        <w:br/>
        <w:t xml:space="preserve">Pfanne mit Olivenöl anbraten. Sahne mit Tomatenmark und Eiern vermischen </w:t>
        <w:br/>
        <w:t xml:space="preserve">und mit Salz, Pfeffer und Muskat abschmecken. Den Schinken in Streifen, die </w:t>
        <w:br/>
        <w:t xml:space="preserve">Lauchzwiebeln klein schneiden, die Oliven entkernen, die Tomate häuten und </w:t>
        <w:br/>
        <w:t xml:space="preserve">würfeln. Das gedünstete Gemüse, Schinkenstreifen, Lauchzwiebeln, Oliven , </w:t>
        <w:br/>
        <w:t xml:space="preserve">Tomate und Thunfisch locker mit den Nudeln mischen und in eine gefettete </w:t>
        <w:br/>
        <w:t xml:space="preserve">Auflaufform geben. Den Käse darüber reiben und die Sahnemischung angießen. </w:t>
        <w:br/>
        <w:t xml:space="preserve">Ca. 15 Minuten im 180 Grad (Umluft) heißen Ofen überbacken. </w:t>
        <w:br/>
      </w:r>
    </w:p>
    <w:p>
      <w:pPr>
        <w:pStyle w:val="Heading3"/>
        <w:numPr>
          <w:ilvl w:val="1"/>
          <w:numId w:val="3"/>
        </w:numPr>
        <w:spacing w:before="280" w:after="280"/>
        <w:rPr/>
      </w:pPr>
      <w:bookmarkStart w:id="45" w:name="22"/>
      <w:bookmarkStart w:id="46" w:name="23"/>
      <w:bookmarkEnd w:id="45"/>
      <w:bookmarkEnd w:id="46"/>
      <w:r>
        <w:rPr/>
        <w:t xml:space="preserve">Bunter Nudelauflauf </w:t>
      </w:r>
    </w:p>
    <w:p>
      <w:pPr>
        <w:pStyle w:val="StandardWeb"/>
        <w:spacing w:before="0" w:after="240"/>
        <w:ind w:left="1440" w:hanging="0"/>
        <w:rPr/>
      </w:pPr>
      <w:r>
        <w:rPr/>
        <w:t xml:space="preserve">Bunter Nudelauflauf </w:t>
        <w:br/>
        <w:br/>
        <w:br/>
        <w:t xml:space="preserve">1 Zwiebel </w:t>
        <w:br/>
        <w:t xml:space="preserve">1/2 Zucchini </w:t>
        <w:br/>
        <w:t xml:space="preserve">1/2 Paprika </w:t>
        <w:br/>
        <w:t xml:space="preserve">100 ml Sahne </w:t>
        <w:br/>
        <w:t xml:space="preserve">2 EL Tomatenmark </w:t>
        <w:br/>
        <w:t xml:space="preserve">2 Eier </w:t>
        <w:br/>
        <w:t xml:space="preserve">2 Scheiben gekochter Schinken </w:t>
        <w:br/>
        <w:t xml:space="preserve">2 Lauchzwiebeln </w:t>
        <w:br/>
        <w:t xml:space="preserve">ein paar Oliven </w:t>
        <w:br/>
        <w:t xml:space="preserve">1 Tomate </w:t>
        <w:br/>
        <w:t xml:space="preserve">1/2 Dose Thunfisch </w:t>
        <w:br/>
        <w:t xml:space="preserve">250 g Nudeln vom Vortag </w:t>
        <w:br/>
        <w:t xml:space="preserve">ca. 200 g Käse (Bergkäse, Gouda, Emmentaler) </w:t>
        <w:br/>
        <w:t xml:space="preserve">Salz, </w:t>
        <w:br/>
        <w:t xml:space="preserve">Pfeffer, </w:t>
        <w:br/>
        <w:t xml:space="preserve">Muskat, </w:t>
        <w:br/>
        <w:t xml:space="preserve">Olivenöl </w:t>
        <w:br/>
        <w:br/>
        <w:t xml:space="preserve">Die Zwiebel, Zucchini und Paprika in kleine Würfel schneiden und in einer </w:t>
        <w:br/>
        <w:t xml:space="preserve">Pfanne mit Olivenöl anbraten. Sahne mit Tomatenmark und Eiern vermischen </w:t>
        <w:br/>
        <w:t xml:space="preserve">und mit Salz, Pfeffer und Muskat abschmecken. Den Schinken in Streifen, die </w:t>
        <w:br/>
        <w:t xml:space="preserve">Lauchzwiebeln klein schneiden, die Oliven entkernen, die Tomate häuten und </w:t>
        <w:br/>
        <w:t xml:space="preserve">würfeln. Das gedünstete Gemüse, Schinkenstreifen, Lauchzwiebeln, Oliven , </w:t>
        <w:br/>
        <w:t xml:space="preserve">Tomate und Thunfisch locker mit den Nudeln mischen und in eine gefettete </w:t>
        <w:br/>
        <w:t xml:space="preserve">Auflaufform geben. Den Käse darüber reiben und die Sahnemischung angießen. </w:t>
        <w:br/>
        <w:t xml:space="preserve">Ca. 15 Minuten im 180 Grad (Umluft) heißen Ofen überbacken. </w:t>
        <w:br/>
      </w:r>
    </w:p>
    <w:p>
      <w:pPr>
        <w:pStyle w:val="Heading3"/>
        <w:numPr>
          <w:ilvl w:val="1"/>
          <w:numId w:val="3"/>
        </w:numPr>
        <w:spacing w:before="280" w:after="280"/>
        <w:rPr/>
      </w:pPr>
      <w:bookmarkStart w:id="47" w:name="23"/>
      <w:bookmarkStart w:id="48" w:name="24"/>
      <w:bookmarkEnd w:id="47"/>
      <w:bookmarkEnd w:id="48"/>
      <w:r>
        <w:rPr/>
        <w:t xml:space="preserve">Bunter Nudelsalat </w:t>
      </w:r>
    </w:p>
    <w:p>
      <w:pPr>
        <w:pStyle w:val="StandardWeb"/>
        <w:spacing w:before="0" w:after="240"/>
        <w:ind w:left="1440" w:hanging="0"/>
        <w:rPr/>
      </w:pPr>
      <w:r>
        <w:rPr/>
        <w:t xml:space="preserve">Bunter Nudelsalat </w:t>
        <w:br/>
        <w:br/>
        <w:t xml:space="preserve">400 g bunte Nudeln (Muscheln, Spirelli oder Hörnchen) </w:t>
        <w:br/>
        <w:t xml:space="preserve">1 Paprikaschote (gelb oder rot) </w:t>
        <w:br/>
        <w:t xml:space="preserve">3 Tomaten </w:t>
        <w:br/>
        <w:t xml:space="preserve">150 g TK-Erbsen </w:t>
        <w:br/>
        <w:t xml:space="preserve">150 g Frühstücksspeck </w:t>
        <w:br/>
        <w:t xml:space="preserve">1 Zwiebel </w:t>
        <w:br/>
        <w:t xml:space="preserve">1 Knoblauchzehe </w:t>
        <w:br/>
        <w:t xml:space="preserve">1 EL Butter </w:t>
        <w:br/>
        <w:br/>
        <w:t xml:space="preserve">Marinade: </w:t>
        <w:br/>
        <w:br/>
        <w:t xml:space="preserve">3 EL Balsamico, hell </w:t>
        <w:br/>
        <w:t xml:space="preserve">6 EL sonnenblumenöl </w:t>
        <w:br/>
        <w:t xml:space="preserve">Salz, Pfeffer </w:t>
        <w:br/>
        <w:br/>
        <w:t xml:space="preserve">Die Nudeln wie gewohnt kochen, abgießen und abtropfen lassen </w:t>
        <w:br/>
        <w:t xml:space="preserve">Paprika und Tomaten würfeln, vorher natürlich die Kerne entfernen. </w:t>
        <w:br/>
        <w:t xml:space="preserve">Zwiebel und Knoblauch schälen und fein hacken. </w:t>
        <w:br/>
        <w:t xml:space="preserve">Den Frühstücksspeck in schmale Streifen schneiden und in der Butter ausbraten. </w:t>
        <w:br/>
        <w:t xml:space="preserve">Zwiebel, Knoblauch und die TK-Erbsen dazugeben und alles einige Minuten dünsten., danach abkühlen lassen. </w:t>
        <w:br/>
        <w:t xml:space="preserve">In einer großen Schüssel die Nudeln mit den übrigen Zutaten vermischen. </w:t>
        <w:br/>
        <w:t xml:space="preserve">Für die Marinade Öl und Balsamico vermischen, mit Salz und Pfeffer kräftig würzen. </w:t>
        <w:br/>
        <w:t xml:space="preserve">Die Marinade über den Salat geben, gut durchrühren und durchziehen lassen. </w:t>
        <w:br/>
        <w:br/>
        <w:t xml:space="preserve">Nach belieben mit gehackter Petersilie oder Schnittlauchröllchen garnieren. Guten Appetit. </w:t>
        <w:br/>
      </w:r>
    </w:p>
    <w:p>
      <w:pPr>
        <w:pStyle w:val="Heading3"/>
        <w:numPr>
          <w:ilvl w:val="1"/>
          <w:numId w:val="3"/>
        </w:numPr>
        <w:spacing w:before="280" w:after="280"/>
        <w:rPr/>
      </w:pPr>
      <w:bookmarkStart w:id="49" w:name="24"/>
      <w:bookmarkStart w:id="50" w:name="25"/>
      <w:bookmarkEnd w:id="49"/>
      <w:bookmarkEnd w:id="50"/>
      <w:r>
        <w:rPr/>
        <w:t xml:space="preserve">Buntes Nudelgratin mit Erbsen, Tomaten und Mozzarella </w:t>
      </w:r>
    </w:p>
    <w:p>
      <w:pPr>
        <w:pStyle w:val="StandardWeb"/>
        <w:spacing w:before="0" w:after="240"/>
        <w:ind w:left="1440" w:hanging="0"/>
        <w:rPr/>
      </w:pPr>
      <w:r>
        <w:rPr/>
        <w:t xml:space="preserve">Buntes Nudelgratin mit Erbsen, Tomaten und Mozzarella </w:t>
        <w:br/>
        <w:br/>
        <w:t xml:space="preserve">Nährwerte pro Portion: </w:t>
        <w:br/>
        <w:br/>
        <w:t xml:space="preserve">Eiweiß: 33 g kcal: 730 </w:t>
        <w:br/>
        <w:t xml:space="preserve">Fett: 32 g kJ: 3000 </w:t>
        <w:br/>
        <w:t xml:space="preserve">Kohlenhydrate: 77 g </w:t>
        <w:br/>
        <w:br/>
        <w:t xml:space="preserve">Zutaten für 4 Personen </w:t>
        <w:br/>
        <w:br/>
        <w:t xml:space="preserve">400 g bunte Nudeln, Salz, 1 Bund Schnittlauch, 250 g Mozzarella, 75 g Salami in dünnen Scheiben, 150 g Sahne, 1 gehäufter TL gekörnte Gemüsebrühe, 240 g Pizzatomaten (aus der Dose), 200 g Tiefkühl-Erbsen, Pfeffer </w:t>
        <w:br/>
        <w:t xml:space="preserve">Zubereitung: </w:t>
        <w:br/>
        <w:t xml:space="preserve">Die Nudeln in einem großen Topf in reichlich Salzwasser nach Packungsaufschrift knapp gar kochen, in ein Sieb abgießen und kalt abbrausen und abtropfen lassen. Während die Nudeln garen, den Backofen auf 220 C vorheizen, den Schnittlauch abspülen, trockentupfen und in Röllchen schneiden. Den Mozzarella abtropfen lassen und in etwa 1 cm große Würfel schneiden. Die Salami in schmale, etwa 2 cm lange Streifen schneiden. </w:t>
        <w:br/>
        <w:t xml:space="preserve">Die Sahne in einem Topf erhitzen und die Gemüsebrühe darin auflösen. Im Nudelkochtopf die Nudeln mit den Tomaten und ihrem Saft, den gefrorenen Erbsen, je 2/3 Mozzarella und Schnittlauch, der Salami und der Sahne vermengen. Mit Salz und Pfeffer abschmecken. </w:t>
        <w:br/>
        <w:t xml:space="preserve">Die Nudelmasse in eine Auflaufform geben, den restlichen Mozzarella daraufgeben. Die Form auf die mittlere Schiene in den Backofen stellen und den Auflauf 25-35 Minuten backen bis die Oberfläche goldbraun ist. Vor dem Servieren mit dem restlichen Schnittlauch garnieren. </w:t>
        <w:br/>
        <w:t xml:space="preserve">Tipps: Dieses Rezept können Sie, ohne das es etwas von seiner Farbigkeit verliert, genausogut mit weißen Nudeln zubereiten. </w:t>
        <w:br/>
        <w:t xml:space="preserve">Wenn das Gratin würziger sein soll, ersetzen Sie den Mozzarella durch Gouda, Emmentaler oder auch Bergkäse. </w:t>
        <w:br/>
        <w:t xml:space="preserve">Nehmen Sie eine Gemüsemischung Ihrer Wahl, z. B. statt der Erbsen blanchierte Broccoliröschen oder auch Blattspinat, oder ersetzen Sie die Tomaten durch Bissfest gegarte Möhrenscheiben mit etwas Garflüssigkeit. </w:t>
        <w:br/>
        <w:t xml:space="preserve">Zubereitungszeit: ca. 1  Std. </w:t>
      </w:r>
    </w:p>
    <w:p>
      <w:pPr>
        <w:pStyle w:val="Heading3"/>
        <w:numPr>
          <w:ilvl w:val="1"/>
          <w:numId w:val="3"/>
        </w:numPr>
        <w:spacing w:before="280" w:after="280"/>
        <w:rPr/>
      </w:pPr>
      <w:bookmarkStart w:id="51" w:name="25"/>
      <w:bookmarkStart w:id="52" w:name="26"/>
      <w:bookmarkEnd w:id="51"/>
      <w:bookmarkEnd w:id="52"/>
      <w:r>
        <w:rPr/>
        <w:t xml:space="preserve">Chilinudeln mit Käse </w:t>
      </w:r>
    </w:p>
    <w:p>
      <w:pPr>
        <w:pStyle w:val="StandardWeb"/>
        <w:spacing w:before="0" w:after="240"/>
        <w:ind w:left="1440" w:hanging="0"/>
        <w:rPr/>
      </w:pPr>
      <w:r>
        <w:rPr/>
        <w:t xml:space="preserve">Chilinudeln mit Käse </w:t>
        <w:br/>
        <w:br/>
        <w:t xml:space="preserve">300 g Hörnchennudeln 30 g Margarine 1 Zwiebel 2 EL geh. Chili 20 g Mehl 3/8 l Brühe Salz Cayennepfeffer </w:t>
        <w:br/>
        <w:br/>
        <w:t xml:space="preserve">1 Prise Zucker 100 g ger. Käse 1 EL Tomatenketchup 2 Eigelb 3 EL Sahne </w:t>
        <w:br/>
        <w:br/>
        <w:t xml:space="preserve">Nudeln in Salzwasser gar kochen. Margarine erhitzen, gewürfelte Zwiebeln und gehackte Chili darin andünsten. Mehl drüberstäuben und gut verrühren. Mit Salz, Cayennepfeffer, Chilipulver und Zucker pikant würzen. Etwa 7 Minuten köcheln lassen. Geriebenen Käse und Tomatenketchup zugeben und gut verrühren. Topf vom Herd nehmen. Sahne und Eigelb verquirlen und in die Käsesoße rühren. Nudeln mit der Soße übergießen und sofort servieren. Wer gerne viel Soße mag, sollte die 2 doppelte Menge nehmen und wer gerne scharf isst, kann ruhig etwas mehr Chili nehmen. </w:t>
      </w:r>
    </w:p>
    <w:p>
      <w:pPr>
        <w:pStyle w:val="Heading3"/>
        <w:numPr>
          <w:ilvl w:val="1"/>
          <w:numId w:val="3"/>
        </w:numPr>
        <w:spacing w:before="280" w:after="280"/>
        <w:rPr/>
      </w:pPr>
      <w:bookmarkStart w:id="53" w:name="26"/>
      <w:bookmarkStart w:id="54" w:name="27"/>
      <w:bookmarkEnd w:id="53"/>
      <w:bookmarkEnd w:id="54"/>
      <w:r>
        <w:rPr/>
        <w:t>Curry-Spaghetti</w:t>
      </w:r>
    </w:p>
    <w:p>
      <w:pPr>
        <w:pStyle w:val="StandardWeb"/>
        <w:spacing w:before="0" w:after="0"/>
        <w:ind w:left="1440" w:hanging="0"/>
        <w:rPr/>
      </w:pPr>
      <w:r>
        <w:rPr/>
        <w:t>Curry-Spaghetti</w:t>
        <w:br/>
        <w:br/>
        <w:t xml:space="preserve">Salz, Pfeffer, Curry </w:t>
        <w:br/>
        <w:t xml:space="preserve">1 Schuss Weißwein </w:t>
        <w:br/>
        <w:t xml:space="preserve">1 Knoblauchzehe </w:t>
        <w:br/>
        <w:t xml:space="preserve">1 Bd. Schnittlauch </w:t>
        <w:br/>
        <w:t xml:space="preserve">2 EL Creme fraiche </w:t>
        <w:br/>
        <w:t xml:space="preserve">1 l Sahne </w:t>
        <w:br/>
        <w:t xml:space="preserve">150g Krabben (oder mehr) </w:t>
        <w:br/>
        <w:t xml:space="preserve">250g Spaghetti </w:t>
        <w:br/>
        <w:br/>
        <w:t xml:space="preserve">Spaghetti wie gewohnt kochen und abseihen. In einer großen beschichteten Pfanne etwas Olivenöl erhitzen und die fein gehackte Knoblauchzehe darin andünsten. Mit Sahne ablöschen, mit Salz, Pfeffer und viel Curry würzen. Leicht einköcheln lassen, dann die Creme fraiche und den in Röllchen geschnittenen Schnittlauch dazugeben. Den Weißwein hinzufügen, umrühren und nun die Crevetten dazugeben. Die Spaghetti zu der Sauce geben, gut vermengen und einige Minuten ziehen lassen. Auf großen Pastatellern anrichten, nach Beblieben mit Parmesankäse bestreuen. </w:t>
      </w:r>
    </w:p>
    <w:p>
      <w:pPr>
        <w:pStyle w:val="Heading3"/>
        <w:numPr>
          <w:ilvl w:val="1"/>
          <w:numId w:val="3"/>
        </w:numPr>
        <w:spacing w:before="280" w:after="280"/>
        <w:rPr/>
      </w:pPr>
      <w:bookmarkStart w:id="55" w:name="27"/>
      <w:bookmarkStart w:id="56" w:name="28"/>
      <w:bookmarkEnd w:id="55"/>
      <w:bookmarkEnd w:id="56"/>
      <w:r>
        <w:rPr/>
        <w:t xml:space="preserve">diabolissimisiche pasta in the town. </w:t>
      </w:r>
    </w:p>
    <w:p>
      <w:pPr>
        <w:pStyle w:val="StandardWeb"/>
        <w:spacing w:before="0" w:after="240"/>
        <w:ind w:left="1440" w:hanging="0"/>
        <w:rPr/>
      </w:pPr>
      <w:r>
        <w:rPr/>
        <w:t xml:space="preserve">diabolissimisiche pasta in the town. </w:t>
        <w:br/>
        <w:br/>
        <w:t xml:space="preserve">kochst du nudeln, die marco polo gebracht aus land mit grosse mauer. </w:t>
        <w:br/>
        <w:br/>
        <w:t xml:space="preserve">zerpresst du 3 bäume mit oliven. </w:t>
        <w:br/>
        <w:br/>
        <w:t xml:space="preserve">nimmst du schoten der indianer (nur die kerne) </w:t>
        <w:br/>
        <w:br/>
        <w:t xml:space="preserve">und die verschimmelte milch der gallier. </w:t>
        <w:br/>
        <w:br/>
        <w:t xml:space="preserve">kochst du alles und gucke das du genug hast papyrus zum nachtisch. </w:t>
        <w:br/>
        <w:br/>
        <w:t xml:space="preserve">dazu trink gebräu der blonden baumkletterer. </w:t>
        <w:br/>
        <w:br/>
        <w:t xml:space="preserve">denke an die papyrus </w:t>
        <w:br/>
        <w:br/>
        <w:t xml:space="preserve">möge die macht nicht durch den stuhl entschieden werden </w:t>
      </w:r>
    </w:p>
    <w:p>
      <w:pPr>
        <w:pStyle w:val="Heading3"/>
        <w:numPr>
          <w:ilvl w:val="1"/>
          <w:numId w:val="3"/>
        </w:numPr>
        <w:spacing w:before="280" w:after="280"/>
        <w:rPr/>
      </w:pPr>
      <w:bookmarkStart w:id="57" w:name="28"/>
      <w:bookmarkStart w:id="58" w:name="29"/>
      <w:bookmarkEnd w:id="57"/>
      <w:bookmarkEnd w:id="58"/>
      <w:r>
        <w:rPr/>
        <w:t xml:space="preserve">Farfalle-Auflauf </w:t>
      </w:r>
    </w:p>
    <w:p>
      <w:pPr>
        <w:pStyle w:val="StandardWeb"/>
        <w:spacing w:before="0" w:after="240"/>
        <w:ind w:left="1440" w:hanging="0"/>
        <w:rPr/>
      </w:pPr>
      <w:r>
        <w:rPr/>
        <w:t xml:space="preserve">Farfalle-Auflauf </w:t>
        <w:br/>
        <w:br/>
        <w:t xml:space="preserve">Zutaten (für 2 Portionen) </w:t>
        <w:br/>
        <w:t xml:space="preserve">200 g Farfalle </w:t>
        <w:br/>
        <w:t xml:space="preserve">2 Knoblauchzehen </w:t>
        <w:br/>
        <w:t xml:space="preserve">1 Zwiebel </w:t>
        <w:br/>
        <w:t xml:space="preserve">1 Fleischtomaten </w:t>
        <w:br/>
        <w:t xml:space="preserve">1 große Karotte </w:t>
        <w:br/>
        <w:t xml:space="preserve">125 g Keniabohnen </w:t>
        <w:br/>
        <w:t xml:space="preserve">10 g Butter / Margarine </w:t>
        <w:br/>
        <w:t xml:space="preserve">3 EL Tomatenmark </w:t>
        <w:br/>
        <w:t xml:space="preserve">1 TL Oregano </w:t>
        <w:br/>
        <w:t xml:space="preserve">1 TL Basilikum </w:t>
        <w:br/>
        <w:t xml:space="preserve">1 EL Petersilie, gehackt </w:t>
        <w:br/>
        <w:t xml:space="preserve">30 g geriebener Parmesan </w:t>
        <w:br/>
        <w:br/>
        <w:t xml:space="preserve">Zubereitung </w:t>
        <w:br/>
        <w:t xml:space="preserve">Farfalle in reichlich Salzwasser nach Packungsanleitung zubereiten. </w:t>
        <w:br/>
        <w:t xml:space="preserve">Knoblauch und Zwiebeln, schälen, fein hacken. Tomaten überbrühen, häuten, </w:t>
        <w:br/>
        <w:t xml:space="preserve">entkernen und in Würfel schneiden. Karotte schälen und in 3 cm lange </w:t>
        <w:br/>
        <w:t xml:space="preserve">Streifen schneiden. Bohnen waschen, putzen und in 3 cm lange Stücke </w:t>
        <w:br/>
        <w:t xml:space="preserve">schneiden. </w:t>
        <w:br/>
        <w:t xml:space="preserve">Karottenstreifen und Bohnen 3 Minuten in kochendem Salzwasser bißfest garen, </w:t>
        <w:br/>
        <w:t xml:space="preserve">kalt abschrecken und gut abtropfen lassen. </w:t>
        <w:br/>
        <w:t xml:space="preserve">Backofen auf 200 C vorheizen. </w:t>
        <w:br/>
        <w:br/>
        <w:t xml:space="preserve">Butter erhitzen und Knoblauch und Zwiebeln darin glasig dünsten. Tomatenmark </w:t>
        <w:br/>
        <w:t xml:space="preserve">einrühren und kurz mitbraten. Tomatenstücke und Gewürze unterrühren und </w:t>
        <w:br/>
        <w:t xml:space="preserve">alles bei schwacher Hitze 10 Minuten köcheln lassen. </w:t>
        <w:br/>
        <w:t xml:space="preserve">Petersilie, Gemüse und Nudeln mit der Tomatensauce mischen und abschmecken. </w:t>
        <w:br/>
        <w:t xml:space="preserve">In eine leicht gefettete Auflaufform füllen und mit Parmesan bestreuen. Im </w:t>
        <w:br/>
        <w:t xml:space="preserve">Ofen ca. 15 Minuten backen, bis die Oberfläche goldgelb glänzt. </w:t>
        <w:br/>
        <w:br/>
      </w:r>
    </w:p>
    <w:p>
      <w:pPr>
        <w:pStyle w:val="Heading3"/>
        <w:numPr>
          <w:ilvl w:val="1"/>
          <w:numId w:val="3"/>
        </w:numPr>
        <w:spacing w:before="280" w:after="280"/>
        <w:rPr/>
      </w:pPr>
      <w:bookmarkStart w:id="59" w:name="29"/>
      <w:bookmarkStart w:id="60" w:name="30"/>
      <w:bookmarkEnd w:id="59"/>
      <w:bookmarkEnd w:id="60"/>
      <w:r>
        <w:rPr/>
        <w:t xml:space="preserve">Farfalle-Auflauf </w:t>
      </w:r>
    </w:p>
    <w:p>
      <w:pPr>
        <w:pStyle w:val="StandardWeb"/>
        <w:spacing w:before="0" w:after="240"/>
        <w:ind w:left="1440" w:hanging="0"/>
        <w:rPr/>
      </w:pPr>
      <w:r>
        <w:rPr/>
        <w:t xml:space="preserve">Farfalle-Auflauf </w:t>
        <w:br/>
        <w:br/>
        <w:t xml:space="preserve">Zutaten (für 2 Portionen) </w:t>
        <w:br/>
        <w:t xml:space="preserve">200 g Farfalle </w:t>
        <w:br/>
        <w:t xml:space="preserve">2 Knoblauchzehen </w:t>
        <w:br/>
        <w:t xml:space="preserve">1 Zwiebel </w:t>
        <w:br/>
        <w:t xml:space="preserve">1 Fleischtomaten </w:t>
        <w:br/>
        <w:t xml:space="preserve">1 große Karotte </w:t>
        <w:br/>
        <w:t xml:space="preserve">125 g Keniabohnen </w:t>
        <w:br/>
        <w:t xml:space="preserve">10 g Butter / Margarine </w:t>
        <w:br/>
        <w:t xml:space="preserve">3 EL Tomatenmark </w:t>
        <w:br/>
        <w:t xml:space="preserve">1 TL Oregano </w:t>
        <w:br/>
        <w:t xml:space="preserve">1 TL Basilikum </w:t>
        <w:br/>
        <w:t xml:space="preserve">1 EL Petersilie, gehackt </w:t>
        <w:br/>
        <w:t xml:space="preserve">30 g geriebener Parmesan </w:t>
        <w:br/>
        <w:br/>
        <w:t xml:space="preserve">Zubereitung </w:t>
        <w:br/>
        <w:t xml:space="preserve">Farfalle in reichlich Salzwasser nach Packungsanleitung zubereiten. </w:t>
        <w:br/>
        <w:t xml:space="preserve">Knoblauch und Zwiebeln, schälen, fein hacken. Tomaten überbrühen, häuten, </w:t>
        <w:br/>
        <w:t xml:space="preserve">entkernen und in Würfel schneiden. Karotte schälen und in 3 cm lange </w:t>
        <w:br/>
        <w:t xml:space="preserve">Streifen schneiden. Bohnen waschen, putzen und in 3 cm lange Stücke </w:t>
        <w:br/>
        <w:t xml:space="preserve">schneiden. </w:t>
        <w:br/>
        <w:t xml:space="preserve">Karottenstreifen und Bohnen 3 Minuten in kochendem Salzwasser bißfest garen, </w:t>
        <w:br/>
        <w:t xml:space="preserve">kalt abschrecken und gut abtropfen lassen. </w:t>
        <w:br/>
        <w:t xml:space="preserve">Backofen auf 200 C vorheizen. </w:t>
        <w:br/>
        <w:br/>
        <w:t xml:space="preserve">Butter erhitzen und Knoblauch und Zwiebeln darin glasig dünsten. Tomatenmark </w:t>
        <w:br/>
        <w:t xml:space="preserve">einrühren und kurz mitbraten. Tomatenstücke und Gewürze unterrühren und </w:t>
        <w:br/>
        <w:t xml:space="preserve">alles bei schwacher Hitze 10 Minuten köcheln lassen. </w:t>
        <w:br/>
        <w:t xml:space="preserve">Petersilie, Gemüse und Nudeln mit der Tomatensauce mischen und abschmecken. </w:t>
        <w:br/>
        <w:t xml:space="preserve">In eine leicht gefettete Auflaufform füllen und mit Parmesan bestreuen. Im </w:t>
        <w:br/>
        <w:t xml:space="preserve">Ofen ca. 15 Minuten backen, bis die Oberfläche goldgelb glänzt. </w:t>
        <w:br/>
        <w:br/>
        <w:t xml:space="preserve">Nährwerte pro Person </w:t>
        <w:br/>
        <w:t xml:space="preserve">645 kcal, 18g Fett, 25,12 Fett% </w:t>
        <w:br/>
      </w:r>
    </w:p>
    <w:p>
      <w:pPr>
        <w:pStyle w:val="Heading3"/>
        <w:numPr>
          <w:ilvl w:val="1"/>
          <w:numId w:val="3"/>
        </w:numPr>
        <w:spacing w:before="280" w:after="280"/>
        <w:rPr/>
      </w:pPr>
      <w:bookmarkStart w:id="61" w:name="30"/>
      <w:bookmarkStart w:id="62" w:name="31"/>
      <w:bookmarkEnd w:id="61"/>
      <w:bookmarkEnd w:id="62"/>
      <w:r>
        <w:rPr/>
        <w:t xml:space="preserve">Feuriger Nudelsalat </w:t>
      </w:r>
    </w:p>
    <w:p>
      <w:pPr>
        <w:pStyle w:val="StandardWeb"/>
        <w:spacing w:before="0" w:after="240"/>
        <w:ind w:left="1440" w:hanging="0"/>
        <w:rPr/>
      </w:pPr>
      <w:r>
        <w:rPr/>
        <w:t xml:space="preserve">Feuriger Nudelsalat </w:t>
        <w:br/>
        <w:br/>
        <w:t xml:space="preserve">250 g Nudeln Salz 3 EL Oel 1 Zwiebel 300 g grüne Bohnen 300 g Hackfleisch Cayennepfeffer 1 Paprikaschote </w:t>
        <w:br/>
        <w:br/>
        <w:t xml:space="preserve">1 EL Tomatenketchup 5 eingelegte, scharfe Peperonis Salz Pfeffer Zucker Zitronensaft 4 EL Essig 5 EL Oel </w:t>
        <w:br/>
        <w:br/>
        <w:t xml:space="preserve">Die Nudeln kochen und 1 EL Öl unter die abgekochten Nudeln mischen. Die Zwiebel hacken, in 2 EL Öl anschwitzen. Hackfleisch zugeben mit Cayennepfeffer scharf und bröselig braten. Mit Ketchup abschmecken. Abkühlen lassen. Bohnen putzen, waschen, halbieren, kochen. Kalt abschrecken. Paprikaschote putzen, waschen und in schmale, kurze Streifen schneiden. Peperoni in dünne Ringe zerteilen. Aus Salz, Pfeffer, Zucker, Zitronensaft, Essig und Öl eine Marinade rühren. Peperoni unterheben. Nudeln mit Hackfleisch, Paprika und Bohnen mischen. Marinade unterheben. 15 Min durchziehen lassen. Noch mal kräftig abschmecken. </w:t>
      </w:r>
    </w:p>
    <w:p>
      <w:pPr>
        <w:pStyle w:val="Heading3"/>
        <w:numPr>
          <w:ilvl w:val="1"/>
          <w:numId w:val="3"/>
        </w:numPr>
        <w:spacing w:before="280" w:after="280"/>
        <w:rPr/>
      </w:pPr>
      <w:bookmarkStart w:id="63" w:name="31"/>
      <w:bookmarkStart w:id="64" w:name="32"/>
      <w:bookmarkEnd w:id="63"/>
      <w:bookmarkEnd w:id="64"/>
      <w:r>
        <w:rPr/>
        <w:t xml:space="preserve">Fleischwurst-Nudelpfanne mit Senfsahne </w:t>
      </w:r>
    </w:p>
    <w:p>
      <w:pPr>
        <w:pStyle w:val="StandardWeb"/>
        <w:spacing w:before="0" w:after="240"/>
        <w:ind w:left="1440" w:hanging="0"/>
        <w:rPr/>
      </w:pPr>
      <w:r>
        <w:rPr/>
        <w:t xml:space="preserve">Fleischwurst-Nudelpfanne mit Senfsahne </w:t>
        <w:br/>
        <w:br/>
        <w:t xml:space="preserve">1 St Lauch </w:t>
        <w:br/>
        <w:t xml:space="preserve">2 Paprika </w:t>
        <w:br/>
        <w:t xml:space="preserve">-- rot </w:t>
        <w:br/>
        <w:t xml:space="preserve">500 Gramm Fleischwurst </w:t>
        <w:br/>
        <w:t xml:space="preserve">200 ml Sahne </w:t>
        <w:br/>
        <w:t xml:space="preserve">1 Essl. Senf </w:t>
        <w:br/>
        <w:t xml:space="preserve">-- mittelscharf </w:t>
        <w:br/>
        <w:t xml:space="preserve">1 Essl. Senf </w:t>
        <w:br/>
        <w:t xml:space="preserve">-- süss </w:t>
        <w:br/>
        <w:t xml:space="preserve">1 Teel. Honig </w:t>
        <w:br/>
        <w:t xml:space="preserve">1 Essl. Balsamico-Essig </w:t>
        <w:br/>
        <w:t xml:space="preserve">Gemüsebrühepulver </w:t>
        <w:br/>
        <w:t xml:space="preserve">Pfeffer </w:t>
        <w:br/>
        <w:t xml:space="preserve">4 Portionen gekochte Nudeln </w:t>
        <w:br/>
        <w:t xml:space="preserve">-- Muschelnudeln, Farfalle </w:t>
        <w:br/>
        <w:t xml:space="preserve">-- oder Spiralen </w:t>
        <w:br/>
        <w:br/>
        <w:t xml:space="preserve">Den Lauch gründlich waschen und in relativ breite Ringe schneiden. </w:t>
        <w:br/>
        <w:t xml:space="preserve">Aus den Paprikaschoten Strunk, Kerne und weiße Innenhäute entfernen </w:t>
        <w:br/>
        <w:t xml:space="preserve">und in relativ große Würfel schneiden. Beides in Butter oder </w:t>
        <w:br/>
        <w:t xml:space="preserve">Margerine anschwitzen und die in relativ große Würfel geschnittene </w:t>
        <w:br/>
        <w:t xml:space="preserve">Wurst dazugeben. Etwas mitbraten und dann mit Sahne ablöschen. </w:t>
        <w:br/>
        <w:t xml:space="preserve">Aufkochen lassen, die Senfsorten, den Honig und den Balsamico </w:t>
        <w:br/>
        <w:t xml:space="preserve">zugeben und kräftig kochen lassen, bis die Flüssigkeit ca. bis zur </w:t>
        <w:br/>
        <w:t xml:space="preserve">Hälfte verdampft ist und die Sahne sämig ist. Mit Gemüsebrühenpulver </w:t>
        <w:br/>
        <w:t xml:space="preserve">und reichlich Pfeffer aus der Mühle abschmecken und die Nudeln </w:t>
        <w:br/>
        <w:t xml:space="preserve">daruntermischen. Die Nudeln heiß werden lassen und mit </w:t>
        <w:br/>
        <w:t xml:space="preserve">Schnittlauchröllchen bestreut servieren. Guten Appetit! </w:t>
      </w:r>
    </w:p>
    <w:p>
      <w:pPr>
        <w:pStyle w:val="Heading3"/>
        <w:numPr>
          <w:ilvl w:val="1"/>
          <w:numId w:val="3"/>
        </w:numPr>
        <w:spacing w:before="280" w:after="280"/>
        <w:rPr/>
      </w:pPr>
      <w:bookmarkStart w:id="65" w:name="32"/>
      <w:bookmarkStart w:id="66" w:name="33"/>
      <w:bookmarkEnd w:id="65"/>
      <w:bookmarkEnd w:id="66"/>
      <w:r>
        <w:rPr/>
        <w:t xml:space="preserve">Fusilli mit Hasenragout </w:t>
      </w:r>
    </w:p>
    <w:p>
      <w:pPr>
        <w:pStyle w:val="StandardWeb"/>
        <w:spacing w:before="0" w:after="240"/>
        <w:ind w:left="1440" w:hanging="0"/>
        <w:rPr/>
      </w:pPr>
      <w:r>
        <w:rPr/>
        <w:t xml:space="preserve">Fusilli mit Hasenragout </w:t>
        <w:br/>
        <w:t xml:space="preserve">für 4 Personen: </w:t>
        <w:br/>
        <w:t xml:space="preserve">500 g Fusilli </w:t>
        <w:br/>
        <w:t xml:space="preserve">400 g Wildhase </w:t>
        <w:br/>
        <w:t xml:space="preserve">50 g durchwachsener Räucherspeck </w:t>
        <w:br/>
        <w:t xml:space="preserve">1 Zwiebel </w:t>
        <w:br/>
        <w:t xml:space="preserve">1 Stange Staudensellerie </w:t>
        <w:br/>
        <w:t xml:space="preserve">1 Möhre </w:t>
        <w:br/>
        <w:t xml:space="preserve">2 Fleischtomaten </w:t>
        <w:br/>
        <w:t xml:space="preserve">1 TL frischer Thymian </w:t>
        <w:br/>
        <w:t xml:space="preserve">100 ml trockener Weißwein </w:t>
        <w:br/>
        <w:t xml:space="preserve">170 ml Fleischbrühe </w:t>
        <w:br/>
        <w:t xml:space="preserve">2 EL Butter </w:t>
        <w:br/>
        <w:t xml:space="preserve">Salz, frisch gemahlener Pfeffer </w:t>
        <w:br/>
        <w:br/>
        <w:t xml:space="preserve">Zubereitung: </w:t>
        <w:br/>
        <w:t xml:space="preserve">1. Den fein gewürfelten Speck in der zerlassenen Butter anbraten. Das Hasenfleisch klein schneiden, dazugeben und anbraten. </w:t>
        <w:br/>
        <w:t xml:space="preserve">2. Die Tomaten häuten und würfeln. Die Zwiebel klein hacken und den Sellerie und die Möhre in dünne Scheiben schneiden. Das Gemüse unter das Fleisch mischen. </w:t>
        <w:br/>
        <w:t xml:space="preserve">3. Das Ragout mit Salz, Pfeffer und Thymian würzen. Das Ganze mit Wein und Brühe abschmecken und bei schwacher Hitze etwa 2 Stunden schmoren lassen. </w:t>
        <w:br/>
        <w:t xml:space="preserve">4. Die gekochten Fusilli mit dem Ragout mischen. </w:t>
        <w:br/>
        <w:t xml:space="preserve">Pastasalat mit Penne </w:t>
        <w:br/>
        <w:t xml:space="preserve">für 6 Personen: </w:t>
        <w:br/>
        <w:t xml:space="preserve">500 g Penne </w:t>
        <w:br/>
        <w:t xml:space="preserve">400 g Artischockenherzen aus dem Glas </w:t>
        <w:br/>
        <w:t xml:space="preserve">1 kl. Bund Rucola </w:t>
        <w:br/>
        <w:t xml:space="preserve">5 Blättchen frisches Basilikum </w:t>
        <w:br/>
        <w:t xml:space="preserve">150 g Parmaschinken </w:t>
        <w:br/>
        <w:t xml:space="preserve">60 g getrocknete Tomaten in Öl </w:t>
        <w:br/>
        <w:t xml:space="preserve">40 g Pinienkerne, </w:t>
        <w:br/>
        <w:t xml:space="preserve">50 g kleine schwarze Oliven </w:t>
        <w:br/>
        <w:t xml:space="preserve">1 Knoblauchzehe </w:t>
        <w:br/>
        <w:t xml:space="preserve">4 EL Olivenöl </w:t>
        <w:br/>
        <w:t xml:space="preserve">1 EL Balsamico-Essig </w:t>
        <w:br/>
        <w:t xml:space="preserve">Salz, frisch gemahlener Pfeffer </w:t>
        <w:br/>
        <w:br/>
        <w:t xml:space="preserve">Zubereitung: </w:t>
        <w:br/>
        <w:t xml:space="preserve">1. Die Penne bissfest kochen und in eine Schüssel geben. </w:t>
        <w:br/>
        <w:t xml:space="preserve">2. Den Knoblauch zerdrücken und mit Olivenöl und Balsamico verrühren. </w:t>
        <w:br/>
        <w:t xml:space="preserve">3. Die Artischockenherzen vierteln, den Schinken und die Tomaten würfeln, das gehackte Basilikum zusammen mit den Rucolablättern und den Oliven zur Pasta geben. </w:t>
        <w:br/>
        <w:t xml:space="preserve">4. Die Pinienkerne ohne Öl ca. 3 Min. bei mittlerer Hitze rösten und unter den Salat mischen. Alles miteinander vermengen und mit Salz und Pfeffer abschmecken. </w:t>
        <w:br/>
        <w:br/>
      </w:r>
    </w:p>
    <w:p>
      <w:pPr>
        <w:pStyle w:val="Heading3"/>
        <w:numPr>
          <w:ilvl w:val="1"/>
          <w:numId w:val="3"/>
        </w:numPr>
        <w:spacing w:before="280" w:after="280"/>
        <w:rPr/>
      </w:pPr>
      <w:bookmarkStart w:id="67" w:name="33"/>
      <w:bookmarkStart w:id="68" w:name="34"/>
      <w:bookmarkEnd w:id="67"/>
      <w:bookmarkEnd w:id="68"/>
      <w:r>
        <w:rPr/>
        <w:t xml:space="preserve">Gefüllte Teigwarenmuscheln </w:t>
      </w:r>
    </w:p>
    <w:p>
      <w:pPr>
        <w:pStyle w:val="StandardWeb"/>
        <w:spacing w:before="0" w:after="240"/>
        <w:ind w:left="1440" w:hanging="0"/>
        <w:rPr/>
      </w:pPr>
      <w:r>
        <w:rPr/>
        <w:t xml:space="preserve">Gefüllte Teigwarenmuscheln </w:t>
        <w:br/>
        <w:br/>
        <w:t xml:space="preserve">Rezept für 4 Personen </w:t>
        <w:br/>
        <w:br/>
        <w:t xml:space="preserve">500 g farbige, grosse Teigwarenmuscheln </w:t>
        <w:br/>
        <w:t xml:space="preserve">1 Lauch Stängel </w:t>
        <w:br/>
        <w:t xml:space="preserve">2 Karotten </w:t>
        <w:br/>
        <w:t xml:space="preserve">1 rote Peperoni </w:t>
        <w:br/>
        <w:t xml:space="preserve">1 Zucchini </w:t>
        <w:br/>
        <w:t xml:space="preserve">2 Frühlingszwiebeln </w:t>
        <w:br/>
        <w:t xml:space="preserve">2 Knoblauchzehen </w:t>
        <w:br/>
        <w:t xml:space="preserve">3 Esslf. Olivenoel </w:t>
        <w:br/>
        <w:br/>
        <w:t xml:space="preserve">1 dl Gemüsebrühe </w:t>
        <w:br/>
        <w:t xml:space="preserve">3 dl Sahne </w:t>
        <w:br/>
        <w:t xml:space="preserve">100 g geriebenen Käse (Gruyer rezent) </w:t>
        <w:br/>
        <w:t xml:space="preserve">Pfeffer, Muskat, Salz </w:t>
        <w:br/>
        <w:t xml:space="preserve">1 Bund gehackter Basilikum </w:t>
        <w:br/>
        <w:br/>
        <w:t xml:space="preserve">Teigwarenmuscheln al dente kochen, mit kaltem Wasser abschrecken und auf einem Küchentuch ausbreiten. Lauch in feine Rädli schneiden, Karotten, Zucchini, Peperoni und Zwiebeln in kleine Würfel schneiden. Koblauch hacken oder durchpressen. In einem grossen Topf Olivenoel erhitzen, Gemüse darin 5 Min. dämpfen. 1 dl Sahne dazu geben, mit Pfeffer, Muskat und Salz würzen und 5 Min. köcheln lassen. Die Hälfte vom Basilikum dazu mischen. Die Muscheln in eine Gratinform verteilen und mit je einem Esslf. Füllung füllen. Im Bratentopf der Rest der Brühe und der Sahne aufkochen, würzen und die zweite Hälfte vom Basilikum dazu geben. Sauce zwischen die Teigwaren giessen. Mit Käse bestreuen und 15 Min. im Ofen bei 200 gratinieren. </w:t>
        <w:br/>
        <w:t xml:space="preserve">Gemüse kann je nach Gusto oder Saison ausgetauscht werden. </w:t>
        <w:br/>
      </w:r>
    </w:p>
    <w:p>
      <w:pPr>
        <w:pStyle w:val="Heading3"/>
        <w:numPr>
          <w:ilvl w:val="1"/>
          <w:numId w:val="3"/>
        </w:numPr>
        <w:spacing w:before="280" w:after="280"/>
        <w:rPr/>
      </w:pPr>
      <w:bookmarkStart w:id="69" w:name="34"/>
      <w:bookmarkStart w:id="70" w:name="35"/>
      <w:bookmarkEnd w:id="69"/>
      <w:bookmarkEnd w:id="70"/>
      <w:r>
        <w:rPr/>
        <w:t xml:space="preserve">Gemischte Pilzsauce zu 500g Papardelle (breite Bandnudeln): </w:t>
      </w:r>
    </w:p>
    <w:p>
      <w:pPr>
        <w:pStyle w:val="StandardWeb"/>
        <w:spacing w:before="0" w:after="240"/>
        <w:ind w:left="1440" w:hanging="0"/>
        <w:rPr/>
      </w:pPr>
      <w:r>
        <w:rPr/>
        <w:t xml:space="preserve">Gemischte Pilzsauce zu 500g Papardelle (breite Bandnudeln): </w:t>
        <w:br/>
        <w:br/>
        <w:t xml:space="preserve">400g Champignon blättrig geschnitten, 150 g frische Steinpilze oder 40g getrocknete, 40 g getrocknete Morcheln, 40 g getrocknete Totentrompeten, Trockenpilze 30 Min. in lauwarmen Wasser einweichen, danach gut abtropfen lassen. In einem Topf 1 fein gehackte Zwiebel andünsten, 1 Knobli Zeh fein gehackt dazu geben. Champignon und die übrigen Pilze dazu geben. Im Topf 5 Min. weiter dünsten. Mit 1 dl Weisswein, 3 Esslf. Cognag und 2 dl Gemüsebrühe ablöschen. Etwas einkochen lassen. 1 Becher Sahne oder 1 Packung QuimiQ dazu geben. Mit Zitronenpfeffer, Salz und Paprika würzen. 5-10 Min. weiter köcheln lassen. Am Schluss 1 Bund gehackte Petersilie darunter mischen. Rezept reicht für 4 Personen. </w:t>
        <w:br/>
      </w:r>
    </w:p>
    <w:p>
      <w:pPr>
        <w:pStyle w:val="Heading3"/>
        <w:numPr>
          <w:ilvl w:val="1"/>
          <w:numId w:val="3"/>
        </w:numPr>
        <w:spacing w:before="280" w:after="280"/>
        <w:rPr/>
      </w:pPr>
      <w:bookmarkStart w:id="71" w:name="35"/>
      <w:bookmarkStart w:id="72" w:name="36"/>
      <w:bookmarkEnd w:id="71"/>
      <w:bookmarkEnd w:id="72"/>
      <w:r>
        <w:rPr/>
        <w:t xml:space="preserve">Gemüse-Bandnudeln mit Käsesoße </w:t>
      </w:r>
    </w:p>
    <w:p>
      <w:pPr>
        <w:pStyle w:val="StandardWeb"/>
        <w:spacing w:before="0" w:after="240"/>
        <w:ind w:left="1440" w:hanging="0"/>
        <w:rPr/>
      </w:pPr>
      <w:r>
        <w:rPr/>
        <w:t xml:space="preserve">Gemüse-Bandnudeln mit Käsesoße </w:t>
        <w:br/>
        <w:br/>
        <w:br/>
        <w:t xml:space="preserve">Für 4 Portionen </w:t>
        <w:br/>
        <w:t xml:space="preserve">4 Portionen </w:t>
        <w:br/>
        <w:t xml:space="preserve"> 100 g Champignons  1 Zwiebel  2 El. Öl  1 Pckg. (300 g) tiefgefr. junges Sommergemüse  250 g Bandnudeln  Salz  1/4 l klare Brühe (Instant)  1 Glas (200 g) Bärenmarke DER RAHM  100 g gestiftelter Edamer-Käse  Pfeffer  2 El. Paniermehl </w:t>
        <w:br/>
        <w:t xml:space="preserve">Champignons putzen, waschen und halbieren. Zwiebel schälen und fein hacken. Öl in einem Topf erhitzen. Champignons darin anbraten und herausnehmen. Zwiebeln und Sommergemüse im Bratfett andünsten. 1/8 Liter Wasser zufügen und zum Kochen bringen. Zugedeckt bei schwacher Hitze 12 Minuten garen. Nudeln im kochenden Salzwasser 8 Minuten garen. In der Zwischenzeit Brühe zum Kochen bringen, Rahm und 2/3 Käse zufügen. Mit Salz und Pfeffer abschmecken. Nudeln abgießen und abtropfen lassen. </w:t>
        <w:br/>
        <w:br/>
        <w:t xml:space="preserve">Alle Zutaten mischen und in eine Form geben. Restlichen Käse mit Paniermehl mischen und darüberstreuen. Im vorgeheizten Backofen (E-Herd: 200C/Gasherd: Stufe 3) überbacken, bis der Käse geschmolzen ist. </w:t>
      </w:r>
    </w:p>
    <w:p>
      <w:pPr>
        <w:pStyle w:val="Heading3"/>
        <w:numPr>
          <w:ilvl w:val="1"/>
          <w:numId w:val="3"/>
        </w:numPr>
        <w:spacing w:before="280" w:after="280"/>
        <w:rPr/>
      </w:pPr>
      <w:bookmarkStart w:id="73" w:name="36"/>
      <w:bookmarkStart w:id="74" w:name="37"/>
      <w:bookmarkEnd w:id="73"/>
      <w:bookmarkEnd w:id="74"/>
      <w:r>
        <w:rPr/>
        <w:t xml:space="preserve">GIRANDOLE MIT THUNFISCH; PEPERONI UND ACETO BALSAMICO </w:t>
      </w:r>
    </w:p>
    <w:p>
      <w:pPr>
        <w:pStyle w:val="StandardWeb"/>
        <w:spacing w:before="0" w:after="240"/>
        <w:ind w:left="1440" w:hanging="0"/>
        <w:rPr/>
      </w:pPr>
      <w:r>
        <w:rPr/>
        <w:t xml:space="preserve">GIRANDOLE MIT THUNFISCH; PEPERONI UND ACETO BALSAMICO </w:t>
        <w:br/>
        <w:br/>
        <w:t xml:space="preserve">500 g Girandole (diese Nudeln gibts von einem sehr bekannten Nudelhersteller; Fusili oder Spiralen tun es sicher auch) </w:t>
        <w:br/>
        <w:t xml:space="preserve">250 g Tomaten </w:t>
        <w:br/>
        <w:t xml:space="preserve">150 g Thunfisch </w:t>
        <w:br/>
        <w:t xml:space="preserve">1 gelbe Paprikaschote </w:t>
        <w:br/>
        <w:t xml:space="preserve">1 grüne Paprikaschote </w:t>
        <w:br/>
        <w:t xml:space="preserve">1 Knoblauchzehe </w:t>
        <w:br/>
        <w:t xml:space="preserve">1 Bund Petersilie </w:t>
        <w:br/>
        <w:t xml:space="preserve">2 EL Olivenöl extra vergine </w:t>
        <w:br/>
        <w:t xml:space="preserve"> TL Zucker </w:t>
        <w:br/>
        <w:t xml:space="preserve">4 EL Aceto Balsamico (Balsamessig) </w:t>
        <w:br/>
        <w:t xml:space="preserve">Salz nach Bedarf </w:t>
        <w:br/>
        <w:br/>
        <w:t xml:space="preserve">Die Paprikaschoten waschen, putzen und würfeln. Den Knoblauch schälen und hacken, die Petersilie waschen und hacken. Den Knoblauch im Öl hellgold andünsten, dann die Paprika dazugeben und 1 Minute dünsten. Die Tomaten schälen, würfeln und zusammen mit dem Zucker und dem Aceto Balsamico dazugeben und 10 Minuten köcheln lassen. Mit Salz abschmecken. </w:t>
        <w:br/>
        <w:t xml:space="preserve">Den Thunfisch zerkleinern und mit der Petersilie in die Sauce einrühren. </w:t>
        <w:br/>
        <w:t xml:space="preserve">Die Girandole in reichlich Salzwasser kochen. abgießen. Mit der Soße anrichten und mit ein paar Tropfen Aceto Balsamico (wie sagt man? [Lachen]) „parfümieren". </w:t>
        <w:br/>
        <w:br/>
        <w:t xml:space="preserve">Schmeckt bestimmt im Sommer noch besser, wenn es wieder aromatischere Tomaten gibt und auch die Petersilienbündchen nicht mehr so mickrig ausfallen. </w:t>
        <w:br/>
        <w:t xml:space="preserve">Wenn ich doch nur Paprika besser vertragen würde ... [traurig] </w:t>
        <w:br/>
        <w:br/>
        <w:t xml:space="preserve">Das wars von mir. Ich wünsche einen guten Appetit. </w:t>
        <w:br/>
        <w:t xml:space="preserve">Sicher hätte ich noch ein, zwei Rezepte mehr, möchte aber den anderen CKlern mal den Vortritt lassen. Ich habe nämlich, ehrlich gesagt, auch nicht die Zeit, mich wie bei Schorschs tollem Spaghetti-Thread erst stundenlang dadurch zu wühlen, ob ein ähnliches Rezept vielleicht schon gepostet wurde [na dann...] [Na!] </w:t>
        <w:br/>
      </w:r>
    </w:p>
    <w:p>
      <w:pPr>
        <w:pStyle w:val="Heading3"/>
        <w:numPr>
          <w:ilvl w:val="1"/>
          <w:numId w:val="3"/>
        </w:numPr>
        <w:spacing w:before="280" w:after="280"/>
        <w:rPr/>
      </w:pPr>
      <w:bookmarkStart w:id="75" w:name="37"/>
      <w:bookmarkStart w:id="76" w:name="38"/>
      <w:bookmarkEnd w:id="75"/>
      <w:bookmarkEnd w:id="76"/>
      <w:r>
        <w:rPr/>
        <w:t xml:space="preserve">Griechischer Nudelauflauf II </w:t>
      </w:r>
    </w:p>
    <w:p>
      <w:pPr>
        <w:pStyle w:val="StandardWeb"/>
        <w:spacing w:before="0" w:after="240"/>
        <w:ind w:left="1440" w:hanging="0"/>
        <w:rPr/>
      </w:pPr>
      <w:r>
        <w:rPr/>
        <w:t xml:space="preserve">Griechischer Nudelauflauf II </w:t>
        <w:br/>
        <w:br/>
        <w:t xml:space="preserve">Zutaten: </w:t>
        <w:br/>
        <w:br/>
        <w:t xml:space="preserve">* 500 g Makkaroni </w:t>
        <w:br/>
        <w:t xml:space="preserve">* 500 g Gehacktes (Schinkenmett) </w:t>
        <w:br/>
        <w:t xml:space="preserve">* 200 g Schafskäse </w:t>
        <w:br/>
        <w:t xml:space="preserve">* 500 g Pastasauce (Raguletto Zwiebel/Knoblauch) </w:t>
        <w:br/>
        <w:t xml:space="preserve">* 1 Knoblauchzehe (Abgehärtete nehmen auch mehr) </w:t>
        <w:br/>
        <w:t xml:space="preserve">* Oregano (frisch oder getrocknet) </w:t>
        <w:br/>
        <w:t xml:space="preserve">* </w:t>
        <w:br/>
        <w:br/>
        <w:t xml:space="preserve">Zubereitung: </w:t>
        <w:br/>
        <w:t xml:space="preserve">Das Gehackte zusammen mit der zerquetschten Knoblauchzehe anbraten und </w:t>
        <w:br/>
        <w:t xml:space="preserve">mit der Pastasauce einige Zeit köcheln lassen. Die Makkaroni nach </w:t>
        <w:br/>
        <w:t xml:space="preserve">Anweisung kochen und danach kurz in etwas Butter schwenken. Den Schafskäse </w:t>
        <w:br/>
        <w:t xml:space="preserve">zerkrümeln und mit den Makkaroni mischen. Oregano auch untermischen. Die </w:t>
        <w:br/>
        <w:t xml:space="preserve">Masse in eine feuerfeste Form geben und im Backofen bei ca. 180 Grad </w:t>
        <w:br/>
        <w:t xml:space="preserve">10 Minuten überbacken, bis der Käse zerlaufen ist. </w:t>
        <w:br/>
        <w:t xml:space="preserve">Je nach Knoblauchanteil sollte man nach Verzehr eine angemessenen </w:t>
        <w:br/>
        <w:t xml:space="preserve">Quarantänezeit einhalten. </w:t>
        <w:br/>
      </w:r>
    </w:p>
    <w:p>
      <w:pPr>
        <w:pStyle w:val="Heading3"/>
        <w:numPr>
          <w:ilvl w:val="1"/>
          <w:numId w:val="3"/>
        </w:numPr>
        <w:spacing w:before="280" w:after="280"/>
        <w:rPr/>
      </w:pPr>
      <w:bookmarkStart w:id="77" w:name="38"/>
      <w:bookmarkStart w:id="78" w:name="39"/>
      <w:bookmarkEnd w:id="77"/>
      <w:bookmarkEnd w:id="78"/>
      <w:r>
        <w:rPr/>
        <w:t xml:space="preserve">Gruene Bandnudeln mit Avocadosauce </w:t>
      </w:r>
    </w:p>
    <w:p>
      <w:pPr>
        <w:pStyle w:val="StandardWeb"/>
        <w:spacing w:before="0" w:after="240"/>
        <w:ind w:left="1440" w:hanging="0"/>
        <w:rPr/>
      </w:pPr>
      <w:r>
        <w:rPr/>
        <w:t xml:space="preserve">Gruene Bandnudeln mit Avocadosauce </w:t>
        <w:br/>
        <w:t xml:space="preserve">Fuer 4 Personen: </w:t>
        <w:br/>
        <w:br/>
        <w:t xml:space="preserve">500g gruene Bandnudeln </w:t>
        <w:br/>
        <w:t xml:space="preserve">3 reife Tomaten </w:t>
        <w:br/>
        <w:t xml:space="preserve">2 reife Avocados </w:t>
        <w:br/>
        <w:t xml:space="preserve">325ml Sahne </w:t>
        <w:br/>
        <w:t xml:space="preserve">2 EL Butter </w:t>
        <w:br/>
        <w:t xml:space="preserve">1 Knoblauchzehe </w:t>
        <w:br/>
        <w:t xml:space="preserve">etwas Chilisauce ( z.B. Tabasco) </w:t>
        <w:br/>
        <w:t xml:space="preserve">Salz,Pfeffer </w:t>
        <w:br/>
        <w:t xml:space="preserve">frisch geriebener Parmesankaese </w:t>
        <w:br/>
        <w:t xml:space="preserve">4 TL saure Sahne </w:t>
        <w:br/>
        <w:br/>
        <w:t xml:space="preserve">Die Tomaten waschen, die Kerne entfernen und wuerfeln. Die Avocados schaelen, halbieren, den Stein entfernen und grob wuerfeln. In einem Topf die Butter zerlassen und die Knoblauchzehe hinzupressen, kurz anschwitzen. Dann die Sahne und die Avocados hinzufuegen. Die Hitze etwas erhoehen und unter staendigem ruehren solange kochen, bis die Avocadowuerfel "zerfallen". Die gewuerfelten Tomaten hinzufuegen und mit Salz,Pfeffer und der Chilisauce abschmecken, warm stellen. Die Bandnudeln in reichlich Salzwasser al dente kochen. In einem Sieb abtropfen lassen und in ein wenig Butter schwenken. Die Nudeln auf 4 vorgewaermte Teller verteilen, die Sauce darueber geben. Den geriebenen Parmesankaese darueberstreuen und einen TL saure Sahne daraufsetzen. </w:t>
        <w:br/>
        <w:br/>
        <w:br/>
        <w:t xml:space="preserve">Ich koennte mir die Sauce wegen der blass-gruenen Farbe auch gut auf schwarzen Nudeln vorstellen. </w:t>
      </w:r>
    </w:p>
    <w:p>
      <w:pPr>
        <w:pStyle w:val="Heading3"/>
        <w:numPr>
          <w:ilvl w:val="1"/>
          <w:numId w:val="3"/>
        </w:numPr>
        <w:spacing w:before="280" w:after="280"/>
        <w:rPr/>
      </w:pPr>
      <w:bookmarkStart w:id="79" w:name="39"/>
      <w:bookmarkStart w:id="80" w:name="40"/>
      <w:bookmarkEnd w:id="79"/>
      <w:bookmarkEnd w:id="80"/>
      <w:r>
        <w:rPr/>
        <w:t xml:space="preserve">Grüne Bandnudeln Bologneser Art </w:t>
      </w:r>
    </w:p>
    <w:p>
      <w:pPr>
        <w:pStyle w:val="StandardWeb"/>
        <w:spacing w:before="0" w:after="240"/>
        <w:ind w:left="1440" w:hanging="0"/>
        <w:rPr/>
      </w:pPr>
      <w:r>
        <w:rPr/>
        <w:t xml:space="preserve">Grüne Bandnudeln Bologneser Art </w:t>
        <w:br/>
        <w:t xml:space="preserve">1 Karotte </w:t>
        <w:br/>
        <w:t xml:space="preserve">1 Zwiebel </w:t>
        <w:br/>
        <w:t xml:space="preserve">1 Stange Staudensellerie </w:t>
        <w:br/>
        <w:t xml:space="preserve">50 g durchwachsener Speck </w:t>
        <w:br/>
        <w:t xml:space="preserve">200 g Hackfleisch (gemischt) </w:t>
        <w:br/>
        <w:t xml:space="preserve">100 g roher Schinken </w:t>
        <w:br/>
        <w:t xml:space="preserve">20 g getrocknete Steinpilze </w:t>
        <w:br/>
        <w:t xml:space="preserve">100 g Butter </w:t>
        <w:br/>
        <w:t xml:space="preserve">2 Zweige Oregano, ersatzweise 1 geh. EL getrockneter Oregano </w:t>
        <w:br/>
        <w:t xml:space="preserve">2 EL Tomatenmark </w:t>
        <w:br/>
        <w:t xml:space="preserve">1/8 l Fleischbrühe </w:t>
        <w:br/>
        <w:t xml:space="preserve">1/8 l Rotwein </w:t>
        <w:br/>
        <w:t xml:space="preserve">125 g Sahne </w:t>
        <w:br/>
        <w:t xml:space="preserve">schwarzer Pfeffer, frisch gemahlen </w:t>
        <w:br/>
        <w:t xml:space="preserve">frisch geriebene Muskatnuss </w:t>
        <w:br/>
        <w:t xml:space="preserve">400 g grüne Bandnudeln </w:t>
        <w:br/>
        <w:t xml:space="preserve">Salz </w:t>
        <w:br/>
        <w:t xml:space="preserve">1 Tasse Parmesan </w:t>
        <w:br/>
        <w:t xml:space="preserve">Zwiebeln und Karotte in kleine Würfel schneiden, Sellerie in feine Scheiben </w:t>
        <w:br/>
        <w:t xml:space="preserve">schneiden. Speck würfeln. Steinpilze in Wasser einweichen. </w:t>
        <w:br/>
        <w:t xml:space="preserve">50 g Butter in einer hochwandigen Pfanne erhitzen, Speck- und Zwiebel </w:t>
        <w:br/>
        <w:t xml:space="preserve">darin glasig dünsten, Karotten und Sellerie hinzufügen und kurz </w:t>
        <w:br/>
        <w:t xml:space="preserve">durchrösten. Hackfleisch zugeben und ebenfalls durchbraten. </w:t>
        <w:br/>
        <w:t xml:space="preserve">Die Pilze aus dem Einweichwasser nehmen, klein schneiden und mit den </w:t>
        <w:br/>
        <w:t xml:space="preserve">Gewürzen und dem Tomatenmark in die Pfanne geben. Mit Fleischbrühe </w:t>
        <w:br/>
        <w:t xml:space="preserve">und Wein aufgießen und zudeckt bei kleiner Flamme köcheln lassen, ab </w:t>
        <w:br/>
        <w:t xml:space="preserve">und zu umrühren. </w:t>
        <w:br/>
        <w:t xml:space="preserve">Nach 1 Stunde Kochzeit die Sahne aufkochen und an die Sauce geben, </w:t>
        <w:br/>
        <w:t xml:space="preserve">durchkochen lassen, bis sich die Sahne mit der Sauce verbunden hat. Mit </w:t>
        <w:br/>
        <w:t xml:space="preserve">Salz, Pfeffer und Muskatnuss abschmecken. </w:t>
        <w:br/>
        <w:t xml:space="preserve">Eierbandnudeln mit etwas Salz al dente kochen. </w:t>
        <w:br/>
        <w:t xml:space="preserve">Die restlichen 50 g Butter und die Hälfte des Parmesan mit den gekochten </w:t>
        <w:br/>
        <w:t xml:space="preserve">und abgetropften Nudeln vermengen. </w:t>
        <w:br/>
        <w:br/>
        <w:t xml:space="preserve">Nudeln auf vorgewärmte Teller geben, in die Mitte die Sauce geben und </w:t>
        <w:br/>
        <w:t xml:space="preserve">mit dem restlichen Parmesan bestreuen. Evtl. mit schwarzem Pfeffer aus </w:t>
        <w:br/>
        <w:t xml:space="preserve">der Mühle bestreuen. </w:t>
        <w:br/>
        <w:br/>
      </w:r>
    </w:p>
    <w:p>
      <w:pPr>
        <w:pStyle w:val="Heading3"/>
        <w:numPr>
          <w:ilvl w:val="1"/>
          <w:numId w:val="3"/>
        </w:numPr>
        <w:spacing w:before="280" w:after="280"/>
        <w:rPr/>
      </w:pPr>
      <w:bookmarkStart w:id="81" w:name="40"/>
      <w:bookmarkStart w:id="82" w:name="41"/>
      <w:bookmarkEnd w:id="81"/>
      <w:r>
        <w:rPr/>
        <w:t xml:space="preserve">Gyoza (Japanische Ravioli) </w:t>
      </w:r>
    </w:p>
    <w:p>
      <w:pPr>
        <w:pStyle w:val="StandardWeb"/>
        <w:spacing w:before="0" w:after="240"/>
        <w:ind w:left="1440" w:hanging="0"/>
        <w:rPr/>
      </w:pPr>
      <w:bookmarkStart w:id="83" w:name="41"/>
      <w:r>
        <w:rPr/>
        <w:t xml:space="preserve">Gyoza (Japanische Ravioli) </w:t>
        <w:br/>
        <w:br/>
      </w:r>
      <w:hyperlink r:id="rId2">
        <w:bookmarkEnd w:id="83"/>
        <w:r>
          <w:rPr>
            <w:rStyle w:val="InternetLink"/>
          </w:rPr>
          <w:t>@</w:t>
        </w:r>
      </w:hyperlink>
      <w:r>
        <w:rPr/>
        <w:t xml:space="preserve">werden in China gekocht oder gedämpft als Art Dim Sum, in Japan gebraten </w:t>
        <w:br/>
        <w:br/>
        <w:t xml:space="preserve">Teig: </w:t>
        <w:br/>
        <w:br/>
        <w:t xml:space="preserve">ca. 60 fertige Gyoza-Teig-Blätter, kein Wan-Tan-Teig! </w:t>
        <w:br/>
        <w:t xml:space="preserve">oder: </w:t>
        <w:br/>
        <w:t xml:space="preserve">400 g Mehl </w:t>
        <w:br/>
        <w:t xml:space="preserve">120 ml Wasser </w:t>
        <w:br/>
        <w:br/>
      </w:r>
      <w:hyperlink r:id="rId3">
        <w:r>
          <w:rPr>
            <w:rStyle w:val="InternetLink"/>
          </w:rPr>
          <w:t>@</w:t>
        </w:r>
      </w:hyperlink>
      <w:r>
        <w:rPr/>
        <w:t xml:space="preserve">fertige Gyoza-Blätter gibt es oft nicht einmal in Asia-Läden, nur in Japan-Läden </w:t>
        <w:br/>
      </w:r>
      <w:hyperlink r:id="rId4">
        <w:r>
          <w:rPr>
            <w:rStyle w:val="InternetLink"/>
          </w:rPr>
          <w:t>@</w:t>
        </w:r>
      </w:hyperlink>
      <w:r>
        <w:rPr/>
        <w:t xml:space="preserve">Teig soll sehr dünn sein, so dass Füllung durchschimmert, mit einem leicht </w:t>
        <w:br/>
        <w:t xml:space="preserve">verdickten Mittelteil (kann man allein so nicht herstellen) </w:t>
        <w:br/>
      </w:r>
      <w:hyperlink r:id="rId5">
        <w:r>
          <w:rPr>
            <w:rStyle w:val="InternetLink"/>
          </w:rPr>
          <w:t>@</w:t>
        </w:r>
      </w:hyperlink>
      <w:r>
        <w:rPr/>
        <w:t xml:space="preserve">alternativ Mehl mit Wasser verkneten und in einer Küchenmaschine mit dem Knethaken gut glatt kneten lassen </w:t>
        <w:br/>
      </w:r>
      <w:hyperlink r:id="rId6">
        <w:r>
          <w:rPr>
            <w:rStyle w:val="InternetLink"/>
          </w:rPr>
          <w:t>@</w:t>
        </w:r>
      </w:hyperlink>
      <w:r>
        <w:rPr/>
        <w:t xml:space="preserve">der Teig sollte nicht klebrig sein und sich weich anfühlen </w:t>
        <w:br/>
      </w:r>
      <w:hyperlink r:id="rId7">
        <w:r>
          <w:rPr>
            <w:rStyle w:val="InternetLink"/>
          </w:rPr>
          <w:t>@</w:t>
        </w:r>
      </w:hyperlink>
      <w:r>
        <w:rPr/>
        <w:t xml:space="preserve">in eine Schüssel legen, ein leicht feuchtes Tuch darüber decken und 30 min. </w:t>
        <w:br/>
        <w:t xml:space="preserve">ruhen und gehen lassen </w:t>
        <w:br/>
      </w:r>
      <w:hyperlink r:id="rId8">
        <w:r>
          <w:rPr>
            <w:rStyle w:val="InternetLink"/>
          </w:rPr>
          <w:t>@</w:t>
        </w:r>
      </w:hyperlink>
      <w:r>
        <w:rPr/>
        <w:t xml:space="preserve">Teig in ca. 10 g - Portionen abwiegen, damit es zumindest gleichmäßig wird </w:t>
        <w:br/>
      </w:r>
      <w:hyperlink r:id="rId9">
        <w:r>
          <w:rPr>
            <w:rStyle w:val="InternetLink"/>
          </w:rPr>
          <w:t>@</w:t>
        </w:r>
      </w:hyperlink>
      <w:r>
        <w:rPr/>
        <w:t xml:space="preserve">sehr dünn ausrollen </w:t>
        <w:br/>
      </w:r>
      <w:hyperlink r:id="rId10">
        <w:r>
          <w:rPr>
            <w:rStyle w:val="InternetLink"/>
          </w:rPr>
          <w:t>@</w:t>
        </w:r>
      </w:hyperlink>
      <w:r>
        <w:rPr/>
        <w:t xml:space="preserve">dafür Fläche mit etwas Mehl bestäuben, erst oval ausrollen, dann um 90  drehen und zur runden Form von ca. 10 cm Durchmesser ausrollen </w:t>
        <w:br/>
      </w:r>
      <w:hyperlink r:id="rId11">
        <w:r>
          <w:rPr>
            <w:rStyle w:val="InternetLink"/>
          </w:rPr>
          <w:t>@</w:t>
        </w:r>
      </w:hyperlink>
      <w:r>
        <w:rPr/>
        <w:t xml:space="preserve">ausgerollte Teile nicht übereinander legen, kleben nach kurzer Zeit aneinander fest </w:t>
        <w:br/>
      </w:r>
      <w:hyperlink r:id="rId12">
        <w:r>
          <w:rPr>
            <w:rStyle w:val="InternetLink"/>
          </w:rPr>
          <w:t>@</w:t>
        </w:r>
      </w:hyperlink>
      <w:r>
        <w:rPr/>
        <w:t xml:space="preserve">je einen knappen Teel. Füllung darauf legen, halben Kreis am Rand mit Wasser befeuchten und zusammendrücken </w:t>
        <w:br/>
      </w:r>
      <w:hyperlink r:id="rId13">
        <w:r>
          <w:rPr>
            <w:rStyle w:val="InternetLink"/>
          </w:rPr>
          <w:t>@</w:t>
        </w:r>
      </w:hyperlink>
      <w:r>
        <w:rPr/>
        <w:t xml:space="preserve">jetzt in den Rand außen sechs kleine Falten einschlagen, jeweils andrücken </w:t>
        <w:br/>
      </w:r>
      <w:hyperlink r:id="rId14">
        <w:r>
          <w:rPr>
            <w:rStyle w:val="InternetLink"/>
          </w:rPr>
          <w:t>@</w:t>
        </w:r>
      </w:hyperlink>
      <w:r>
        <w:rPr/>
        <w:t xml:space="preserve">aufrecht auf einen leicht bemehlten Teller stellen, so dass die "Kämme" nach o-ben zeigen </w:t>
        <w:br/>
        <w:br/>
        <w:br/>
        <w:t xml:space="preserve">Dipsauce: </w:t>
        <w:br/>
        <w:br/>
        <w:t xml:space="preserve">wenige Essl. Sojasauce (Kikkoman) </w:t>
        <w:br/>
        <w:t xml:space="preserve">japanischer Reisessig </w:t>
        <w:br/>
        <w:br/>
      </w:r>
      <w:hyperlink r:id="rId15">
        <w:r>
          <w:rPr>
            <w:rStyle w:val="InternetLink"/>
          </w:rPr>
          <w:t>@</w:t>
        </w:r>
      </w:hyperlink>
      <w:r>
        <w:rPr/>
        <w:t xml:space="preserve">etwas Sojasauce (normal, nicht süß) 2:1 oder sogar 3:2 mit Reisessig würzen </w:t>
        <w:br/>
      </w:r>
      <w:hyperlink r:id="rId16">
        <w:r>
          <w:rPr>
            <w:rStyle w:val="InternetLink"/>
          </w:rPr>
          <w:t>@</w:t>
        </w:r>
      </w:hyperlink>
      <w:r>
        <w:rPr/>
        <w:t xml:space="preserve">es gibt auch eine Sojasauce für Sashimi, die dazu passt </w:t>
        <w:br/>
      </w:r>
      <w:hyperlink r:id="rId17">
        <w:r>
          <w:rPr>
            <w:rStyle w:val="InternetLink"/>
          </w:rPr>
          <w:t>@</w:t>
        </w:r>
      </w:hyperlink>
      <w:r>
        <w:rPr/>
        <w:t xml:space="preserve">jeder Person ein kleines Dipschälchen dazu stellen </w:t>
        <w:br/>
      </w:r>
    </w:p>
    <w:p>
      <w:pPr>
        <w:pStyle w:val="Heading3"/>
        <w:numPr>
          <w:ilvl w:val="1"/>
          <w:numId w:val="3"/>
        </w:numPr>
        <w:spacing w:before="280" w:after="280"/>
        <w:rPr/>
      </w:pPr>
      <w:bookmarkStart w:id="84" w:name="42"/>
      <w:bookmarkEnd w:id="84"/>
      <w:r>
        <w:rPr/>
        <w:t xml:space="preserve">Hausgemachte Pasta mit Safransauce </w:t>
      </w:r>
    </w:p>
    <w:p>
      <w:pPr>
        <w:pStyle w:val="StandardWeb"/>
        <w:spacing w:before="0" w:after="240"/>
        <w:ind w:left="1440" w:hanging="0"/>
        <w:rPr/>
      </w:pPr>
      <w:r>
        <w:rPr/>
        <w:t xml:space="preserve">Hausgemachte Pasta mit Safransauce </w:t>
        <w:br/>
        <w:br/>
        <w:t xml:space="preserve">Zutaten für 4 Personen: </w:t>
        <w:br/>
        <w:br/>
        <w:t xml:space="preserve">Für die Pasta: </w:t>
        <w:br/>
        <w:t xml:space="preserve">4 Eier </w:t>
        <w:br/>
        <w:t xml:space="preserve">400 g griffiges Mehl </w:t>
        <w:br/>
        <w:t xml:space="preserve">1 TL Olivenöl </w:t>
        <w:br/>
        <w:t xml:space="preserve">1 EL Wasser </w:t>
        <w:br/>
        <w:br/>
        <w:t xml:space="preserve">Für die Sauce: </w:t>
        <w:br/>
        <w:t xml:space="preserve">1 mittelgroße weiße Zwiebel </w:t>
        <w:br/>
        <w:t xml:space="preserve">2 EL Olivenöl </w:t>
        <w:br/>
        <w:br/>
        <w:t xml:space="preserve">1 Gemüsebouillon-Würfel </w:t>
        <w:br/>
        <w:t xml:space="preserve">1 Msp. Safran </w:t>
        <w:br/>
        <w:t xml:space="preserve">1 TL Gelbwurz (Kurkuma) </w:t>
        <w:br/>
        <w:t xml:space="preserve"> l Schlagobers </w:t>
        <w:br/>
        <w:t xml:space="preserve">1/8 l Milch </w:t>
        <w:br/>
        <w:t xml:space="preserve">Salz, weißer Pfeffer </w:t>
        <w:br/>
        <w:t xml:space="preserve">100 g blanchierte Brokkoliröschen oder 100 g Fischfilet (Forelle, Zander oder Lachs) </w:t>
        <w:br/>
        <w:t xml:space="preserve">Olivenöl und Butter </w:t>
        <w:br/>
        <w:br/>
        <w:t xml:space="preserve">Zutaten für den Teig in einem Rührwerk zu glattem Teig verrühren. Teig mindestens 30 Minuten im </w:t>
        <w:br/>
        <w:br/>
        <w:t xml:space="preserve">Kühlschrank rasten lassen. </w:t>
        <w:br/>
        <w:br/>
        <w:t xml:space="preserve">Grob gehackte Zwiebel in mäßig heißem Öl glasig anlaufen lassen. Safran, Gelbwurz, Salz, Pfeffer und </w:t>
        <w:br/>
        <w:br/>
        <w:t xml:space="preserve">Suppenwürfel beigeben. Mit Obers und Milch aufgießen, ca. 20 Minuten köcheln lassen. In Standmixer </w:t>
        <w:br/>
        <w:br/>
        <w:t xml:space="preserve">sehr fein pürieren. In die Pfanne zurückgießen und heiß halten (nicht kochen). </w:t>
        <w:br/>
        <w:br/>
        <w:t xml:space="preserve">Blanchierte Brokkoliröschen oder Fischfilet für ca. 5 Minuten in die sehr heiße, aber nicht kochende </w:t>
        <w:br/>
        <w:br/>
        <w:t xml:space="preserve">Sauce legen, mit Salz und Pfeffer abschmecken. </w:t>
        <w:br/>
        <w:br/>
        <w:t xml:space="preserve">Nudelteig vierteln, je ein Viertel zwischen Backpapier länglich auswalken (ca. 1cm dick), dann bei Stufe </w:t>
        <w:br/>
        <w:br/>
        <w:t xml:space="preserve">5 oder 4,5 in der Nudelmaschine zu Tagliatelle oder Spaghetti verarbeiten und sofort in kochendes </w:t>
        <w:br/>
        <w:br/>
        <w:t xml:space="preserve">Salzwasser einlegen (Kochzeit 2-3 Minuten). </w:t>
        <w:br/>
        <w:br/>
        <w:t xml:space="preserve">Pasta abseihen, eventuell mit etwas Olivenöl bzw. Butter, Salz und Pfeffer abschmecken. Pasta auf </w:t>
        <w:br/>
        <w:br/>
        <w:t xml:space="preserve">einer Platte oder Tellern anrichten und mit der Sauce übergießen. </w:t>
        <w:br/>
      </w:r>
    </w:p>
    <w:p>
      <w:pPr>
        <w:pStyle w:val="Heading3"/>
        <w:numPr>
          <w:ilvl w:val="1"/>
          <w:numId w:val="3"/>
        </w:numPr>
        <w:spacing w:before="280" w:after="280"/>
        <w:rPr/>
      </w:pPr>
      <w:bookmarkStart w:id="85" w:name="42"/>
      <w:bookmarkStart w:id="86" w:name="43"/>
      <w:bookmarkEnd w:id="85"/>
      <w:bookmarkEnd w:id="86"/>
      <w:r>
        <w:rPr/>
        <w:t xml:space="preserve">Käse Nudelauflauf </w:t>
      </w:r>
    </w:p>
    <w:p>
      <w:pPr>
        <w:pStyle w:val="StandardWeb"/>
        <w:spacing w:before="0" w:after="240"/>
        <w:ind w:left="1440" w:hanging="0"/>
        <w:rPr/>
      </w:pPr>
      <w:r>
        <w:rPr/>
        <w:t xml:space="preserve">Käse Nudelauflauf </w:t>
        <w:br/>
        <w:br/>
        <w:br/>
        <w:t xml:space="preserve">Zubereitungszeit ca. 1 1/2 Stunden. </w:t>
        <w:br/>
        <w:t xml:space="preserve">Pro Portion ca. 3060 kJ/730 kcal. </w:t>
        <w:br/>
        <w:br/>
        <w:t xml:space="preserve">Zutaten für 6 Personen </w:t>
        <w:br/>
        <w:t xml:space="preserve">500 g breite Bandnudeln (Pappardelle) </w:t>
        <w:br/>
        <w:t xml:space="preserve">750 g Spinat </w:t>
        <w:br/>
        <w:t xml:space="preserve">2 Zwiebeln, </w:t>
        <w:br/>
        <w:t xml:space="preserve">3 Knoblauchzehen </w:t>
        <w:br/>
        <w:t xml:space="preserve">40 g Butter oder Margarine </w:t>
        <w:br/>
        <w:t xml:space="preserve">Salz, </w:t>
        <w:br/>
        <w:t xml:space="preserve">Pfeffer, </w:t>
        <w:br/>
        <w:t xml:space="preserve">Cayennepfeffer </w:t>
        <w:br/>
        <w:t xml:space="preserve">geriebene Muskatnuss </w:t>
        <w:br/>
        <w:t xml:space="preserve">1 EL Mehl </w:t>
        <w:br/>
        <w:t xml:space="preserve">1 Dose (850 ml) Tomaten </w:t>
        <w:br/>
        <w:t xml:space="preserve">1 TL getr. italienische Kräuter </w:t>
        <w:br/>
        <w:t xml:space="preserve">200 g Schlagsahne </w:t>
        <w:br/>
        <w:t xml:space="preserve">1 2 TL Gemüsebrühe (instant) </w:t>
        <w:br/>
        <w:t xml:space="preserve">75 g Salami </w:t>
        <w:br/>
        <w:t xml:space="preserve">125 g Mozzarella </w:t>
        <w:br/>
        <w:t xml:space="preserve">100 g Gorgonzola </w:t>
        <w:br/>
        <w:t xml:space="preserve">75 g geriebener Gouda </w:t>
        <w:br/>
        <w:t xml:space="preserve">50 g geriebener Parmesan </w:t>
        <w:br/>
        <w:br/>
        <w:t xml:space="preserve">Zubereitung </w:t>
        <w:br/>
        <w:br/>
        <w:t xml:space="preserve">1.Die Nudeln in Salzwasser etwa 5 Minuten garen und abtropfen lassen. Spinat putzen. Zwiebeln würfeln, Knoblauch fein hacken. Die Hälfte Zwiebeln und Knoblauch in 20 g heißem Fett andünsten. Spinat zufügen und zusammenfallen lassen. Mit Pfeffer, Salz sowie Muskat würzen. </w:t>
        <w:br/>
        <w:br/>
        <w:t xml:space="preserve">2. Rest Zwiebeln und Knoblauch in übrigem Fett andünsten. Mehl darin anschwitzen. Tomaten zufügen und grob zerkleinern. Mit Kräutern, Salz sowie Cayennepfeffer würzen und etwa 5 Minuten köcheln lassen. Die Sahne zugießen und weitere ca., 5 Minuten köcheln. Mit Brühe, Salz und Cayennepfeffer würzen. </w:t>
        <w:br/>
        <w:br/>
        <w:t xml:space="preserve">3. Eine Fettpfanne (ca. 32 x 38 cm) fetten und die Nudeln als Nester hineinsetzen. Den Spinat und die Salami darin verteilen. Mit Tomatensoße übergießen. Mozzarella und Gorgonzola würfeln, auf den Nudeln verteilen. Mit geriebenem Käse bestreuen und im vorgeheizten Backofen (E Herd: 200 C/Gas: Stufe 3) 25 30 Minuten backen. </w:t>
        <w:br/>
        <w:t xml:space="preserve">Auf einen Blick Nr. 24/03 </w:t>
      </w:r>
    </w:p>
    <w:p>
      <w:pPr>
        <w:pStyle w:val="Heading3"/>
        <w:numPr>
          <w:ilvl w:val="1"/>
          <w:numId w:val="3"/>
        </w:numPr>
        <w:spacing w:before="280" w:after="280"/>
        <w:rPr/>
      </w:pPr>
      <w:bookmarkStart w:id="87" w:name="43"/>
      <w:bookmarkStart w:id="88" w:name="44"/>
      <w:bookmarkEnd w:id="87"/>
      <w:bookmarkEnd w:id="88"/>
      <w:r>
        <w:rPr/>
        <w:t xml:space="preserve">Käsespätzle ligurischer Art </w:t>
      </w:r>
    </w:p>
    <w:p>
      <w:pPr>
        <w:pStyle w:val="StandardWeb"/>
        <w:spacing w:before="0" w:after="240"/>
        <w:ind w:left="1440" w:hanging="0"/>
        <w:rPr/>
      </w:pPr>
      <w:r>
        <w:rPr/>
        <w:t xml:space="preserve">Käsespätzle ligurischer Art </w:t>
        <w:br/>
        <w:br/>
        <w:t xml:space="preserve">500 g Mehl 9 Eier 1 TL Salz Muskat 14 Kirschtomaten 3 Schalotten 1 EL TK Kräuter 150 g Parmaschinken </w:t>
        <w:br/>
        <w:br/>
        <w:t xml:space="preserve">1/2 Bd. Basilikum 5 Sardellenfilets 4 EL Pinienkerne 100 g Emmentaler 150 g Peccorino 2 Knoblauchzehen </w:t>
        <w:br/>
        <w:br/>
        <w:t xml:space="preserve">3 EL gem. Oliven Pfeffer Salz </w:t>
        <w:br/>
        <w:br/>
        <w:t xml:space="preserve">Aus Eiern, Mehl, Salz, Muskat und den Kräutern einen geschmeidigen Teig herstellen. Mit Hilfe eines Spätzlehobels oder einer Presse im kochenden Wasser Spätzle machen, in kaltem Wasser abschrecken, dann in ein Sieb geben und gut abtropfen lassen. Die Kirschtomaten vierteln und mit den gewürfelten Schalotten kurz anschwitzen. Danach die gehackten Oliven, Basilikum, Sardellen, Parmaschinken, Knoblauch und Pinienkerne hinzu geben. Nun die Spätzle dazu geben und das Ganze schichtweise (durch Käse getrennt) in eine Form geben. Die Form so lange im vorgeheizten Ofen lassen, bis der Käse leicht Farbe annimmt. Backen bei 180C 15 20 min. Die Menge des Teiges ergibt mehr Spätzle, als gebraucht werden und kann am nächsten Tag wiederverwertet werden. </w:t>
        <w:br/>
      </w:r>
    </w:p>
    <w:p>
      <w:pPr>
        <w:pStyle w:val="Heading3"/>
        <w:numPr>
          <w:ilvl w:val="1"/>
          <w:numId w:val="3"/>
        </w:numPr>
        <w:spacing w:before="280" w:after="280"/>
        <w:rPr/>
      </w:pPr>
      <w:bookmarkStart w:id="89" w:name="44"/>
      <w:bookmarkStart w:id="90" w:name="45"/>
      <w:bookmarkEnd w:id="89"/>
      <w:bookmarkEnd w:id="90"/>
      <w:r>
        <w:rPr/>
        <w:t xml:space="preserve">KÄSSPÄTZLE </w:t>
      </w:r>
    </w:p>
    <w:p>
      <w:pPr>
        <w:pStyle w:val="StandardWeb"/>
        <w:spacing w:before="0" w:after="240"/>
        <w:ind w:left="1440" w:hanging="0"/>
        <w:rPr/>
      </w:pPr>
      <w:r>
        <w:rPr/>
        <w:t xml:space="preserve">KÄSSPÄTZLE </w:t>
        <w:br/>
        <w:br/>
        <w:t xml:space="preserve">- selbstgemachte {Spätzle} (Rezept von NIKE) oder 500g gekaufte Spätzle (was als Schwabe unter meinem Niveau liegt :o) </w:t>
        <w:br/>
        <w:br/>
        <w:t xml:space="preserve">-ca. 250 g geriebener Käse (ich nehme Emmentaler) </w:t>
        <w:br/>
        <w:br/>
        <w:t xml:space="preserve">- 2-3 große, in Ringe geschnittene und in Butter geschmälzte Zwiebeln </w:t>
        <w:br/>
        <w:br/>
        <w:t xml:space="preserve">Eine große Auflaufform buttern. </w:t>
        <w:br/>
        <w:t xml:space="preserve">Etwas Käse einstreuen,. darauf einen Teil der Spätzle.Kräftig salzen und pfeffern. Darauf einige Zwiebeln verteilen, wieder Spätzle, Käse, Spätzle, Zwiebeln, Spätzle, Käse usw. </w:t>
        <w:br/>
        <w:br/>
        <w:t xml:space="preserve">Jede Spätzleschicht ordentlich würzen, letzte Schicht sollte Käse sein. </w:t>
        <w:br/>
        <w:br/>
        <w:t xml:space="preserve">Bei 180C im Ofen überbacken, bis der Käse eine hellbraune Kruste bekommt. </w:t>
        <w:br/>
      </w:r>
    </w:p>
    <w:p>
      <w:pPr>
        <w:pStyle w:val="Heading3"/>
        <w:numPr>
          <w:ilvl w:val="1"/>
          <w:numId w:val="3"/>
        </w:numPr>
        <w:spacing w:before="280" w:after="280"/>
        <w:rPr/>
      </w:pPr>
      <w:bookmarkStart w:id="91" w:name="45"/>
      <w:bookmarkStart w:id="92" w:name="46"/>
      <w:bookmarkEnd w:id="91"/>
      <w:bookmarkEnd w:id="92"/>
      <w:r>
        <w:rPr/>
        <w:t xml:space="preserve">Knoblauchrahm zu Makkaroni </w:t>
      </w:r>
    </w:p>
    <w:p>
      <w:pPr>
        <w:pStyle w:val="StandardWeb"/>
        <w:spacing w:before="0" w:after="240"/>
        <w:ind w:left="1440" w:hanging="0"/>
        <w:rPr/>
      </w:pPr>
      <w:r>
        <w:rPr/>
        <w:t xml:space="preserve">Knoblauchrahm zu Makkaroni </w:t>
        <w:br/>
        <w:t xml:space="preserve">Zutaten für 4 Personen: </w:t>
        <w:br/>
        <w:br/>
        <w:t xml:space="preserve">a.. 400 g Brokkoliröschen </w:t>
        <w:br/>
        <w:t xml:space="preserve">b.. 5 - 6 Knoblauchzehen </w:t>
        <w:br/>
        <w:t xml:space="preserve">c.. 2 Möhren </w:t>
        <w:br/>
        <w:t xml:space="preserve">d.. 2 Zwiebeln </w:t>
        <w:br/>
        <w:t xml:space="preserve">e.. 2 EL Butter </w:t>
        <w:br/>
        <w:t xml:space="preserve">f.. 2 EL Mehl </w:t>
        <w:br/>
        <w:t xml:space="preserve">g.. 300 ml Sahne </w:t>
        <w:br/>
        <w:t xml:space="preserve">h.. 3 EL CrHme fraäche Kräuter </w:t>
        <w:br/>
        <w:t xml:space="preserve">i.. 3 cl Sherry trocken </w:t>
        <w:br/>
        <w:t xml:space="preserve">j.. Salz und Pfeffer </w:t>
        <w:br/>
        <w:t xml:space="preserve">k.. Currypulver </w:t>
        <w:br/>
        <w:t xml:space="preserve">l.. 1 Prise Muskatnuss </w:t>
        <w:br/>
        <w:t xml:space="preserve">m.. 500 g Makkaroni </w:t>
        <w:br/>
        <w:br/>
        <w:t xml:space="preserve">Zubereitung: </w:t>
        <w:br/>
        <w:br/>
        <w:t xml:space="preserve">1. Die Möhren waschen und schälen und mit einem Ausstecher kleine Perlen herauslösen. Die Zwiebeln und den Knoblauch schälen, die Zwiebeln fein hacken. </w:t>
        <w:br/>
        <w:br/>
        <w:t xml:space="preserve">2. Die Brokkoliröschen und die Möhrenperlen in kochendem Salzwasser etwa 3 Minuten blanchieren. Abgießen und abtropfen lassen. </w:t>
        <w:br/>
        <w:br/>
        <w:t xml:space="preserve">3. In einer Pfanne die Butter erhitzen, die Zwiebeln darin bei mittlerer andünsten. Den Knoblauch durch die Presse dazu drücken und kurz mitbraten. Mit dem Mehl bestäuben und würzen. Den Sherry und die Sahne angießen, einmal kurz aufkochen. Die Möhren und den Brokkoli unterrühren, alles bei schwacher bis mittlerer Hitze ziehen lassen. </w:t>
        <w:br/>
        <w:br/>
        <w:t xml:space="preserve">4. Inzwischen die Makkaroni in reichlich Salzwasser al dente kochen. Abgießen, kurz abtropfen lassen, mit der Sauce und der CrHme fraäche vermischen und servieren </w:t>
      </w:r>
    </w:p>
    <w:p>
      <w:pPr>
        <w:pStyle w:val="Heading3"/>
        <w:numPr>
          <w:ilvl w:val="1"/>
          <w:numId w:val="3"/>
        </w:numPr>
        <w:spacing w:before="280" w:after="280"/>
        <w:rPr/>
      </w:pPr>
      <w:bookmarkStart w:id="93" w:name="46"/>
      <w:bookmarkStart w:id="94" w:name="47"/>
      <w:bookmarkEnd w:id="93"/>
      <w:bookmarkEnd w:id="94"/>
      <w:r>
        <w:rPr/>
        <w:t xml:space="preserve">Maccaroni – Broccoli - Auflauf </w:t>
      </w:r>
    </w:p>
    <w:p>
      <w:pPr>
        <w:pStyle w:val="StandardWeb"/>
        <w:spacing w:before="0" w:after="240"/>
        <w:ind w:left="1440" w:hanging="0"/>
        <w:rPr/>
      </w:pPr>
      <w:r>
        <w:rPr/>
        <w:t xml:space="preserve">Maccaroni Broccoli - Auflauf </w:t>
        <w:br/>
        <w:br/>
        <w:t xml:space="preserve">Zutaten : 500 g Maccaroni </w:t>
        <w:br/>
        <w:t xml:space="preserve">250 g Broccoli </w:t>
        <w:br/>
        <w:t xml:space="preserve">150 g Schmelzkäse mit Kräuter </w:t>
        <w:br/>
        <w:t xml:space="preserve">1 gr. Becher Sahne </w:t>
        <w:br/>
        <w:t xml:space="preserve"> l Milch </w:t>
        <w:br/>
        <w:t xml:space="preserve">1 Packung italienische Kräuter (gefr.) </w:t>
        <w:br/>
        <w:t xml:space="preserve">1 Packung 8 Kräuter (gefr.) </w:t>
        <w:br/>
        <w:t xml:space="preserve">4 Knoblauchzehen </w:t>
        <w:br/>
        <w:t xml:space="preserve">2 Zwiebeln </w:t>
        <w:br/>
        <w:t xml:space="preserve">100 g geriebener Gouda </w:t>
        <w:br/>
        <w:t xml:space="preserve">4 Eßl. Sonnenblumenkerne </w:t>
        <w:br/>
        <w:br/>
        <w:br/>
        <w:t xml:space="preserve">Zubereitung : ( für 4 Personen ) </w:t>
        <w:br/>
        <w:br/>
        <w:t xml:space="preserve">Nudeln nach Angabe al dente kochen, Broccoli in kochendem Wasser 3 4 Minuten ziehen lassen. Broccoli bis auf 5 Röschen zerkleinern. Zwiebeln und Knoblauchzehen klein hacken und anbraten. Mit Sahne ablöschen und Milch dazugeben (evtl. etwas Saucenbinder zum andicken). Zum Schluß Käse einschmelzen und Kräuter untermischen. Nudeln in eine große Auflaufform geben, Sauce unterheben, mit Broccoliröschen dekorieren und Käse darüber streuen. Sonnenblumenkerne in einer ungefetteten Pfanne anrösten und über den Auflauf streuen. </w:t>
        <w:br/>
        <w:br/>
        <w:t xml:space="preserve">Backzeit : Abgedeckt bei 195 200 ca. 30 Minuten backen. Die letzten 5 Minuten ohne Deckel überbacken. </w:t>
        <w:br/>
      </w:r>
    </w:p>
    <w:p>
      <w:pPr>
        <w:pStyle w:val="Heading3"/>
        <w:numPr>
          <w:ilvl w:val="1"/>
          <w:numId w:val="3"/>
        </w:numPr>
        <w:spacing w:before="280" w:after="280"/>
        <w:rPr/>
      </w:pPr>
      <w:bookmarkStart w:id="95" w:name="47"/>
      <w:bookmarkStart w:id="96" w:name="48"/>
      <w:bookmarkEnd w:id="95"/>
      <w:bookmarkEnd w:id="96"/>
      <w:r>
        <w:rPr/>
        <w:t xml:space="preserve">MAKKARONI KÄSE AUFLAUF </w:t>
      </w:r>
    </w:p>
    <w:p>
      <w:pPr>
        <w:pStyle w:val="StandardWeb"/>
        <w:spacing w:before="0" w:after="240"/>
        <w:ind w:left="1440" w:hanging="0"/>
        <w:rPr/>
      </w:pPr>
      <w:r>
        <w:rPr/>
        <w:t xml:space="preserve">MAKKARONI KÄSE AUFLAUF </w:t>
        <w:br/>
        <w:br/>
        <w:br/>
        <w:t xml:space="preserve">Zutaten für 4 Portionen </w:t>
        <w:br/>
        <w:t xml:space="preserve">250 g Nudeln (z. B. Makkaroni) </w:t>
        <w:br/>
        <w:t xml:space="preserve">Salz </w:t>
        <w:br/>
        <w:t xml:space="preserve">1 Stange Porree (Lauch) </w:t>
        <w:br/>
        <w:t xml:space="preserve">250 g Kirschtomaten </w:t>
        <w:br/>
        <w:t xml:space="preserve">1 dicke Scheibe gekochter Schinken </w:t>
        <w:br/>
        <w:t xml:space="preserve">1 Zwiebel </w:t>
        <w:br/>
        <w:t xml:space="preserve">1 Knoblauchzehe </w:t>
        <w:br/>
        <w:t xml:space="preserve">30 g Butter </w:t>
        <w:br/>
        <w:t xml:space="preserve">30 g Mehl </w:t>
        <w:br/>
        <w:t xml:space="preserve">450 ml Gemüsebrühe </w:t>
        <w:br/>
        <w:t xml:space="preserve">50 g Schlagsahne </w:t>
        <w:br/>
        <w:t xml:space="preserve">50 g Doppelrahm Frischkäse mit Kräutern </w:t>
        <w:br/>
        <w:t xml:space="preserve">75 g geriebener Gouda </w:t>
        <w:br/>
        <w:t xml:space="preserve">schwarzer Pfeffer </w:t>
        <w:br/>
        <w:t xml:space="preserve">evtl. Majoran </w:t>
        <w:br/>
        <w:br/>
        <w:t xml:space="preserve">Zubereitung </w:t>
        <w:br/>
        <w:br/>
        <w:t xml:space="preserve">1. Nudeln in Salzwasser ca. 12 Minuten kochen. Porree in Ringe schneiden. 5 Minuten vor Ende der Garzeit Porree zu den Nudeln geben und mitgaren. </w:t>
        <w:br/>
        <w:br/>
        <w:t xml:space="preserve">2. Tomaten halbieren, Nudeln abtropfen lassen. Schinken würfeln. Zwiebel und Knoblauch fein hacken. Butter erhitzen. Zwiebeln und Knoblauch darin andünsten. Mit Mehl bestäuben, arischwitzen. Mit Brühe und Sahne ablöschen und aufkochen lassen. Frischkäse und 25 g Gouda unterrühren. Mit Salz und Pfeffer abschmecken. </w:t>
        <w:br/>
        <w:br/>
        <w:t xml:space="preserve">3. Nudeln, Porree, Schinken, Tomate und Soße mischen. In eine gefettete ofenfeste Form füllen, </w:t>
        <w:br/>
        <w:t xml:space="preserve">mit 50 g Gouda bestreuen. Im vorgeheizten Ofen bei 200 C ca. 20 Minuten backen. Evtl. mit Majoran garnieren. </w:t>
      </w:r>
    </w:p>
    <w:p>
      <w:pPr>
        <w:pStyle w:val="Heading3"/>
        <w:numPr>
          <w:ilvl w:val="1"/>
          <w:numId w:val="3"/>
        </w:numPr>
        <w:spacing w:before="280" w:after="280"/>
        <w:rPr/>
      </w:pPr>
      <w:bookmarkStart w:id="97" w:name="48"/>
      <w:bookmarkStart w:id="98" w:name="49"/>
      <w:bookmarkEnd w:id="97"/>
      <w:bookmarkEnd w:id="98"/>
      <w:r>
        <w:rPr/>
        <w:t xml:space="preserve">Makkaroni mit Bratenresten </w:t>
      </w:r>
    </w:p>
    <w:p>
      <w:pPr>
        <w:pStyle w:val="StandardWeb"/>
        <w:spacing w:before="0" w:after="240"/>
        <w:ind w:left="1440" w:hanging="0"/>
        <w:rPr/>
      </w:pPr>
      <w:r>
        <w:rPr/>
        <w:t xml:space="preserve">Makkaroni mit Bratenresten </w:t>
        <w:br/>
        <w:br/>
        <w:br/>
        <w:t xml:space="preserve">Für 4 Portionen </w:t>
        <w:br/>
        <w:t xml:space="preserve">Zutaten </w:t>
        <w:br/>
        <w:t xml:space="preserve"> 500 g Makkaroni  250 g Bratenreste  80 g Schinken, roh  3 Eigelb  60 g Parmesen, gerieben  60 g Butter  500 g Fleischtomaten, vollreif  5 El. Olivenoel, erstklassiges  Salz  Pfeffer </w:t>
        <w:br/>
        <w:t xml:space="preserve">Die Makkaroni knackig gar kochen. </w:t>
        <w:br/>
        <w:br/>
        <w:t xml:space="preserve">Fleisch und Schinken wuerfeln und mit dem Eigelb sowie dem Käse vermischen. Salzen und pfeffern. Den Elektro-Ofen auf 220 Grad vorheizen. </w:t>
        <w:br/>
        <w:br/>
        <w:t xml:space="preserve">Eine Auflaufform mit etwas Butter einfetten. Die fertiggekochten Makkaroni abgiessen, mit Butter schwenken, mit der Sauce aus Resten und Eiern vermischen und in die Form fuellen. Für 30 min. in den Ofen schieben (Gas: Stufe 4). </w:t>
        <w:br/>
        <w:br/>
        <w:t xml:space="preserve">Die Tomaten ueberbruehen, haeuten, entkernen und fein wuerfeln. Kurz vor dem Servieren mit Pfeffer und Salz würzen und mit dem Olivenoel vermischen. </w:t>
      </w:r>
    </w:p>
    <w:p>
      <w:pPr>
        <w:pStyle w:val="Heading3"/>
        <w:numPr>
          <w:ilvl w:val="1"/>
          <w:numId w:val="3"/>
        </w:numPr>
        <w:spacing w:before="280" w:after="280"/>
        <w:rPr/>
      </w:pPr>
      <w:bookmarkStart w:id="99" w:name="49"/>
      <w:bookmarkStart w:id="100" w:name="50"/>
      <w:bookmarkEnd w:id="99"/>
      <w:bookmarkEnd w:id="100"/>
      <w:r>
        <w:rPr/>
        <w:t xml:space="preserve">MAKKARONI SPECK AUFLAUF MIT CHINAKOHL </w:t>
      </w:r>
    </w:p>
    <w:p>
      <w:pPr>
        <w:pStyle w:val="StandardWeb"/>
        <w:spacing w:before="0" w:after="240"/>
        <w:ind w:left="1440" w:hanging="0"/>
        <w:rPr/>
      </w:pPr>
      <w:r>
        <w:rPr/>
        <w:t xml:space="preserve">MAKKARONI SPECK AUFLAUF MIT CHINAKOHL </w:t>
        <w:br/>
        <w:br/>
        <w:br/>
        <w:t xml:space="preserve">Zutaten für 4 Portionen </w:t>
        <w:br/>
        <w:t xml:space="preserve">250 g Makkaroni </w:t>
        <w:br/>
        <w:t xml:space="preserve">Salz </w:t>
        <w:br/>
        <w:t xml:space="preserve">75 g ger. durchwachsener Speck </w:t>
        <w:br/>
        <w:t xml:space="preserve">1 Zwiebel </w:t>
        <w:br/>
        <w:t xml:space="preserve">200 g Kirschtomaten </w:t>
        <w:br/>
        <w:t xml:space="preserve">750 g Chinakohl </w:t>
        <w:br/>
        <w:t xml:space="preserve">Salz </w:t>
        <w:br/>
        <w:t xml:space="preserve">Pfeffer </w:t>
        <w:br/>
        <w:t xml:space="preserve">250 g Schmand </w:t>
        <w:br/>
        <w:t xml:space="preserve">5 Eier (Gr. M) </w:t>
        <w:br/>
        <w:t xml:space="preserve">Muskatnuss </w:t>
        <w:br/>
        <w:t xml:space="preserve">100g geriebener Gouda </w:t>
        <w:br/>
        <w:br/>
        <w:t xml:space="preserve">Zubereitung </w:t>
        <w:br/>
        <w:br/>
        <w:t xml:space="preserve">1 . Nudeln in Salzwasser ca. 10 Minuten kochen. Abtropfen lassen. </w:t>
        <w:br/>
        <w:br/>
        <w:t xml:space="preserve">2. Speck und Zwiebel würfeln, Tomaten halbieren. Kohl in Streifen teilen. Speck braten. herausnehmen. </w:t>
        <w:br/>
        <w:br/>
        <w:t xml:space="preserve">3. Zwiebel im Bratfett glasig dünsten. Kohl unter Wenden mit dünsten Tomaten und Speck zufügen. Mit Salz und Pfeffer würzen. Schmand und Eier verrühren. Mit Salz, Pfeffer und Muskat würzen. Eine ofenfeste Form (28 cm 8) fetten, von außen nach innen abwechselnd mit Makkaroni und Kohl auslegen. Eierguss darüber gießen. Mit Käse bestreuen, Bei 200 C 45 50 Minuten backen. </w:t>
        <w:br/>
        <w:br/>
        <w:t xml:space="preserve">Zubereitungszeit ca. 1 1/4 Stunden </w:t>
        <w:br/>
        <w:t xml:space="preserve">Pro Portion ca. 670 kcal E 34 g, F37g, KH 49 g </w:t>
      </w:r>
    </w:p>
    <w:p>
      <w:pPr>
        <w:pStyle w:val="Heading3"/>
        <w:numPr>
          <w:ilvl w:val="1"/>
          <w:numId w:val="3"/>
        </w:numPr>
        <w:spacing w:before="280" w:after="280"/>
        <w:rPr/>
      </w:pPr>
      <w:bookmarkStart w:id="101" w:name="50"/>
      <w:bookmarkStart w:id="102" w:name="51"/>
      <w:bookmarkEnd w:id="101"/>
      <w:bookmarkEnd w:id="102"/>
      <w:r>
        <w:rPr/>
        <w:t xml:space="preserve">Makkaroni-Auflauf mit Putenstreifen </w:t>
      </w:r>
    </w:p>
    <w:p>
      <w:pPr>
        <w:pStyle w:val="StandardWeb"/>
        <w:spacing w:before="0" w:after="240"/>
        <w:ind w:left="1440" w:hanging="0"/>
        <w:rPr/>
      </w:pPr>
      <w:r>
        <w:rPr/>
        <w:t xml:space="preserve">Makkaroni-Auflauf mit Putenstreifen </w:t>
        <w:br/>
        <w:br/>
        <w:t xml:space="preserve">(4 Pers.) </w:t>
        <w:br/>
        <w:br/>
        <w:t xml:space="preserve">250 - 300 g kurze Makkaroni, </w:t>
        <w:br/>
        <w:t xml:space="preserve">Salz, </w:t>
        <w:br/>
        <w:t xml:space="preserve">weißer Pfeffer, </w:t>
        <w:br/>
        <w:t xml:space="preserve">500 g Brokkoli, </w:t>
        <w:br/>
        <w:t xml:space="preserve">500 g Putenschnitzel, </w:t>
        <w:br/>
        <w:t xml:space="preserve">1 - 2 EL Öl, </w:t>
        <w:br/>
        <w:t xml:space="preserve">1 mittelgroße Zwiebel, </w:t>
        <w:br/>
        <w:t xml:space="preserve">2 - 3 EL Mehl, </w:t>
        <w:br/>
        <w:t xml:space="preserve">150 - 200 g Schlagsahne, </w:t>
        <w:br/>
        <w:t xml:space="preserve">1 TL Hühnerbrühe (Instant), </w:t>
        <w:br/>
        <w:t xml:space="preserve">1/2 Bd./Topf Basilikum, </w:t>
        <w:br/>
        <w:t xml:space="preserve">Fett für die Form, </w:t>
        <w:br/>
        <w:t xml:space="preserve">75 - 100 g Raclette-Käse. </w:t>
        <w:br/>
        <w:br/>
        <w:t xml:space="preserve">Nudeln in reichlich kochendem Salzwasser ca. 10 Min. bissfest garen. Brokkoli putzen, waschen und in Röschen teilen. In knapp 3/8 l Salzwasser 3 - 4 Min. dünsten. Nudeln und Brokkoli abtropfen lassen, Gemüsewasser auffangen. Schnitzel waschen, trockentupfen und in dünne Streifen schneiden. Im heißen Öl ca. 5 Min. braten. Würzen und herausnehmen. Zwiebel schälen, hacken und im Bratfett andünsten. Mehl darüber stäuben, anschwitzen. Mit Gemüsewasser und Sahne ablöschen. Aufkochen, Brühe einrühren und ca. 5 Min. köcheln. Basilikum waschen und, bis auf etwas zum Garnieren, in Streifen schneiden. In die Soße geben, abschmecken. Nudeln, Brokkoli und Putenstreifen in eine gefettete Auflaufform füllen. Soße darüber verteilen. Käse grob reiben und darüber streuen. Im vorgeh. Backofen (E-Herd 200 C/Umluft 175 C) 20 - 25 Min. überbacken. Mit übrigem Basilikum garnieren. </w:t>
        <w:br/>
      </w:r>
    </w:p>
    <w:p>
      <w:pPr>
        <w:pStyle w:val="Heading3"/>
        <w:numPr>
          <w:ilvl w:val="1"/>
          <w:numId w:val="3"/>
        </w:numPr>
        <w:spacing w:before="280" w:after="280"/>
        <w:rPr/>
      </w:pPr>
      <w:bookmarkStart w:id="103" w:name="51"/>
      <w:bookmarkStart w:id="104" w:name="52"/>
      <w:bookmarkEnd w:id="103"/>
      <w:bookmarkEnd w:id="104"/>
      <w:r>
        <w:rPr/>
        <w:t xml:space="preserve">Makkaroni-Porree-Auflauf </w:t>
      </w:r>
    </w:p>
    <w:p>
      <w:pPr>
        <w:pStyle w:val="StandardWeb"/>
        <w:spacing w:before="0" w:after="0"/>
        <w:ind w:left="1440" w:hanging="0"/>
        <w:rPr/>
      </w:pPr>
      <w:r>
        <w:rPr/>
        <w:t xml:space="preserve">Makkaroni-Porree-Auflauf </w:t>
        <w:br/>
        <w:t xml:space="preserve">Zutaten für 4 Personen: </w:t>
        <w:br/>
        <w:t xml:space="preserve">250 Gramm Makkaroni, Salz Pfeffer, 2 Stangen (ca. je 175 g) Porree, 250 g Schmand, 5 Eier, abgeriebene Muskatnuss, 100 g geriebener Greyerzer-Käse, 2 Zwiebeln, 3 Knoblauchzehen, 3 EL Öl, 1 EL Tomatenmark, 1 Packung (500 g) stückiges Tomatenfruchtfleisch, 2 EL Tomatenketchup, Edelsüßpaprika, 1 Prise Zucker, 1/2 Bund Petersilie </w:t>
        <w:br/>
        <w:t xml:space="preserve">Zubereitung: </w:t>
        <w:br/>
        <w:t xml:space="preserve">1. Makkaroni in kleine Stücke brechen. In kochendem Salzwasser ca. 10 Minuten bissfest garen. In ein Sieb gießen, lauwarm abbrausen und gut abtropfen lassen. </w:t>
        <w:br/>
        <w:t xml:space="preserve">2. Porree putzen, in Ringe schneiden, in kochendem Salzwasser ca. 2 Minuten garen, abgießen, abschrecken und gut abtropfen lassen. Schmand und Eier verrühren, mit Salz, Pfeffer und Muskat würzen. </w:t>
        <w:br/>
        <w:t xml:space="preserve">3. Nudeln und Porree mischen, in eine gefettete Auflaufform geben, Eiermilch darüber gießen. Auflauf mit Käse bestreuen und im vorgeheizten Backofen (E-Herd:200 C / Umluft:175C) etwa 40 Minuten backen. </w:t>
        <w:br/>
        <w:t xml:space="preserve">4. Zwiebeln und Knoblauch fein würfeln, im heißen Öl anbraten, Tomatenmark mit anschmoren, mit Tomatenfruchtfleisch ablöschen . Aufkochen lassen, mit Ketchup, Salz, Pfeffer, Paprika und Zucker abschmecken. Sauce bei mittlerer Hitze etwa 4 Minuten köcheln lassen. Petersilie fein hacken. Auflauf mit Petersilie bestreuen. Tomatensauce extra dazu servieren. </w:t>
        <w:br/>
        <w:t xml:space="preserve">Zubereitungszeit: ca. 1 Stunden </w:t>
        <w:br/>
        <w:t xml:space="preserve">Pro Portion: ca. 720 kcal </w:t>
      </w:r>
    </w:p>
    <w:p>
      <w:pPr>
        <w:pStyle w:val="Heading3"/>
        <w:numPr>
          <w:ilvl w:val="1"/>
          <w:numId w:val="3"/>
        </w:numPr>
        <w:spacing w:before="280" w:after="280"/>
        <w:rPr/>
      </w:pPr>
      <w:bookmarkStart w:id="105" w:name="52"/>
      <w:bookmarkStart w:id="106" w:name="53"/>
      <w:bookmarkEnd w:id="105"/>
      <w:bookmarkEnd w:id="106"/>
      <w:r>
        <w:rPr/>
        <w:t xml:space="preserve">Nudel Schinken Auflauf </w:t>
      </w:r>
    </w:p>
    <w:p>
      <w:pPr>
        <w:pStyle w:val="StandardWeb"/>
        <w:spacing w:before="0" w:after="240"/>
        <w:ind w:left="1440" w:hanging="0"/>
        <w:rPr/>
      </w:pPr>
      <w:r>
        <w:rPr/>
        <w:t xml:space="preserve">Nudel Schinken Auflauf </w:t>
        <w:br/>
        <w:br/>
        <w:br/>
        <w:t xml:space="preserve">Zutaten </w:t>
        <w:br/>
        <w:t xml:space="preserve">für 4 Personen </w:t>
        <w:br/>
        <w:t xml:space="preserve">250 g kurze Nudeln (z. B. Spirelli) </w:t>
        <w:br/>
        <w:t xml:space="preserve">Salz, </w:t>
        <w:br/>
        <w:t xml:space="preserve">Pfeffer </w:t>
        <w:br/>
        <w:t xml:space="preserve">200 g gekochter Schinken in dicken Scheiben </w:t>
        <w:br/>
        <w:t xml:space="preserve">1 Bund Petersilie </w:t>
        <w:br/>
        <w:t xml:space="preserve">4 Eier (Gr. M) </w:t>
        <w:br/>
        <w:t xml:space="preserve">3/8 l Milch </w:t>
        <w:br/>
        <w:t xml:space="preserve">geriebene Muskatnuss </w:t>
        <w:br/>
        <w:t xml:space="preserve">200 g TK-Erbsen </w:t>
        <w:br/>
        <w:t xml:space="preserve">100 g Edamer Käse im Stück </w:t>
        <w:br/>
        <w:t xml:space="preserve">ca. 3 EL Paniermehl </w:t>
        <w:br/>
        <w:t xml:space="preserve">2 EL Butter/ Margarine </w:t>
        <w:br/>
        <w:br/>
        <w:t xml:space="preserve">Zubereitung </w:t>
        <w:br/>
        <w:br/>
        <w:t xml:space="preserve">1. Nudeln in reichlich kochendem Salzwasser ca. 8 Minuten kochen. Dann Nudeln abgießen, abschrecken und gut abtropfen lassen. </w:t>
        <w:br/>
        <w:br/>
        <w:t xml:space="preserve">2. Gekochten Schinken fein würfeln. Petersilie waschen und trocken tupfen. Blättchen abzupfen und, bis auf etwas zum Garnieren, fein hacken. Eier und Milch mit den Schneebesen des Handrührgerätes gut verquirlen. Mit Salz, Pfeffer und Muskat kräftig würzen. Petersilie unterrühren. Nudeln, Schinken und unaufgetaute Erbsen mischen. Alles in eine gefettete Auflaufform geben. </w:t>
        <w:br/>
        <w:br/>
        <w:t xml:space="preserve">3. Eier Milch gleichmäßig über Nudeln, Schinken und Erbsen gießen. Käse mit einer Küchenreibe grob darüber reiben. Den Auflauf mit Paniermehl bestreuen und das Fett in Flöckchen darauf verteilen. Im vorgeheizten Backofen (E Herd: 200 C / Umluft: 175 C / Gas: Stufe 3) ca. 45 Minuten goldbraun backen. Den Auflauf mit der restlichen Petersilie garnieren. </w:t>
        <w:br/>
        <w:br/>
        <w:t xml:space="preserve">Getränk. z. B. Apfelsaft Schorle. </w:t>
        <w:br/>
      </w:r>
    </w:p>
    <w:p>
      <w:pPr>
        <w:pStyle w:val="Heading3"/>
        <w:numPr>
          <w:ilvl w:val="1"/>
          <w:numId w:val="3"/>
        </w:numPr>
        <w:spacing w:before="280" w:after="280"/>
        <w:rPr/>
      </w:pPr>
      <w:bookmarkStart w:id="107" w:name="53"/>
      <w:bookmarkStart w:id="108" w:name="54"/>
      <w:bookmarkEnd w:id="107"/>
      <w:bookmarkEnd w:id="108"/>
      <w:r>
        <w:rPr/>
        <w:t xml:space="preserve">Nudel-Bratwurst-Auflauf </w:t>
      </w:r>
    </w:p>
    <w:p>
      <w:pPr>
        <w:pStyle w:val="StandardWeb"/>
        <w:spacing w:before="0" w:after="240"/>
        <w:ind w:left="1440" w:hanging="0"/>
        <w:rPr/>
      </w:pPr>
      <w:r>
        <w:rPr/>
        <w:t xml:space="preserve">Nudel-Bratwurst-Auflauf </w:t>
        <w:br/>
        <w:br/>
        <w:br/>
        <w:t xml:space="preserve">Menge: 4 Portionen </w:t>
        <w:br/>
        <w:br/>
        <w:t xml:space="preserve">200 Gramm Spiral-Nudeln </w:t>
        <w:br/>
        <w:t xml:space="preserve">6 Bratwürste (kleine) </w:t>
        <w:br/>
        <w:t xml:space="preserve">1 Zwiebel </w:t>
        <w:br/>
        <w:t xml:space="preserve">2 Essl. Öl </w:t>
        <w:br/>
        <w:t xml:space="preserve">4 Peperoni (Glas) </w:t>
        <w:br/>
        <w:t xml:space="preserve">3 Essl. Saure Sahne </w:t>
        <w:br/>
        <w:t xml:space="preserve">1 Essl. Tomatenmark </w:t>
        <w:br/>
        <w:t xml:space="preserve">1 Teel. Senf </w:t>
        <w:br/>
        <w:t xml:space="preserve">1 Knoblauchzehe </w:t>
        <w:br/>
        <w:t xml:space="preserve">2 Eier </w:t>
        <w:br/>
        <w:t xml:space="preserve">Salz </w:t>
        <w:br/>
        <w:t xml:space="preserve">Pfeffer </w:t>
        <w:br/>
        <w:t xml:space="preserve">Cayennepfeffer </w:t>
        <w:br/>
        <w:t xml:space="preserve">Paprika rosenscharf </w:t>
        <w:br/>
        <w:t xml:space="preserve">Frische Kräuter </w:t>
        <w:br/>
        <w:t xml:space="preserve">150 Gramm Gouda </w:t>
        <w:br/>
        <w:br/>
        <w:br/>
        <w:t xml:space="preserve">Die Nudeln in Salzwasser bissfest garen. </w:t>
        <w:br/>
        <w:br/>
        <w:t xml:space="preserve">Zwischenzeitlich die Bratwürste in Scheiben schneiden, die Zwiebel </w:t>
        <w:br/>
        <w:t xml:space="preserve">mittelfrei würfeln. Beides in dem Öl braten. Die Würste sollten leicht </w:t>
        <w:br/>
        <w:t xml:space="preserve">gebräunt sein. </w:t>
        <w:br/>
        <w:br/>
        <w:t xml:space="preserve">Die Knoblauchzehe in kleine Würfel schneiden, die Peperonis entkernen und </w:t>
        <w:br/>
        <w:t xml:space="preserve">ebenfalls würfeln. Beides zusammen mit der sauren Sahne, den Eiern, </w:t>
        <w:br/>
        <w:t xml:space="preserve">Tomatenmark und Senf verquirlen. Eventuell etwas Milch unterrühren, die </w:t>
        <w:br/>
        <w:t xml:space="preserve">Sauce sollte dickflüssig sein. Mit den Gewürzen abschmecken. </w:t>
        <w:br/>
        <w:br/>
        <w:t xml:space="preserve">Den Käse reiben. Die Nudeln abgießen, eine Auflaufform einfetten und </w:t>
        <w:br/>
        <w:t xml:space="preserve">zweimal Nudeln, Bratwurst, 2/3 des Käses hineinschichten. Die letzte </w:t>
        <w:br/>
        <w:t xml:space="preserve">Schicht bilden Nudeln. Hierüber esslöffelweise die Sauce verteilen. den </w:t>
        <w:br/>
        <w:t xml:space="preserve">Rest Käse darüberstreuen und ab damit in den vorgeheizten Ofen. Bei 200 </w:t>
        <w:br/>
        <w:t xml:space="preserve">Grad muss der Auflauf ca. 30 Minuten backen. </w:t>
        <w:br/>
        <w:br/>
        <w:t xml:space="preserve">Dazu schmeckt ein frischer Salat. </w:t>
        <w:br/>
      </w:r>
    </w:p>
    <w:p>
      <w:pPr>
        <w:pStyle w:val="Heading3"/>
        <w:numPr>
          <w:ilvl w:val="1"/>
          <w:numId w:val="3"/>
        </w:numPr>
        <w:spacing w:before="280" w:after="280"/>
        <w:rPr/>
      </w:pPr>
      <w:bookmarkStart w:id="109" w:name="54"/>
      <w:bookmarkStart w:id="110" w:name="55"/>
      <w:bookmarkEnd w:id="109"/>
      <w:bookmarkEnd w:id="110"/>
      <w:r>
        <w:rPr/>
        <w:t xml:space="preserve">Nudel-Bratwurst-Auflauf </w:t>
      </w:r>
    </w:p>
    <w:p>
      <w:pPr>
        <w:pStyle w:val="StandardWeb"/>
        <w:spacing w:before="0" w:after="240"/>
        <w:ind w:left="1440" w:hanging="0"/>
        <w:rPr/>
      </w:pPr>
      <w:r>
        <w:rPr/>
        <w:t xml:space="preserve">Nudel-Bratwurst-Auflauf </w:t>
        <w:br/>
        <w:br/>
        <w:br/>
        <w:t xml:space="preserve">Menge: 4 Portionen </w:t>
        <w:br/>
        <w:br/>
        <w:t xml:space="preserve">200 Gramm Spiral-Nudeln </w:t>
        <w:br/>
        <w:t xml:space="preserve">6 Bratwürste (kleine) </w:t>
        <w:br/>
        <w:t xml:space="preserve">1 Zwiebel </w:t>
        <w:br/>
        <w:t xml:space="preserve">2 Essl. Öl </w:t>
        <w:br/>
        <w:t xml:space="preserve">4 Peperoni (Glas) </w:t>
        <w:br/>
        <w:t xml:space="preserve">3 Essl. Saure Sahne </w:t>
        <w:br/>
        <w:t xml:space="preserve">1 Essl. Tomatenmark </w:t>
        <w:br/>
        <w:t xml:space="preserve">1 Teel. Senf </w:t>
        <w:br/>
        <w:t xml:space="preserve">1 Knoblauchzehe </w:t>
        <w:br/>
        <w:t xml:space="preserve">2 Eier </w:t>
        <w:br/>
        <w:t xml:space="preserve">Salz </w:t>
        <w:br/>
        <w:t xml:space="preserve">Pfeffer </w:t>
        <w:br/>
        <w:t xml:space="preserve">Cayennepfeffer </w:t>
        <w:br/>
        <w:t xml:space="preserve">Paprika rosenscharf </w:t>
        <w:br/>
        <w:t xml:space="preserve">Frische Kräuter </w:t>
        <w:br/>
        <w:t xml:space="preserve">150 Gramm Gouda </w:t>
        <w:br/>
        <w:br/>
        <w:br/>
        <w:t xml:space="preserve">Die Nudeln in Salzwasser bissfest garen. </w:t>
        <w:br/>
        <w:br/>
        <w:t xml:space="preserve">Zwischenzeitlich die Bratwürste in Scheiben schneiden, die Zwiebel </w:t>
        <w:br/>
        <w:t xml:space="preserve">mittelfrei würfeln. Beides in dem Öl braten. Die Würste sollten leicht </w:t>
        <w:br/>
        <w:t xml:space="preserve">gebräunt sein. </w:t>
        <w:br/>
        <w:br/>
        <w:t xml:space="preserve">Die Knoblauchzehe in kleine Würfel schneiden, die Peperonis entkernen und </w:t>
        <w:br/>
        <w:t xml:space="preserve">ebenfalls würfeln. Beides zusammen mit der sauren Sahne, den Eiern, </w:t>
        <w:br/>
        <w:t xml:space="preserve">Tomatenmark und Senf verquirlen. Eventuell etwas Milch unterrühren, die </w:t>
        <w:br/>
        <w:t xml:space="preserve">Sauce sollte dickflüssig sein. Mit den Gewürzen abschmecken. </w:t>
        <w:br/>
        <w:br/>
        <w:t xml:space="preserve">Den Käse reiben. Die Nudeln abgießen, eine Auflaufform einfetten und </w:t>
        <w:br/>
        <w:t xml:space="preserve">zweimal Nudeln, Bratwurst, 2/3 des Käses hineinschichten. Die letzte </w:t>
        <w:br/>
        <w:t xml:space="preserve">Schicht bilden Nudeln. Hierüber esslöffelweise die Sauce verteilen. den </w:t>
        <w:br/>
        <w:t xml:space="preserve">Rest Käse darüberstreuen und ab damit in den vorgeheizten Ofen. Bei 200 </w:t>
        <w:br/>
        <w:t xml:space="preserve">Grad muss der Auflauf ca. 30 Minuten backen. </w:t>
        <w:br/>
        <w:br/>
        <w:t xml:space="preserve">Dazu schmeckt ein frischer Salat. </w:t>
      </w:r>
    </w:p>
    <w:p>
      <w:pPr>
        <w:pStyle w:val="Heading3"/>
        <w:numPr>
          <w:ilvl w:val="1"/>
          <w:numId w:val="3"/>
        </w:numPr>
        <w:spacing w:before="280" w:after="280"/>
        <w:rPr/>
      </w:pPr>
      <w:bookmarkStart w:id="111" w:name="55"/>
      <w:bookmarkStart w:id="112" w:name="56"/>
      <w:bookmarkEnd w:id="111"/>
      <w:bookmarkEnd w:id="112"/>
      <w:r>
        <w:rPr/>
        <w:t xml:space="preserve">Nudel-Brokkoliauflauf </w:t>
      </w:r>
    </w:p>
    <w:p>
      <w:pPr>
        <w:pStyle w:val="StandardWeb"/>
        <w:spacing w:before="0" w:after="240"/>
        <w:ind w:left="1440" w:hanging="0"/>
        <w:rPr/>
      </w:pPr>
      <w:r>
        <w:rPr/>
        <w:t xml:space="preserve">Nudel-Brokkoliauflauf </w:t>
        <w:br/>
        <w:br/>
        <w:t xml:space="preserve">400 g Spirelli oder andere kurze Nudeln </w:t>
        <w:br/>
        <w:t xml:space="preserve">300 g Brokkoli </w:t>
        <w:br/>
        <w:t xml:space="preserve">200 g Kochschinken </w:t>
        <w:br/>
        <w:t xml:space="preserve">4 Eier </w:t>
        <w:br/>
        <w:t xml:space="preserve">200 ml Schlagsahne </w:t>
        <w:br/>
        <w:t xml:space="preserve">Salz, Pfeffer, Muskatnuss </w:t>
        <w:br/>
        <w:t xml:space="preserve">100 g geriebenen Käse z.Bsp. Emmentaler </w:t>
        <w:br/>
        <w:br/>
        <w:br/>
        <w:t xml:space="preserve">Die Nudeln im Salzwasser bissfest garen, abgießen und abtropfen lassen. </w:t>
        <w:br/>
        <w:t xml:space="preserve">Den Brokkoli in Röschen teilen, ebenfalls einige Minuten im Salzwasser garen, abgießen und abtropfen lassen. </w:t>
        <w:br/>
        <w:t xml:space="preserve">Den Kochschinken in Streifen schneiden. </w:t>
        <w:br/>
        <w:t xml:space="preserve">Nudeln, Brokkoli und Kochschinken abwechselnd in eine gefettete Auflaufform geben. </w:t>
        <w:br/>
        <w:t xml:space="preserve">Die Eier mit der Sahne gut verrühren, kräftig würzen und über den Auflauf gießen. </w:t>
        <w:br/>
        <w:t xml:space="preserve">Zum Schluss den geriebenen Käse drüber streuen und den Auflauf bei 190C für ca. 25 min. überbacken. </w:t>
        <w:br/>
        <w:t xml:space="preserve">Der Auflauf sollte nicht zu hoch geschichtet sein, da sonst die oberste Schicht zu braun wird, bevor die Eimasse restlos gestockt ist. Besser eine größere Auflauform verwenden. </w:t>
        <w:br/>
        <w:br/>
      </w:r>
    </w:p>
    <w:p>
      <w:pPr>
        <w:pStyle w:val="Heading3"/>
        <w:numPr>
          <w:ilvl w:val="1"/>
          <w:numId w:val="3"/>
        </w:numPr>
        <w:spacing w:before="280" w:after="280"/>
        <w:rPr/>
      </w:pPr>
      <w:bookmarkStart w:id="113" w:name="56"/>
      <w:bookmarkStart w:id="114" w:name="57"/>
      <w:bookmarkEnd w:id="113"/>
      <w:bookmarkEnd w:id="114"/>
      <w:r>
        <w:rPr/>
        <w:t xml:space="preserve">NUDEL-SPINAT-AUFLAUF „QUATTRO FORMAGGI“ </w:t>
      </w:r>
    </w:p>
    <w:p>
      <w:pPr>
        <w:pStyle w:val="StandardWeb"/>
        <w:spacing w:before="0" w:after="240"/>
        <w:ind w:left="1440" w:hanging="0"/>
        <w:rPr/>
      </w:pPr>
      <w:r>
        <w:rPr/>
        <w:t xml:space="preserve">NUDEL-SPINAT-AUFLAUF „QUATTRO FORMAGGI" </w:t>
        <w:br/>
        <w:br/>
        <w:t xml:space="preserve">auch wieder Pappardelle, 500 g davon </w:t>
        <w:br/>
        <w:t xml:space="preserve">Salz, weißer Pfeffer </w:t>
        <w:br/>
        <w:t xml:space="preserve">750 g Blattspinat, 2 Zwiebeln </w:t>
        <w:br/>
        <w:t xml:space="preserve">3 4 Knoblauchzehen </w:t>
        <w:br/>
        <w:t xml:space="preserve">2 EL Margarine </w:t>
        <w:br/>
        <w:t xml:space="preserve">1 geh. EL Mehl (20 g) </w:t>
        <w:br/>
        <w:t xml:space="preserve">1 Dose Tomaten (850 ml) </w:t>
        <w:br/>
        <w:t xml:space="preserve">1 TL getrocknete italienische Kräuter </w:t>
        <w:br/>
        <w:t xml:space="preserve">Cayennepfeffer </w:t>
        <w:br/>
        <w:t xml:space="preserve">8 10 EL Schlagsahne </w:t>
        <w:br/>
        <w:t xml:space="preserve">Fett für die Fettpfanne </w:t>
        <w:br/>
        <w:t xml:space="preserve">75 g Salami (in dünnen Scheiben) </w:t>
        <w:br/>
        <w:t xml:space="preserve">125 g Mozzarella-Käse </w:t>
        <w:br/>
        <w:t xml:space="preserve">100 g Gorgonzola-Käse </w:t>
        <w:br/>
        <w:t xml:space="preserve">75 g geriebener Gouda </w:t>
        <w:br/>
        <w:t xml:space="preserve">50 g geriebener Parmesan </w:t>
        <w:br/>
        <w:br/>
        <w:t xml:space="preserve">Nudeln in reichlich kochendem Salzwasser 5 Minuten vorgaren. Abtropfen und auskühlen lassen (damit sie nicht so kleben, evtl. ein wenig Öl zugeben). </w:t>
        <w:br/>
        <w:t xml:space="preserve">Spinat putzen und waschen. Zwiebeln und Knoblauch schälen, fein würfeln. Je die Hälfte davon in 1 EL heißem Fett andünsten. Spinat zugeben, andünsten. Kräftig mit Salz und Pfeffer würzen. </w:t>
        <w:br/>
        <w:t xml:space="preserve">Rest Zwiebeln und Knoblauch in 1 EL heißem Fett andünsten, Mehl darüber stäuben, anschwitzen. Mit Tomaten samt Saft ablöschen, Tomaten zerkleinern. Mit den ital. Kräutern, Salz und Cayennepfeffer würzen, ca. 5 Minuten köcheln. Sahne zugeben und weitere 5 Minuten köcheln. Abschmecken. </w:t>
        <w:br/>
        <w:br/>
        <w:t xml:space="preserve">Nudeln zu Nestern drehen (erfordert ein wenig Geschick) und auf die gefettete Fettpfanne des Backofens (ca. 3,5 cm tief sollte sie schon sein) oder in 2 Auflaufformen setzen. Spinat und Salami darauf verteilen. Soße darüber gießen. Mozzarella und Gorgonzola gewürfelt darüber geben, Gouda und Parmesan darüber streuen. Im vorgeheizten Ofen (E-Herd 200 C) (Umluft oder Gas habe ich leider keine Ahnung) 25 30 Minuten backen. </w:t>
        <w:br/>
        <w:t xml:space="preserve">Lässt sich gut vorbereiten; dafür die vorbereiteten Zutaten einschichten, Soße darüber gießen, Käse drüber streuen. Bis zum Backen kalt stellen. Evtl. die Garzeit etwas erhöhen, 35 45 Minuten. Weißwein-Schorle dazu trinken. </w:t>
      </w:r>
    </w:p>
    <w:p>
      <w:pPr>
        <w:pStyle w:val="Heading3"/>
        <w:numPr>
          <w:ilvl w:val="1"/>
          <w:numId w:val="3"/>
        </w:numPr>
        <w:spacing w:before="280" w:after="280"/>
        <w:rPr/>
      </w:pPr>
      <w:bookmarkStart w:id="115" w:name="57"/>
      <w:bookmarkStart w:id="116" w:name="58"/>
      <w:bookmarkEnd w:id="115"/>
      <w:bookmarkEnd w:id="116"/>
      <w:r>
        <w:rPr/>
        <w:t xml:space="preserve">Nudelauflauf mit Erbsen und Schinken und Tomatensoße </w:t>
      </w:r>
    </w:p>
    <w:p>
      <w:pPr>
        <w:pStyle w:val="StandardWeb"/>
        <w:spacing w:before="0" w:after="0"/>
        <w:ind w:left="1440" w:hanging="0"/>
        <w:rPr/>
      </w:pPr>
      <w:r>
        <w:rPr/>
        <w:t xml:space="preserve">Nudelauflauf mit Erbsen und Schinken und Tomatensoße </w:t>
        <w:br/>
        <w:br/>
        <w:t xml:space="preserve">2 l Wasser Nudeln garen, </w:t>
        <w:br/>
        <w:t xml:space="preserve">250 g Nudeln abschrecken, in eine gefettete </w:t>
        <w:br/>
        <w:t xml:space="preserve">1 TL Salz Auflaufform füllen </w:t>
        <w:br/>
        <w:t xml:space="preserve">150 g gekochter Schinken in feine Streifen schneiden, mit den Nudeln mischen </w:t>
        <w:br/>
        <w:t xml:space="preserve">150 g Erbsen dazu geben </w:t>
        <w:br/>
        <w:br/>
        <w:t xml:space="preserve">3 Eier </w:t>
        <w:br/>
        <w:t xml:space="preserve">2 EL geriebener Käse verquirlen, </w:t>
        <w:br/>
        <w:t xml:space="preserve">1/2 B. Sahne über die Nudeln gießen </w:t>
        <w:br/>
        <w:t xml:space="preserve">etwas Salz, Muskat </w:t>
        <w:br/>
        <w:t xml:space="preserve">1 TL gehackte Petersilie </w:t>
        <w:br/>
        <w:br/>
        <w:t>Auflauf bei 200 Grad 30 Minuten backen</w:t>
      </w:r>
    </w:p>
    <w:p>
      <w:pPr>
        <w:pStyle w:val="Heading3"/>
        <w:numPr>
          <w:ilvl w:val="1"/>
          <w:numId w:val="3"/>
        </w:numPr>
        <w:spacing w:before="280" w:after="280"/>
        <w:rPr/>
      </w:pPr>
      <w:bookmarkStart w:id="117" w:name="58"/>
      <w:bookmarkStart w:id="118" w:name="59"/>
      <w:bookmarkEnd w:id="117"/>
      <w:bookmarkEnd w:id="118"/>
      <w:r>
        <w:rPr/>
        <w:t xml:space="preserve">Nudelauflauf mit Käse und Schinken </w:t>
      </w:r>
    </w:p>
    <w:p>
      <w:pPr>
        <w:pStyle w:val="StandardWeb"/>
        <w:spacing w:before="0" w:after="0"/>
        <w:ind w:left="1440" w:hanging="0"/>
        <w:rPr/>
      </w:pPr>
      <w:r>
        <w:rPr/>
        <w:t xml:space="preserve">Nudelauflauf mit Käse und Schinken </w:t>
        <w:br/>
        <w:br/>
        <w:t xml:space="preserve">Für 4 Portionen / Zubereitungszeit etwa 30 Minuten </w:t>
        <w:br/>
        <w:t xml:space="preserve">300 gr Penne (kurze, dicke Röhrennudeln) </w:t>
        <w:br/>
        <w:t xml:space="preserve">60 gr Butter </w:t>
        <w:br/>
        <w:t xml:space="preserve">100 gr Bel Paese (oder ein anderer milder, würziger Schnittkäse) </w:t>
        <w:br/>
        <w:t xml:space="preserve">100 gr gekochter Schinken (eine dicke Scheibe) </w:t>
        <w:br/>
        <w:t xml:space="preserve">2 EL geriebener Grana Padano </w:t>
        <w:br/>
        <w:t xml:space="preserve">Salz, Pfeffer a.d.M. </w:t>
        <w:br/>
        <w:br/>
        <w:t xml:space="preserve">Zubereitung: </w:t>
        <w:br/>
        <w:br/>
        <w:t xml:space="preserve">Nudeln sehr bissfest kochen, abgießen, abtropfen lassen. </w:t>
        <w:br/>
        <w:t xml:space="preserve">In der Zwischenzeit den Käse und den Schinken in kleine Würfel schneiden. </w:t>
        <w:br/>
        <w:t xml:space="preserve">20 gr Butter in einer Kasserolle zerlassen, die Käse- und Schinkenwürfel hineingeben, </w:t>
        <w:br/>
        <w:t xml:space="preserve">die Penne darauf verteilen und gut durchmischen. </w:t>
        <w:br/>
        <w:t xml:space="preserve">Anschliessend alles in eine leicht gebutterte Terrine geben, mit dem Grana bestreuen und im auf 200 Grad vorgeheizten Backofen 5 Minuten überbacken, bis die Oberfläche leicht gebräunt ist,. </w:t>
        <w:br/>
        <w:t xml:space="preserve">Sofort servieren. </w:t>
        <w:br/>
        <w:t xml:space="preserve">Dazu passt ein Salat der Saison. </w:t>
      </w:r>
    </w:p>
    <w:p>
      <w:pPr>
        <w:pStyle w:val="Heading3"/>
        <w:numPr>
          <w:ilvl w:val="1"/>
          <w:numId w:val="3"/>
        </w:numPr>
        <w:spacing w:before="280" w:after="280"/>
        <w:rPr/>
      </w:pPr>
      <w:bookmarkStart w:id="119" w:name="59"/>
      <w:bookmarkStart w:id="120" w:name="60"/>
      <w:bookmarkEnd w:id="119"/>
      <w:bookmarkEnd w:id="120"/>
      <w:r>
        <w:rPr/>
        <w:t xml:space="preserve">Nudelauflauf mit Knoblauch - Joghurt </w:t>
      </w:r>
    </w:p>
    <w:p>
      <w:pPr>
        <w:pStyle w:val="StandardWeb"/>
        <w:spacing w:before="0" w:after="240"/>
        <w:ind w:left="1440" w:hanging="0"/>
        <w:rPr/>
      </w:pPr>
      <w:r>
        <w:rPr/>
        <w:t xml:space="preserve">Nudelauflauf mit Knoblauch - Joghurt </w:t>
        <w:br/>
        <w:br/>
        <w:t xml:space="preserve">250 g Bandnudeln Salz 1 Zucchini Fett für die Form 5 Eier 1/8 l Milch Pfeffer Muskat 40 g Butter </w:t>
        <w:br/>
        <w:br/>
        <w:t xml:space="preserve">500 g Vollmilchjoghurt 1 Knoblauchzehe </w:t>
        <w:br/>
        <w:br/>
        <w:t xml:space="preserve">Nudeln nach Packungsanweisung in Salzwasser bißfest kochen. Zucchini abspülen, putzen und in Streifen schneiden. Abgetropfte Nudeln und Zucchinistreifen mischen und in eine ofenfeste gefettete Form geben. Eier und Milch verrühren. Mit Salz, Pfeffer und Muskat kräftig würzen und über die Nudeln gießen. Fettflöckchen darauf setzen. In den Backofen schieben und bei 225 C 30-40 min überbacken. Joghurt bei geringer Hitze leicht erwärmen. Mit Salz, Pfeffer und zerdrücktem Knoblauch abschmecken. Zum Auflauf servieren. </w:t>
        <w:br/>
      </w:r>
    </w:p>
    <w:p>
      <w:pPr>
        <w:pStyle w:val="Heading3"/>
        <w:numPr>
          <w:ilvl w:val="1"/>
          <w:numId w:val="3"/>
        </w:numPr>
        <w:spacing w:before="280" w:after="280"/>
        <w:rPr/>
      </w:pPr>
      <w:bookmarkStart w:id="121" w:name="60"/>
      <w:bookmarkStart w:id="122" w:name="61"/>
      <w:bookmarkEnd w:id="121"/>
      <w:r>
        <w:rPr/>
        <w:t xml:space="preserve">Nudelauflauf mit Schinken </w:t>
      </w:r>
    </w:p>
    <w:p>
      <w:pPr>
        <w:pStyle w:val="StandardWeb"/>
        <w:spacing w:before="0" w:after="240"/>
        <w:ind w:left="1440" w:hanging="0"/>
        <w:rPr/>
      </w:pPr>
      <w:bookmarkStart w:id="123" w:name="61"/>
      <w:r>
        <w:rPr/>
        <w:t xml:space="preserve">Nudelauflauf mit Schinken </w:t>
        <w:br/>
        <w:t xml:space="preserve">Zutaten: </w:t>
        <w:br/>
        <w:br/>
        <w:t xml:space="preserve">250 g Nudeln </w:t>
        <w:br/>
        <w:t xml:space="preserve">1 Eßl. Butter </w:t>
        <w:br/>
        <w:t xml:space="preserve">10 Döschen Kaffeesahne </w:t>
      </w:r>
      <w:hyperlink r:id="rId18">
        <w:bookmarkEnd w:id="123"/>
        <w:r>
          <w:rPr>
            <w:rStyle w:val="InternetLink"/>
          </w:rPr>
          <w:t>(@</w:t>
        </w:r>
      </w:hyperlink>
      <w:r>
        <w:rPr/>
        <w:t xml:space="preserve">10ml) </w:t>
        <w:br/>
        <w:t xml:space="preserve">oder </w:t>
        <w:br/>
        <w:t xml:space="preserve">1/8 lt. Sahne </w:t>
        <w:br/>
        <w:t xml:space="preserve">1 P. gekochter Schinken (z. B. Aldi) </w:t>
        <w:br/>
        <w:t xml:space="preserve">1 P. geriebener Käse (z. B. Aldi) </w:t>
        <w:br/>
        <w:t xml:space="preserve">3 Scheiben roher Schinken </w:t>
        <w:br/>
        <w:t xml:space="preserve">Paniermehl </w:t>
        <w:br/>
        <w:t xml:space="preserve">Butter zum Ausfetten der Auflaufform und für Butterflöckchen </w:t>
        <w:br/>
        <w:br/>
        <w:br/>
        <w:t xml:space="preserve">Zubereitung: </w:t>
        <w:br/>
        <w:br/>
        <w:t xml:space="preserve">Nudeln kochen (mit Biss).Butter in dem noch heißen Topf zerlaufen lassen, die </w:t>
        <w:br/>
        <w:t xml:space="preserve">Nudeln dazugeben und gut mit der Butter vermischen. Den gekochten Schinken in </w:t>
        <w:br/>
        <w:t xml:space="preserve">Würfel schneiden und mit der Sahne und der Hälfte des Käses zu den Nudeln geben </w:t>
        <w:br/>
        <w:t xml:space="preserve">und alles gut vermischen. Die Nudelmasse in eine gefettete Auflaufform füllen, den </w:t>
        <w:br/>
        <w:t xml:space="preserve">restlichen Käse darüber verteilen. Abschließend wird Paniermehl über den gesamten </w:t>
        <w:br/>
        <w:t xml:space="preserve">Auflauf gestreut und roher Schinken in kleinen Stücken sowie Butterflöckchen </w:t>
        <w:br/>
        <w:t xml:space="preserve">darüber verteilt. Den Auflauf dann für ca. 10 Min. im vorgeheizten Backofen bei </w:t>
        <w:br/>
        <w:t xml:space="preserve">250 C überbacken. </w:t>
        <w:br/>
        <w:br/>
        <w:br/>
      </w:r>
    </w:p>
    <w:p>
      <w:pPr>
        <w:pStyle w:val="Heading3"/>
        <w:numPr>
          <w:ilvl w:val="1"/>
          <w:numId w:val="3"/>
        </w:numPr>
        <w:spacing w:before="280" w:after="280"/>
        <w:rPr/>
      </w:pPr>
      <w:bookmarkStart w:id="124" w:name="62"/>
      <w:bookmarkEnd w:id="124"/>
      <w:r>
        <w:rPr/>
        <w:t xml:space="preserve">NUDELN IN PILZ-KÄSESOSSE </w:t>
      </w:r>
    </w:p>
    <w:p>
      <w:pPr>
        <w:pStyle w:val="StandardWeb"/>
        <w:spacing w:before="0" w:after="240"/>
        <w:ind w:left="1440" w:hanging="0"/>
        <w:rPr/>
      </w:pPr>
      <w:r>
        <w:rPr/>
        <w:t xml:space="preserve">NUDELN IN PILZ-KÄSESOSSE </w:t>
        <w:br/>
        <w:br/>
        <w:t xml:space="preserve">400 g Bandnudeln </w:t>
        <w:br/>
        <w:t xml:space="preserve">100 g geräucherter, durchwachsener Speck </w:t>
        <w:br/>
        <w:t xml:space="preserve">1 Zwiebel, 1 Knoblauchzehe </w:t>
        <w:br/>
        <w:t xml:space="preserve">200 g Champignons </w:t>
        <w:br/>
        <w:t xml:space="preserve">1 EL Öl </w:t>
        <w:br/>
        <w:t xml:space="preserve"> l Gemüsebrühe </w:t>
        <w:br/>
        <w:t xml:space="preserve">200 g Schlagsahne </w:t>
        <w:br/>
        <w:t xml:space="preserve">2 EL heller Soßenbinder </w:t>
        <w:br/>
        <w:t xml:space="preserve">je 3 od. 4 EL geriebener Parmesan und Gouda </w:t>
        <w:br/>
        <w:t xml:space="preserve">200 g TK-Erbsen </w:t>
        <w:br/>
        <w:t xml:space="preserve">1 Bund Petersilie </w:t>
        <w:br/>
        <w:t xml:space="preserve">Salz, Pfeffer </w:t>
        <w:br/>
        <w:br/>
        <w:t xml:space="preserve">Zwiebel und Knoblauch schälen. Zwiebel würfeln. Speck in dünne Streifen schneiden. Die Champignons gründlich putzen, je nach Größe evtl. halbieren oder vierteln. Petersilie waschen und hacken. </w:t>
        <w:br/>
        <w:t xml:space="preserve">Salzwasser aufkochen und die Nudeln ca. 10 Minuten kochen. </w:t>
        <w:br/>
        <w:t xml:space="preserve">Inzwischen das Öl in einer Pfanne erhitzen, den Speck darin knusprig auslassen. Herausnehmen. </w:t>
        <w:br/>
        <w:t xml:space="preserve">Zwiebel im Speckfett dünsten, den Knoblauch durch die Presse dazugeben. Pilze dazugeben und etwa 5 Minuten braten. Den Speck wieder dazugeben, Brühe und Sahne angießen. Aufkochen, binden, den Käse darin schmelzen. </w:t>
        <w:br/>
        <w:t xml:space="preserve">Die Erbsen unaufgetaut dazugeben und 2 3 Minuten mitgaren. Das Ganze mit Salz und Pfeffer abschmecken. Die Petersilie einstreuen. </w:t>
        <w:br/>
        <w:t xml:space="preserve">Die Nudeln mit der Soße anrichten. </w:t>
        <w:br/>
      </w:r>
    </w:p>
    <w:p>
      <w:pPr>
        <w:pStyle w:val="Heading3"/>
        <w:numPr>
          <w:ilvl w:val="1"/>
          <w:numId w:val="3"/>
        </w:numPr>
        <w:spacing w:before="280" w:after="280"/>
        <w:rPr/>
      </w:pPr>
      <w:bookmarkStart w:id="125" w:name="62"/>
      <w:bookmarkStart w:id="126" w:name="63"/>
      <w:bookmarkEnd w:id="125"/>
      <w:bookmarkEnd w:id="126"/>
      <w:r>
        <w:rPr/>
        <w:t xml:space="preserve">Nudeln mit Brokkoli in Käse-Sauce </w:t>
      </w:r>
    </w:p>
    <w:p>
      <w:pPr>
        <w:pStyle w:val="StandardWeb"/>
        <w:spacing w:before="0" w:after="240"/>
        <w:ind w:left="1440" w:hanging="0"/>
        <w:rPr/>
      </w:pPr>
      <w:r>
        <w:rPr/>
        <w:t xml:space="preserve">Nudeln mit Brokkoli in Käse-Sauce </w:t>
        <w:br/>
        <w:br/>
        <w:br/>
        <w:t xml:space="preserve">400 g Hörnchen oder andere kurze Nudeln </w:t>
        <w:br/>
        <w:t xml:space="preserve">300 g Brokkoli </w:t>
        <w:br/>
        <w:t xml:space="preserve">100 g durchwachsener Speck </w:t>
        <w:br/>
        <w:t xml:space="preserve">250 ml Milch </w:t>
        <w:br/>
        <w:t xml:space="preserve">250 ml Gemüsebrühe </w:t>
        <w:br/>
        <w:t xml:space="preserve">150 g Sahneschmelzkäse </w:t>
        <w:br/>
        <w:t xml:space="preserve">Salz, Pfeffer </w:t>
        <w:br/>
        <w:br/>
        <w:t xml:space="preserve">zum garnieren 1 - 2 EL geröstete Pinienkerne </w:t>
        <w:br/>
        <w:br/>
        <w:t xml:space="preserve">Nudeln wie gewohnt kochen... </w:t>
        <w:br/>
        <w:t xml:space="preserve">Brokkoli in Röschen teilen und in Salzwasser einige Minuten garen, abgießen und abtropfen lassen. </w:t>
        <w:br/>
        <w:t xml:space="preserve">Den Speck in Würfel schneiden und knusprig ausbraten. </w:t>
        <w:br/>
        <w:t xml:space="preserve">Mit Milch und Brühe ablöschen.( Vorher die Temperatur reduzieren, damit das Fett nicht zu sehr spritzt.) Den Käse unter rühren darin schmelzen. Mit Salz und Pfeffer kräftig abschmecken.Die Sauce etwas einköcheln lassen. </w:t>
        <w:br/>
        <w:t xml:space="preserve">Die Nudeln mit Brokkoli mischen, mit der Käsesauce auf Tellern anrichten und mit Pinienkernen bestreuen. Guten Appetit. </w:t>
      </w:r>
    </w:p>
    <w:p>
      <w:pPr>
        <w:pStyle w:val="Heading3"/>
        <w:numPr>
          <w:ilvl w:val="1"/>
          <w:numId w:val="3"/>
        </w:numPr>
        <w:spacing w:before="280" w:after="280"/>
        <w:rPr/>
      </w:pPr>
      <w:bookmarkStart w:id="127" w:name="63"/>
      <w:bookmarkStart w:id="128" w:name="64"/>
      <w:bookmarkEnd w:id="127"/>
      <w:bookmarkEnd w:id="128"/>
      <w:r>
        <w:rPr/>
        <w:t xml:space="preserve">Nudeln mit Gorgonzolasauce </w:t>
      </w:r>
    </w:p>
    <w:p>
      <w:pPr>
        <w:pStyle w:val="StandardWeb"/>
        <w:spacing w:before="0" w:after="240"/>
        <w:ind w:left="1440" w:hanging="0"/>
        <w:rPr/>
      </w:pPr>
      <w:r>
        <w:rPr/>
        <w:t xml:space="preserve">Nudeln mit Gorgonzolasauce </w:t>
        <w:br/>
        <w:br/>
        <w:t xml:space="preserve">Hier wird nur die Sauce aufgeführt ;) </w:t>
        <w:br/>
        <w:br/>
        <w:t xml:space="preserve">Nudeln nach wahl ( ich mag am liebsten Farfalle) </w:t>
        <w:br/>
        <w:t xml:space="preserve">1 Schalotte </w:t>
        <w:br/>
        <w:t xml:space="preserve">2-3 Knoblauchzehen </w:t>
        <w:br/>
        <w:t xml:space="preserve">3-4 EL Olivenöl (kaltgepresst) </w:t>
        <w:br/>
        <w:t xml:space="preserve">200 g Schlagsahne </w:t>
        <w:br/>
        <w:t xml:space="preserve">60 g Gorgonzola </w:t>
        <w:br/>
        <w:t xml:space="preserve">Salz (natürlich nur Meersalz) </w:t>
        <w:br/>
        <w:t xml:space="preserve">schwarzer Pfeffer, frisch gemahlen </w:t>
        <w:br/>
        <w:t xml:space="preserve">etwas Muskatnuss </w:t>
        <w:br/>
        <w:t xml:space="preserve">100 ml trockener Weißwein (z.B. Soave, Pinot Grigio oder Frascati) </w:t>
        <w:br/>
        <w:t xml:space="preserve">Schalotte und Knoblauch in kleine Würfel schneiden, in Olivenöl glasig </w:t>
        <w:br/>
        <w:t xml:space="preserve">anbraten, anschließend mit dem Weißwein ablöschen. </w:t>
        <w:br/>
        <w:t xml:space="preserve">Gorgonzola dazu geben und unter ständigem Rühren aufkochen. </w:t>
        <w:br/>
        <w:t xml:space="preserve">Die Sahne angießen und so lange bei nicht zu großer Hitze kochen lassen, </w:t>
        <w:br/>
        <w:t xml:space="preserve">bis die Sauce um ca. 1/3 reduziert ist. </w:t>
        <w:br/>
        <w:t xml:space="preserve">Mit etwas Salz, Pfeffer und Muskat abschmecken. </w:t>
        <w:br/>
        <w:br/>
      </w:r>
    </w:p>
    <w:p>
      <w:pPr>
        <w:pStyle w:val="Heading3"/>
        <w:numPr>
          <w:ilvl w:val="1"/>
          <w:numId w:val="3"/>
        </w:numPr>
        <w:spacing w:before="280" w:after="280"/>
        <w:rPr/>
      </w:pPr>
      <w:bookmarkStart w:id="129" w:name="64"/>
      <w:bookmarkStart w:id="130" w:name="65"/>
      <w:bookmarkEnd w:id="129"/>
      <w:bookmarkEnd w:id="130"/>
      <w:r>
        <w:rPr/>
        <w:t xml:space="preserve">Nudeln mit Schinken und Salbei </w:t>
      </w:r>
    </w:p>
    <w:p>
      <w:pPr>
        <w:pStyle w:val="StandardWeb"/>
        <w:spacing w:before="0" w:after="240"/>
        <w:ind w:left="1440" w:hanging="0"/>
        <w:rPr/>
      </w:pPr>
      <w:r>
        <w:rPr/>
        <w:t xml:space="preserve">Nudeln mit Schinken und Salbei </w:t>
        <w:br/>
        <w:t xml:space="preserve">400g Bandnudeln </w:t>
        <w:br/>
        <w:t xml:space="preserve">200g gekochter Schinken </w:t>
        <w:br/>
        <w:t xml:space="preserve">2 EL Butter </w:t>
        <w:br/>
        <w:t xml:space="preserve">1 Tasse geriebenen Parmesan oder Grana Padano </w:t>
        <w:br/>
        <w:t xml:space="preserve">20 frische Salbeiblätter </w:t>
        <w:br/>
        <w:t xml:space="preserve">Salz </w:t>
        <w:br/>
        <w:t xml:space="preserve">schwarzer Pfeffer, frisch gemahlen </w:t>
        <w:br/>
        <w:t xml:space="preserve">In einer Pfanne Butter zergehen lassen, ohne zu bräunen und den in </w:t>
        <w:br/>
        <w:t xml:space="preserve">Streifen/Stückchen geschnittenen Schinken darin leicht bräunen. </w:t>
        <w:br/>
        <w:t xml:space="preserve">Hitze reduzieren und die Salbeiblätter zugeben und kurz durchziehen </w:t>
        <w:br/>
        <w:t xml:space="preserve">lassen. Bandnudeln al dente kochen und zur Mischung in die Pfanne </w:t>
        <w:br/>
        <w:t xml:space="preserve">geben. Gut durchmischen, salzen und pfeffern. </w:t>
        <w:br/>
        <w:t xml:space="preserve">Sofort heiß servieren. </w:t>
      </w:r>
    </w:p>
    <w:p>
      <w:pPr>
        <w:pStyle w:val="Heading3"/>
        <w:numPr>
          <w:ilvl w:val="1"/>
          <w:numId w:val="3"/>
        </w:numPr>
        <w:spacing w:before="280" w:after="280"/>
        <w:rPr/>
      </w:pPr>
      <w:bookmarkStart w:id="131" w:name="65"/>
      <w:bookmarkStart w:id="132" w:name="66"/>
      <w:bookmarkEnd w:id="131"/>
      <w:bookmarkEnd w:id="132"/>
      <w:r>
        <w:rPr/>
        <w:t xml:space="preserve">Nudelpfanne mit Kasseler </w:t>
      </w:r>
    </w:p>
    <w:p>
      <w:pPr>
        <w:pStyle w:val="StandardWeb"/>
        <w:spacing w:before="0" w:after="240"/>
        <w:ind w:left="1440" w:hanging="0"/>
        <w:rPr/>
      </w:pPr>
      <w:r>
        <w:rPr/>
        <w:t xml:space="preserve">Nudelpfanne mit Kasseler </w:t>
        <w:br/>
        <w:br/>
        <w:t xml:space="preserve">Mit geriebenem Emmentaler Käse bestreut </w:t>
        <w:br/>
        <w:br/>
        <w:t xml:space="preserve">ZUTATEN FÜR 4 PERSONEN </w:t>
        <w:br/>
        <w:br/>
        <w:t xml:space="preserve">1 Zwiebel </w:t>
        <w:br/>
        <w:t xml:space="preserve">1 EL Butter </w:t>
        <w:br/>
        <w:t xml:space="preserve">500 g Kasseler ohne Knochen </w:t>
        <w:br/>
        <w:t xml:space="preserve">125 ml Fleischbrühe (instant) </w:t>
        <w:br/>
        <w:t xml:space="preserve">1 Stange Porree </w:t>
        <w:br/>
        <w:t xml:space="preserve">Salz, </w:t>
        <w:br/>
        <w:t xml:space="preserve">Pfeffer </w:t>
        <w:br/>
        <w:t xml:space="preserve">400 g Spiralnudeln </w:t>
        <w:br/>
        <w:t xml:space="preserve">100g geriebener Emmentaler </w:t>
        <w:br/>
        <w:br/>
        <w:t xml:space="preserve">ZUBEREITUNG </w:t>
        <w:br/>
        <w:br/>
        <w:t xml:space="preserve">1. Zwiebel abziehen, würfeln und in Butter anbraten. Das Kasseler abbrausen, evtl. von Knochensplittern befreien, trocken tupfen und auf die Zwiebeln legen. Die Brühe angießen und das Fleisch zugedeckt bei mittlerer Hitze ca. 30 Min. schmoren lassen. Das Kasseler herausnehmen, abtropfen lassen und in grobe Würfel schneiden. </w:t>
        <w:br/>
        <w:br/>
        <w:t xml:space="preserve">2. Den Porree abbrausen, putzen und in Ringe schneiden. In den Bratenfond geben, mit Salz und Pfeffer würzen und ca. 10 Min. schmoren lassen. </w:t>
        <w:br/>
        <w:br/>
        <w:t xml:space="preserve">3. Nudeln nach Packungsanweisung in Salzwasser garen, abgießen und abtropfen lassen. Mit dem Fleisch zum Porree geben, alles vermengen und die Nudelpfanne mit Salz, Pfeffer würzen. Mit Käse bestreut anrichten und evtl. mit Kräutern garnieren. </w:t>
        <w:br/>
        <w:br/>
        <w:t xml:space="preserve">Zubereitungszeit: ca. 45 Minuten </w:t>
        <w:br/>
        <w:t xml:space="preserve">Pro Person ca. </w:t>
        <w:br/>
        <w:t xml:space="preserve">690 kcal, </w:t>
        <w:br/>
        <w:t xml:space="preserve">Eiweiß: 43 g, </w:t>
        <w:br/>
        <w:t xml:space="preserve">Fett: 25 g, </w:t>
        <w:br/>
        <w:t xml:space="preserve">Kohlenhydrate: 71 g </w:t>
        <w:br/>
      </w:r>
    </w:p>
    <w:p>
      <w:pPr>
        <w:pStyle w:val="Heading3"/>
        <w:numPr>
          <w:ilvl w:val="1"/>
          <w:numId w:val="3"/>
        </w:numPr>
        <w:spacing w:before="280" w:after="280"/>
        <w:rPr/>
      </w:pPr>
      <w:bookmarkStart w:id="133" w:name="66"/>
      <w:bookmarkStart w:id="134" w:name="67"/>
      <w:bookmarkEnd w:id="133"/>
      <w:bookmarkEnd w:id="134"/>
      <w:r>
        <w:rPr/>
        <w:t xml:space="preserve">NUDELSALAT MIT SCHINKEN </w:t>
      </w:r>
    </w:p>
    <w:p>
      <w:pPr>
        <w:pStyle w:val="StandardWeb"/>
        <w:spacing w:before="0" w:after="240"/>
        <w:ind w:left="1440" w:hanging="0"/>
        <w:rPr/>
      </w:pPr>
      <w:r>
        <w:rPr/>
        <w:t xml:space="preserve">NUDELSALAT MIT SCHINKEN </w:t>
        <w:br/>
        <w:br/>
        <w:t xml:space="preserve">300 g Penne-Nudeln (oder 400 g?) </w:t>
        <w:br/>
        <w:t xml:space="preserve">Salz, Pfeffer </w:t>
        <w:br/>
        <w:t xml:space="preserve">250 g Kirschtomaten </w:t>
        <w:br/>
        <w:t xml:space="preserve">1 Bund Schnittlauch </w:t>
        <w:br/>
        <w:t xml:space="preserve">100 g Schwarzwälder Schinken in Scheiben </w:t>
        <w:br/>
        <w:t xml:space="preserve">2 EL Öl, 1 EL Essig </w:t>
        <w:br/>
        <w:t xml:space="preserve">1 Knoblauchzehe </w:t>
        <w:br/>
        <w:t xml:space="preserve">150 g Joghurt (evtl. Magermilchjoghurt) </w:t>
        <w:br/>
        <w:t xml:space="preserve">2 EL Salat-Creme </w:t>
        <w:br/>
        <w:t xml:space="preserve">1 2 EL Zitronensaft </w:t>
        <w:br/>
        <w:t xml:space="preserve">1 Prise Zucker </w:t>
        <w:br/>
        <w:t xml:space="preserve">evtl. ein paar frische Kräuter zum Garnieren (Basilikum, Schnittlauch, Petersilie usw.) </w:t>
        <w:br/>
        <w:br/>
        <w:t xml:space="preserve">Nudeln wie gewohnt garen. Ausnahmsweise abschrecken, abgießen und abtropfen lassen. Tomaten waschen, halbieren. Schnittlauch waschen und in feine Röllchen schneiden. Den Schinken in breite Streifen schneiden. </w:t>
        <w:br/>
        <w:t xml:space="preserve">Vorbereitete Zutaten, Öl und Essig mischen. Ich sehe immer zu, dass ich den Schinken dabei in so einer Art Röllchen oder Schleifchen dazwischen stecke, sieht appetitlicher aus. </w:t>
        <w:br/>
        <w:t xml:space="preserve">Für die Soße Knoblauch schälen und durch die Presse drücken. Den Joghurt mit der Salat-Creme, Knoblauch und Zitronensaft verrühren. Mit Salz, Pfeffer und Zucker abschmecken. Salat mit der Soße und evtl. den frischen Kräutern anrichten. Am besten anstatt in einer Schüssel in einer flachen Schale oder auf einer Platte. </w:t>
      </w:r>
    </w:p>
    <w:p>
      <w:pPr>
        <w:pStyle w:val="Heading3"/>
        <w:numPr>
          <w:ilvl w:val="1"/>
          <w:numId w:val="3"/>
        </w:numPr>
        <w:spacing w:before="280" w:after="280"/>
        <w:rPr/>
      </w:pPr>
      <w:bookmarkStart w:id="135" w:name="67"/>
      <w:bookmarkStart w:id="136" w:name="68"/>
      <w:bookmarkEnd w:id="135"/>
      <w:r>
        <w:rPr/>
        <w:t xml:space="preserve">Orecchiette (Öhrchen) mit Broccoli, Anchovis und Parmesan </w:t>
      </w:r>
    </w:p>
    <w:p>
      <w:pPr>
        <w:pStyle w:val="StandardWeb"/>
        <w:spacing w:before="0" w:after="240"/>
        <w:ind w:left="1440" w:hanging="0"/>
        <w:rPr/>
      </w:pPr>
      <w:bookmarkStart w:id="137" w:name="68"/>
      <w:r>
        <w:rPr/>
        <w:t xml:space="preserve">Orecchiette (Öhrchen) mit Broccoli, Anchovis und Parmesan </w:t>
        <w:br/>
        <w:br/>
        <w:t xml:space="preserve">für 2 Personen </w:t>
        <w:br/>
        <w:br/>
        <w:t xml:space="preserve">250 g Öhrchen-Nudeln </w:t>
        <w:br/>
        <w:t xml:space="preserve">500 g Broccoli </w:t>
        <w:br/>
        <w:t xml:space="preserve">1 große Knoblauchzehe </w:t>
        <w:br/>
        <w:t xml:space="preserve">4 Anchovisfilets oder Sardellenfilets </w:t>
        <w:br/>
        <w:t xml:space="preserve">2 kleine Chili-Schoten, zerkrümelt oder Chili-Flocken </w:t>
        <w:br/>
        <w:t xml:space="preserve">2 gehäufte Essl. Margarine oder Butter </w:t>
        <w:br/>
        <w:t xml:space="preserve">Salz </w:t>
        <w:br/>
        <w:t xml:space="preserve">Meersalz </w:t>
        <w:br/>
        <w:t xml:space="preserve">Pfeffer, schwarz </w:t>
        <w:br/>
        <w:t xml:space="preserve">ca. 50 g Parmesan </w:t>
        <w:br/>
        <w:t xml:space="preserve">einige Petersilien-Blätter </w:t>
        <w:br/>
        <w:br/>
      </w:r>
      <w:hyperlink r:id="rId19">
        <w:bookmarkEnd w:id="137"/>
        <w:r>
          <w:rPr>
            <w:rStyle w:val="InternetLink"/>
          </w:rPr>
          <w:t>@</w:t>
        </w:r>
      </w:hyperlink>
      <w:r>
        <w:rPr/>
        <w:t xml:space="preserve">Broccoliröschen von den Stielen schneiden, ohne dass viel Stiel daran bleibt, so dass sie in ca. 2 cm kleine Röschen zerfallen </w:t>
        <w:br/>
      </w:r>
      <w:hyperlink r:id="rId20">
        <w:r>
          <w:rPr>
            <w:rStyle w:val="InternetLink"/>
          </w:rPr>
          <w:t>@</w:t>
        </w:r>
      </w:hyperlink>
      <w:r>
        <w:rPr/>
        <w:t xml:space="preserve">leichtes Salzwasser zum Kochen bringen und Röschen darin 4 min. blanchieren, </w:t>
        <w:br/>
        <w:t xml:space="preserve">bleiben so schön grün und bissfest </w:t>
        <w:br/>
      </w:r>
      <w:hyperlink r:id="rId21">
        <w:r>
          <w:rPr>
            <w:rStyle w:val="InternetLink"/>
          </w:rPr>
          <w:t>@</w:t>
        </w:r>
      </w:hyperlink>
      <w:r>
        <w:rPr/>
        <w:t xml:space="preserve">abgießen, zur Seite stellen </w:t>
        <w:br/>
      </w:r>
      <w:hyperlink r:id="rId22">
        <w:r>
          <w:rPr>
            <w:rStyle w:val="InternetLink"/>
          </w:rPr>
          <w:t>@</w:t>
        </w:r>
      </w:hyperlink>
      <w:r>
        <w:rPr/>
        <w:t xml:space="preserve">Stiele vom Strunk abschneiden (insgesamt ca. 1/3 des Strunkes), in Scheiben schneiden und mit einem großen scharfen Messer klein hacken </w:t>
        <w:br/>
      </w:r>
      <w:hyperlink r:id="rId23">
        <w:r>
          <w:rPr>
            <w:rStyle w:val="InternetLink"/>
          </w:rPr>
          <w:t>@</w:t>
        </w:r>
      </w:hyperlink>
      <w:r>
        <w:rPr/>
        <w:t xml:space="preserve">Margarine in einer großen Pfanne erhitzen </w:t>
        <w:br/>
      </w:r>
      <w:hyperlink r:id="rId24">
        <w:r>
          <w:rPr>
            <w:rStyle w:val="InternetLink"/>
          </w:rPr>
          <w:t>@</w:t>
        </w:r>
      </w:hyperlink>
      <w:r>
        <w:rPr/>
        <w:t xml:space="preserve">Anchovisfilets in sehr feine Streifen schneiden, Knoblauch fein würfeln </w:t>
        <w:br/>
      </w:r>
      <w:hyperlink r:id="rId25">
        <w:r>
          <w:rPr>
            <w:rStyle w:val="InternetLink"/>
          </w:rPr>
          <w:t>@</w:t>
        </w:r>
      </w:hyperlink>
      <w:r>
        <w:rPr/>
        <w:t xml:space="preserve">beides zur Margarine geben, gehackte Stielreste zugeben, Chili überstreuen </w:t>
        <w:br/>
      </w:r>
      <w:hyperlink r:id="rId26">
        <w:r>
          <w:rPr>
            <w:rStyle w:val="InternetLink"/>
          </w:rPr>
          <w:t>@</w:t>
        </w:r>
      </w:hyperlink>
      <w:r>
        <w:rPr/>
        <w:t xml:space="preserve">evtl. leicht bedecken, alles zusammen ca. 8 min. leicht dünsten </w:t>
        <w:br/>
      </w:r>
      <w:hyperlink r:id="rId27">
        <w:r>
          <w:rPr>
            <w:rStyle w:val="InternetLink"/>
          </w:rPr>
          <w:t>@</w:t>
        </w:r>
      </w:hyperlink>
      <w:r>
        <w:rPr/>
        <w:t xml:space="preserve">gelegentlich umrühren </w:t>
        <w:br/>
      </w:r>
      <w:hyperlink r:id="rId28">
        <w:r>
          <w:rPr>
            <w:rStyle w:val="InternetLink"/>
          </w:rPr>
          <w:t>@</w:t>
        </w:r>
      </w:hyperlink>
      <w:r>
        <w:rPr/>
        <w:t xml:space="preserve">gleichzeitig die Pasta in kochendes, leicht gesalzenes Wasser geben und bissfest garen (sollen annähernd gleichzeitig fertig werden) </w:t>
        <w:br/>
      </w:r>
      <w:hyperlink r:id="rId29">
        <w:r>
          <w:rPr>
            <w:rStyle w:val="InternetLink"/>
          </w:rPr>
          <w:t>@</w:t>
        </w:r>
      </w:hyperlink>
      <w:r>
        <w:rPr/>
        <w:t xml:space="preserve">über den Pfanneninhalt dünn Pfeffer und Meersalz mahlen </w:t>
        <w:br/>
      </w:r>
      <w:hyperlink r:id="rId30">
        <w:r>
          <w:rPr>
            <w:rStyle w:val="InternetLink"/>
          </w:rPr>
          <w:t>@</w:t>
        </w:r>
      </w:hyperlink>
      <w:r>
        <w:rPr/>
        <w:t xml:space="preserve">Nudeln abgießen und vorsichtig in die Pfanne rühren </w:t>
        <w:br/>
      </w:r>
      <w:hyperlink r:id="rId31">
        <w:r>
          <w:rPr>
            <w:rStyle w:val="InternetLink"/>
          </w:rPr>
          <w:t>@</w:t>
        </w:r>
      </w:hyperlink>
      <w:r>
        <w:rPr/>
        <w:t xml:space="preserve">Broccoli-Röschen ebenfalls unterheben </w:t>
        <w:br/>
      </w:r>
      <w:hyperlink r:id="rId32">
        <w:r>
          <w:rPr>
            <w:rStyle w:val="InternetLink"/>
          </w:rPr>
          <w:t>@</w:t>
        </w:r>
      </w:hyperlink>
      <w:r>
        <w:rPr/>
        <w:t xml:space="preserve">portionieren und jeweils 1-2 Esslöffel Parmesan locker untermischen </w:t>
        <w:br/>
      </w:r>
      <w:hyperlink r:id="rId33">
        <w:r>
          <w:rPr>
            <w:rStyle w:val="InternetLink"/>
          </w:rPr>
          <w:t>@</w:t>
        </w:r>
      </w:hyperlink>
      <w:r>
        <w:rPr/>
        <w:t xml:space="preserve">mit Petersilienblättern garnieren </w:t>
      </w:r>
    </w:p>
    <w:p>
      <w:pPr>
        <w:pStyle w:val="Heading3"/>
        <w:numPr>
          <w:ilvl w:val="1"/>
          <w:numId w:val="3"/>
        </w:numPr>
        <w:spacing w:before="280" w:after="280"/>
        <w:rPr/>
      </w:pPr>
      <w:bookmarkStart w:id="138" w:name="69"/>
      <w:bookmarkEnd w:id="138"/>
      <w:r>
        <w:rPr/>
        <w:t xml:space="preserve">Pappardelle mit Putenragout </w:t>
      </w:r>
    </w:p>
    <w:p>
      <w:pPr>
        <w:pStyle w:val="StandardWeb"/>
        <w:spacing w:before="0" w:after="240"/>
        <w:ind w:left="1440" w:hanging="0"/>
        <w:rPr/>
      </w:pPr>
      <w:r>
        <w:rPr/>
        <w:t xml:space="preserve">Pappardelle mit Putenragout </w:t>
        <w:br/>
        <w:br/>
        <w:t xml:space="preserve">15 g getr. Steinpilze </w:t>
        <w:br/>
        <w:t xml:space="preserve">450 Putenbrustfilet </w:t>
        <w:br/>
        <w:t xml:space="preserve">150 Putenlebern </w:t>
        <w:br/>
        <w:t xml:space="preserve">1 Zwiebel </w:t>
        <w:br/>
        <w:t xml:space="preserve">2 Knoblauchzehen </w:t>
        <w:br/>
        <w:t xml:space="preserve">Salz </w:t>
        <w:br/>
        <w:t xml:space="preserve">400 g Pappardelle </w:t>
        <w:br/>
        <w:t xml:space="preserve">2 EL Olivenöl </w:t>
        <w:br/>
        <w:t xml:space="preserve">1/8 l Rotwein </w:t>
        <w:br/>
        <w:t xml:space="preserve">1/4 l Gemüsebrühe </w:t>
        <w:br/>
        <w:t xml:space="preserve">1 El Tomatenmark </w:t>
        <w:br/>
        <w:t xml:space="preserve">4 El Sahne </w:t>
        <w:br/>
        <w:t xml:space="preserve">1 Zweig Rosmarin </w:t>
        <w:br/>
        <w:t xml:space="preserve">1 TL Rotweinessig </w:t>
        <w:br/>
        <w:t xml:space="preserve">Pfeffer aus der Mühle </w:t>
        <w:br/>
        <w:br/>
        <w:t xml:space="preserve">Die Pilze in kochendem Wasser einweichen (ca. 20. Min) dann abgiessen und das Wasser auffangen. Putenbrust und Lebern waschen, trocknen und in Scheiben schneiden. Zwiebel und Knobi klein hacken. Öl erhitzen und das Fleisch und die Lebern anbraten, Zwiebeln, Knobi und die Pilze dazugeben und ca. 3 Min andünsten. Rotwein, Brühe und ca. 1/8 l Pilzwasser hinzufügen. Tomatenmark, Sahne und 1 Rosmarinzweig dazu und weitere 10 Min. köcheln lassen. Mit dem Essig, Salz u. Pfeffer abschmecken und den Rosmarinzweig rausnehmen. Mit den Pappardelle anrichten. </w:t>
      </w:r>
    </w:p>
    <w:p>
      <w:pPr>
        <w:pStyle w:val="Heading3"/>
        <w:numPr>
          <w:ilvl w:val="1"/>
          <w:numId w:val="3"/>
        </w:numPr>
        <w:spacing w:before="280" w:after="280"/>
        <w:rPr/>
      </w:pPr>
      <w:bookmarkStart w:id="139" w:name="69"/>
      <w:bookmarkStart w:id="140" w:name="70"/>
      <w:bookmarkEnd w:id="139"/>
      <w:bookmarkEnd w:id="140"/>
      <w:r>
        <w:rPr/>
        <w:t xml:space="preserve">PARPADELLE MIT PILZSOSSE UND FASANENBRUST </w:t>
      </w:r>
    </w:p>
    <w:p>
      <w:pPr>
        <w:pStyle w:val="StandardWeb"/>
        <w:spacing w:before="0" w:after="240"/>
        <w:ind w:left="1440" w:hanging="0"/>
        <w:rPr/>
      </w:pPr>
      <w:r>
        <w:rPr/>
        <w:t xml:space="preserve">PARPADELLE MIT PILZSOSSE UND FASANENBRUST </w:t>
        <w:br/>
        <w:br/>
        <w:t xml:space="preserve">400 g extrabreite Bandnudeln (Pappardelle Semola) (gibt es beim Italien-Spezialitäten-Händler oder in gut sortierten Supermärkten) </w:t>
        <w:br/>
        <w:t xml:space="preserve">2 Zwiebeln, 2 Knoblauchzehen </w:t>
        <w:br/>
        <w:t xml:space="preserve">3 Zweige Thymian </w:t>
        <w:br/>
        <w:t xml:space="preserve">1 Zweig Rosmarin </w:t>
        <w:br/>
        <w:t xml:space="preserve">300 g Pfifferlinge, 300 g Steinpilze </w:t>
        <w:br/>
        <w:t xml:space="preserve">6 EL Olivenöl, 4 EL Weinbrand </w:t>
        <w:br/>
        <w:t xml:space="preserve">200 ml Sahne </w:t>
        <w:br/>
        <w:t xml:space="preserve">100 ml CrHme fraiche </w:t>
        <w:br/>
        <w:t xml:space="preserve">Salz, Pfeffer </w:t>
        <w:br/>
        <w:t xml:space="preserve">2 Fasanenbrüste (Wildhändler auf dem Markt, Metro) </w:t>
        <w:br/>
        <w:t xml:space="preserve"> Bund Kerbel </w:t>
        <w:br/>
        <w:t xml:space="preserve">1-2 El geriebener Bergkäse </w:t>
        <w:br/>
        <w:br/>
        <w:t xml:space="preserve">Nudeln nach Packungsanweisung in reichlich Salzwasser bissfest, also al dente, garen. Die Zwiebeln und den Knoblauch in feine Würfel schneiden. Thymian und Rosmarin waschen, trocken schütteln, die Blättchen abzupfen und klein hacken. </w:t>
        <w:br/>
        <w:t xml:space="preserve">Pilze putzen und je nach Größe vierteln oder halbieren. In einem breiten Topf 4 El Olivenöl erhitzen, Knobi- und Zwiebelwürfel glasig dünsten. Pilze und Kräuter zugeben und ca. 3 Minuten garen. Mit dem Weinbrand ablöschen und flambieren (das lasse ich GöGa machen). Mit der Sahne auffüllen, salzen, pfeffern und 5 Minuten kochen lassen. Topf vom Herd nehmen und CrHme fraiche einrühren. In einer Pfanne 2 EL von dem Olivenöl erhitzen. Die Fasanenbrüste salzen, pfeffern und zuerst mit der Fleischseite in die Pfanne legen. 1 Minuten braten, auf die Hautseite legen. Hitze verringern und nochmals 2 3 Minuten braten. Das Fleisch sollte medium sein, ist etwas kitzlig, das hinzubekommen. Rausnehmen und warm stellen, damit sich der Fleischsaft setzen kann. Nudeln abgießen, gut abtropfen lassen, auf Tellern anrichten und mit der Soße übergießen. Anschließend die Fasanenbrust in dicke Scheiben schneiden, über Nudeln und Soße verteilen und alles mit gehacktem Kerbel und Bergkäse bestreuen. </w:t>
        <w:br/>
        <w:br/>
        <w:t xml:space="preserve">Habe ich auch erst ein-, zweimal gemacht. Kann mich aber erinnern, dass es für Pilz- und Wild-Liebhaber (Fasan schmeckt ja ein wenig herb) eine sehr leckere Sache ist. </w:t>
        <w:br/>
        <w:br/>
      </w:r>
    </w:p>
    <w:p>
      <w:pPr>
        <w:pStyle w:val="Heading3"/>
        <w:numPr>
          <w:ilvl w:val="1"/>
          <w:numId w:val="3"/>
        </w:numPr>
        <w:spacing w:before="280" w:after="280"/>
        <w:rPr/>
      </w:pPr>
      <w:bookmarkStart w:id="141" w:name="70"/>
      <w:bookmarkStart w:id="142" w:name="71"/>
      <w:bookmarkEnd w:id="141"/>
      <w:bookmarkEnd w:id="142"/>
      <w:r>
        <w:rPr/>
        <w:t xml:space="preserve">Pasta Chef </w:t>
      </w:r>
    </w:p>
    <w:p>
      <w:pPr>
        <w:pStyle w:val="StandardWeb"/>
        <w:spacing w:before="0" w:after="240"/>
        <w:ind w:left="1440" w:hanging="0"/>
        <w:rPr/>
      </w:pPr>
      <w:r>
        <w:rPr/>
        <w:t xml:space="preserve">Pasta Chef </w:t>
        <w:br/>
        <w:br/>
        <w:br/>
        <w:br/>
        <w:t xml:space="preserve">für 4 Portionen. </w:t>
        <w:br/>
        <w:br/>
        <w:t xml:space="preserve">1 Zwiebel </w:t>
        <w:br/>
        <w:t xml:space="preserve">1 Knoblauchzehe </w:t>
        <w:br/>
        <w:t xml:space="preserve">200 gr. Gekochter Schinken </w:t>
        <w:br/>
        <w:t xml:space="preserve">200 gr. Hackfleisch </w:t>
        <w:br/>
        <w:t xml:space="preserve">250 gr. Frische Champignons </w:t>
        <w:br/>
        <w:t xml:space="preserve">1 mittlere Dose Erbsen </w:t>
        <w:br/>
        <w:t xml:space="preserve">1 Tetrapack passierte Tomaten </w:t>
        <w:br/>
        <w:t xml:space="preserve">1 Becher Sahne </w:t>
        <w:br/>
        <w:t xml:space="preserve">1-2 getrocknete Chilischoten </w:t>
        <w:br/>
        <w:t xml:space="preserve">1 EL frisches Basilikum </w:t>
        <w:br/>
        <w:t xml:space="preserve">1 EL Thymian </w:t>
        <w:br/>
        <w:t xml:space="preserve">Salz und Pfeffer zum Abschmecken </w:t>
        <w:br/>
        <w:br/>
        <w:t xml:space="preserve">500 gr. Rigatoni oder andere kurze Nudeln </w:t>
        <w:br/>
        <w:br/>
        <w:t xml:space="preserve">Gewürfelte Zwiebel und Knoblauch anbraten, Hackfleisch und gewürfelten Schinken dazugeben, ebenfalls die in Scheiben geschnittenen Champignons. </w:t>
        <w:br/>
        <w:t xml:space="preserve">Mit den passierten Tomaten aufgiessen und einige Minuten leicht schmoren lassen. </w:t>
        <w:br/>
        <w:t xml:space="preserve">Abgetropfte Erbsen und die zerbröselten Chilischoten dazu. </w:t>
        <w:br/>
        <w:t xml:space="preserve">Alles abschmecken und die Kräuter dazugeben. Wer mag, kann noch etwas geriebenen Käse unter die Soße mischen. </w:t>
        <w:br/>
        <w:br/>
        <w:t xml:space="preserve">Die Soße unter die frisch gekochten Nudeln mischen und sofort servieren. </w:t>
        <w:br/>
      </w:r>
    </w:p>
    <w:p>
      <w:pPr>
        <w:pStyle w:val="Heading3"/>
        <w:numPr>
          <w:ilvl w:val="1"/>
          <w:numId w:val="3"/>
        </w:numPr>
        <w:spacing w:before="280" w:after="280"/>
        <w:rPr/>
      </w:pPr>
      <w:bookmarkStart w:id="143" w:name="71"/>
      <w:bookmarkStart w:id="144" w:name="72"/>
      <w:bookmarkEnd w:id="143"/>
      <w:bookmarkEnd w:id="144"/>
      <w:r>
        <w:rPr/>
        <w:t>Pasta mit Hähnchenbrust</w:t>
      </w:r>
    </w:p>
    <w:p>
      <w:pPr>
        <w:pStyle w:val="StandardWeb"/>
        <w:spacing w:before="0" w:after="240"/>
        <w:ind w:left="1440" w:hanging="0"/>
        <w:rPr/>
      </w:pPr>
      <w:r>
        <w:rPr/>
        <w:t xml:space="preserve">Kurz eine Erklärung um Unverständnis über evtl.komische Mengenangaben zu vermeiden. Dieses Rezept ist übersetzt aus dem engl.,d.h.die Mengenangaben sind nicht ganz perfekt anzugeben, bzw. sind anders als wir es aus Deutschland gewohnt sind. z.B. für dieses Rezept benötigt man 8 oz.(Unzen) Pasta, eine Unze sind laut meinem Umrechner 28,35g. Demnach wären um genau zu sein 8 oz. 226,80g. Ich mache dann 230 g daraus und denke das es so paßt, daß selbe natürlich auch mit den anderen Zutaten. </w:t>
        <w:br/>
        <w:br/>
        <w:t xml:space="preserve">230g Nudeln Spiralen oder Muscheln... </w:t>
        <w:br/>
        <w:t xml:space="preserve">100g gekochten Schinken oderHähnchenbrust </w:t>
        <w:br/>
        <w:t xml:space="preserve">340 g gemischtes Gemüse (bereits gegart) z.B.Erbsen, Möhren, Blumenkohl... </w:t>
        <w:br/>
        <w:t xml:space="preserve">1-2 TL Öl </w:t>
        <w:br/>
        <w:br/>
        <w:t xml:space="preserve">Soße </w:t>
        <w:br/>
        <w:t xml:space="preserve">2 EL Butter </w:t>
        <w:br/>
        <w:t xml:space="preserve">2 EL Mehl </w:t>
        <w:br/>
        <w:t xml:space="preserve">280 ml Milch </w:t>
        <w:br/>
        <w:t xml:space="preserve">330g geriebenen Käse (z.B.mittelalten Gouda) </w:t>
        <w:br/>
        <w:t xml:space="preserve">1-2 TL Senf </w:t>
        <w:br/>
        <w:t xml:space="preserve">Salz, Pfeffer </w:t>
        <w:br/>
        <w:br/>
        <w:t xml:space="preserve">Nudeln in Salzwaser al dente kochen, abschütten und mit dem Gemüse und dem Schinken und dem Öl in eine Auflaufform geben. Für die Soße die Butter in einem Topf schmelzen, daß Mehl einrühren und für 1 Minute anschwitzen. Topf von der Kochstelle nehmen und unter rühren die Milch zufügen. Wieder zum kochen bringen und für 2 Minuten kochen. Die Hälfte des Käses hinzufügen, mit dem Senf, Salz und Pfeffer abschmecken. Die Soße über die Nudelmischung gießen und den restlichen Käse darüber verteilen. Im Ofen kurz überbacken. </w:t>
        <w:br/>
      </w:r>
    </w:p>
    <w:p>
      <w:pPr>
        <w:pStyle w:val="Heading3"/>
        <w:numPr>
          <w:ilvl w:val="1"/>
          <w:numId w:val="3"/>
        </w:numPr>
        <w:spacing w:before="280" w:after="280"/>
        <w:rPr/>
      </w:pPr>
      <w:bookmarkStart w:id="145" w:name="72"/>
      <w:bookmarkStart w:id="146" w:name="73"/>
      <w:bookmarkEnd w:id="145"/>
      <w:bookmarkEnd w:id="146"/>
      <w:r>
        <w:rPr/>
        <w:t xml:space="preserve">Pasta mit Thunfischrahmsauce und Radicchio-Salat </w:t>
      </w:r>
    </w:p>
    <w:p>
      <w:pPr>
        <w:pStyle w:val="StandardWeb"/>
        <w:spacing w:before="0" w:after="240"/>
        <w:ind w:left="1440" w:hanging="0"/>
        <w:rPr/>
      </w:pPr>
      <w:r>
        <w:rPr/>
        <w:t xml:space="preserve">Pasta mit Thunfischrahmsauce und Radicchio-Salat </w:t>
        <w:br/>
        <w:br/>
        <w:t xml:space="preserve">Zutaten für 4 Personen: </w:t>
        <w:br/>
        <w:br/>
        <w:t xml:space="preserve">400- 500 g Nudeln </w:t>
        <w:br/>
        <w:t xml:space="preserve">1 Dose Thunfisch </w:t>
        <w:br/>
        <w:t xml:space="preserve"> l Panna (Obers) </w:t>
        <w:br/>
        <w:t xml:space="preserve">1/8 l Hühnersuppe </w:t>
        <w:br/>
        <w:t xml:space="preserve">2 Zwiebeln </w:t>
        <w:br/>
        <w:t xml:space="preserve">1 Glas Kapern </w:t>
        <w:br/>
        <w:t xml:space="preserve">Salz, Pfeffer </w:t>
        <w:br/>
        <w:t xml:space="preserve">Oregano </w:t>
        <w:br/>
        <w:t xml:space="preserve">Öl </w:t>
        <w:br/>
        <w:br/>
        <w:t xml:space="preserve">Für den Salat: </w:t>
        <w:br/>
        <w:t xml:space="preserve">1 Radicchio </w:t>
        <w:br/>
        <w:t xml:space="preserve">3 Tomaten </w:t>
        <w:br/>
        <w:t xml:space="preserve">2 hartgekochte Eier </w:t>
        <w:br/>
        <w:t xml:space="preserve">1 Zwiebel </w:t>
        <w:br/>
        <w:t xml:space="preserve">etwas Rucola </w:t>
        <w:br/>
        <w:t xml:space="preserve">1 Karotte </w:t>
        <w:br/>
        <w:t xml:space="preserve">Balsamico-Essig </w:t>
        <w:br/>
        <w:t xml:space="preserve">Olivenöl </w:t>
        <w:br/>
        <w:t xml:space="preserve">Kräutersalz </w:t>
        <w:br/>
        <w:br/>
        <w:t xml:space="preserve">Nudeln in reichlich Salzwasser nach Packungsanweisung kochen. </w:t>
        <w:br/>
        <w:br/>
        <w:t xml:space="preserve">Für die Sauce Zwiebeln fein schneiden. In einer Pfanne etwas Öl erhitzen, Zwiebeln darin zart </w:t>
        <w:br/>
        <w:br/>
        <w:t xml:space="preserve">anschwitzen. Thunfisch, Hühnersuppe und Panna in die Pfanne geben. Kapern in die Sauce rühren. Mit </w:t>
        <w:br/>
        <w:br/>
        <w:t xml:space="preserve">Salz, Pfeffer, Oregano abschmecken. Etwas einkochen lassen. </w:t>
        <w:br/>
        <w:br/>
        <w:t xml:space="preserve">Für den Salat Eier in Spalten, Zwiebel in Scheiben schneiden. Radicchio, Rucola und Tomaten putzen, </w:t>
        <w:br/>
        <w:br/>
        <w:t xml:space="preserve">waschen, trocknen. Paradeiser in Spalten schneiden. Karotte schälen, in Stifte schneiden. Salatblätter </w:t>
        <w:br/>
        <w:br/>
        <w:t xml:space="preserve">zerkleinern, in eine Schüssel geben und mit den restlichen Zutaten vermengen. Mit der Marinade aus </w:t>
        <w:br/>
        <w:br/>
        <w:t xml:space="preserve">Olivenöl, Balsamico-Essig und Kräutersalz abschmecken. </w:t>
        <w:br/>
        <w:br/>
        <w:t xml:space="preserve">Die gekochten Nudeln mit der Thunfischsauce vermischen und auf Tellern anrichten. Mit dem Salat </w:t>
        <w:br/>
        <w:br/>
        <w:t xml:space="preserve">servieren. </w:t>
      </w:r>
    </w:p>
    <w:p>
      <w:pPr>
        <w:pStyle w:val="Heading3"/>
        <w:numPr>
          <w:ilvl w:val="1"/>
          <w:numId w:val="3"/>
        </w:numPr>
        <w:spacing w:before="280" w:after="280"/>
        <w:rPr/>
      </w:pPr>
      <w:bookmarkStart w:id="147" w:name="73"/>
      <w:bookmarkStart w:id="148" w:name="74"/>
      <w:bookmarkEnd w:id="147"/>
      <w:bookmarkEnd w:id="148"/>
      <w:r>
        <w:rPr/>
        <w:t xml:space="preserve">Pasta-Salat mit Tomaten-Steinpilz-Sauce </w:t>
      </w:r>
    </w:p>
    <w:p>
      <w:pPr>
        <w:pStyle w:val="StandardWeb"/>
        <w:spacing w:before="0" w:after="240"/>
        <w:ind w:left="1440" w:hanging="0"/>
        <w:rPr/>
      </w:pPr>
      <w:r>
        <w:rPr/>
        <w:t xml:space="preserve">Pasta-Salat mit Tomaten-Steinpilz-Sauce </w:t>
        <w:br/>
        <w:br/>
        <w:br/>
        <w:t xml:space="preserve">Für 6 Portionen </w:t>
        <w:br/>
        <w:t xml:space="preserve">Zutaten </w:t>
        <w:br/>
        <w:t xml:space="preserve"> 50 g getr. Steinpilze </w:t>
        <w:br/>
        <w:t xml:space="preserve"> 350 ml Weißwein (trocken)  </w:t>
        <w:br/>
        <w:t xml:space="preserve">150 g Zwiebeln </w:t>
        <w:br/>
        <w:t xml:space="preserve"> 5 Knoblauchzehen  </w:t>
        <w:br/>
        <w:t xml:space="preserve">150 ml Olivenöl  </w:t>
        <w:br/>
        <w:t xml:space="preserve">1 Dos. geschälte Tomaten (800 g)  </w:t>
        <w:br/>
        <w:t xml:space="preserve">8 El. Zitronensaft (ca. 2 Früchte) </w:t>
        <w:br/>
        <w:t xml:space="preserve"> Salz, schwarzer Pfeffer adM  </w:t>
        <w:br/>
        <w:t xml:space="preserve">500 g Hähnchenleber  </w:t>
        <w:br/>
        <w:t xml:space="preserve">300 g Spaghettini  </w:t>
        <w:br/>
        <w:t xml:space="preserve">2 Bd. Basilikum </w:t>
        <w:br/>
        <w:t xml:space="preserve"> 3 Bd. glatte Petersilie </w:t>
        <w:br/>
        <w:t xml:space="preserve"> 120 g Pecorino, gerieben </w:t>
        <w:br/>
        <w:t xml:space="preserve">Am Vortag die Steinpilze so lange in 150 ml Wein einkochen, bis die Flüssigkeit fast verdunstet ist. Abkühlen lassen und fein hacken. </w:t>
        <w:br/>
        <w:br/>
        <w:t xml:space="preserve">Zwiebeln fein würfeln, Knoblauch durchpressen und beides in 30 ml Olivenöl andünsten. Steinpilze, restlichen Wein, geschälte Tomaten mit Saft und Zitronensaft dazugeben. Bei milder Hitze im geschlossenen Topf so lange kochen lassen, bis die Tomaten zerfallen: Das dauert etwa 30 Minuten. Kalt werden lassen. 100 ml Olivenöl unterrühren, salzen und pfeffern. </w:t>
        <w:br/>
        <w:br/>
        <w:t xml:space="preserve">Inzwischen die Häute und Sehnen der Hähnchenleber abschneiden. Die Leber in etwa 1 cm große Würfel schneiden und im restlichen Olivenöl bei starker Hitze in einer großen Pfanne oder portionsweise rundherum 2 Minuten scharf anbraten und direkt in die Tomatensauce geben. Über Nacht kalt stellen. </w:t>
        <w:br/>
        <w:br/>
        <w:t xml:space="preserve">Am nächsten Tag die Spaghettini nach Packungsnaweisung kochen. In einem Sieb abtropfen lassen und noch heiß mit der eiskalten Tomatensauce mischen. Eventuell mit Salz und Pfeffer nachwürzen. </w:t>
        <w:br/>
        <w:br/>
        <w:t xml:space="preserve">Den Pasta-Salat bis zum Servieren and einem nicht zu kühlen Ort gut durchziehen lassen. </w:t>
        <w:br/>
        <w:br/>
        <w:t xml:space="preserve">Kurz vorm Servieren einige Basilikumblätter beiseite legen, die anderen Kräuter fein schneiden und unter den Salat mischen. Mit Basilikum dekorieren und mit geriebenem Pecorino bestreuen. </w:t>
        <w:br/>
        <w:br/>
        <w:t xml:space="preserve">Stichworte Innereien, Italien, Party, Pasta, Salat </w:t>
        <w:br/>
        <w:br/>
      </w:r>
    </w:p>
    <w:p>
      <w:pPr>
        <w:pStyle w:val="Heading3"/>
        <w:numPr>
          <w:ilvl w:val="1"/>
          <w:numId w:val="3"/>
        </w:numPr>
        <w:spacing w:before="280" w:after="280"/>
        <w:rPr/>
      </w:pPr>
      <w:bookmarkStart w:id="149" w:name="74"/>
      <w:bookmarkStart w:id="150" w:name="75"/>
      <w:bookmarkEnd w:id="149"/>
      <w:r>
        <w:rPr/>
        <w:t xml:space="preserve">Pelmeni </w:t>
      </w:r>
    </w:p>
    <w:p>
      <w:pPr>
        <w:pStyle w:val="StandardWeb"/>
        <w:spacing w:before="0" w:after="240"/>
        <w:ind w:left="1440" w:hanging="0"/>
        <w:rPr/>
      </w:pPr>
      <w:bookmarkStart w:id="151" w:name="75"/>
      <w:r>
        <w:rPr/>
        <w:t xml:space="preserve">Pelmeni </w:t>
        <w:br/>
        <w:br/>
        <w:t xml:space="preserve">400 g Mehl </w:t>
        <w:br/>
        <w:t xml:space="preserve">2 Eier </w:t>
        <w:br/>
        <w:t xml:space="preserve">ca. 100 ml Wasser </w:t>
        <w:br/>
        <w:t xml:space="preserve">1 Teel. Salz </w:t>
        <w:br/>
        <w:t xml:space="preserve">100 g Tatar </w:t>
        <w:br/>
        <w:t xml:space="preserve">200 g Schweinehack </w:t>
        <w:br/>
        <w:t xml:space="preserve">1 kleine Zwiebel </w:t>
        <w:br/>
        <w:t xml:space="preserve">50 ml Wasser </w:t>
        <w:br/>
        <w:t xml:space="preserve">Salz </w:t>
        <w:br/>
        <w:t xml:space="preserve">1 Prise Pfeffer </w:t>
        <w:br/>
        <w:t xml:space="preserve">3 Lorbeerblätter </w:t>
        <w:br/>
        <w:t xml:space="preserve">3 Pimentkörner </w:t>
        <w:br/>
        <w:br/>
      </w:r>
      <w:hyperlink r:id="rId34">
        <w:bookmarkEnd w:id="151"/>
        <w:r>
          <w:rPr>
            <w:rStyle w:val="InternetLink"/>
          </w:rPr>
          <w:t>@</w:t>
        </w:r>
      </w:hyperlink>
      <w:r>
        <w:rPr/>
        <w:t xml:space="preserve">aus Mehl, Ei, Wasser und Salz einen geschmeidigen Teig kneten </w:t>
        <w:br/>
      </w:r>
      <w:hyperlink r:id="rId35">
        <w:r>
          <w:rPr>
            <w:rStyle w:val="InternetLink"/>
          </w:rPr>
          <w:t>@</w:t>
        </w:r>
      </w:hyperlink>
      <w:r>
        <w:rPr/>
        <w:t xml:space="preserve">Teig eine halbe Stunde in einer Plastiktüte ruhen lassen </w:t>
        <w:br/>
      </w:r>
      <w:hyperlink r:id="rId36">
        <w:r>
          <w:rPr>
            <w:rStyle w:val="InternetLink"/>
          </w:rPr>
          <w:t>@</w:t>
        </w:r>
      </w:hyperlink>
      <w:r>
        <w:rPr/>
        <w:t xml:space="preserve">auf bemehlter Fläche ca. 2-3 mm dünn ausrollen </w:t>
        <w:br/>
      </w:r>
      <w:hyperlink r:id="rId37">
        <w:r>
          <w:rPr>
            <w:rStyle w:val="InternetLink"/>
          </w:rPr>
          <w:t>@</w:t>
        </w:r>
      </w:hyperlink>
      <w:r>
        <w:rPr/>
        <w:t xml:space="preserve">mit einem Glas Kreise ausstechen (5 cm Durchmesser) </w:t>
        <w:br/>
      </w:r>
      <w:hyperlink r:id="rId38">
        <w:r>
          <w:rPr>
            <w:rStyle w:val="InternetLink"/>
          </w:rPr>
          <w:t>@</w:t>
        </w:r>
      </w:hyperlink>
      <w:r>
        <w:rPr/>
        <w:t xml:space="preserve">Hackfleisch mit Wasser und feinen Zwieblwürfelchen mischen </w:t>
        <w:br/>
      </w:r>
      <w:hyperlink r:id="rId39">
        <w:r>
          <w:rPr>
            <w:rStyle w:val="InternetLink"/>
          </w:rPr>
          <w:t>@</w:t>
        </w:r>
      </w:hyperlink>
      <w:r>
        <w:rPr/>
        <w:t xml:space="preserve">mit Salz und Pfeffer abschmecken </w:t>
        <w:br/>
      </w:r>
      <w:hyperlink r:id="rId40">
        <w:r>
          <w:rPr>
            <w:rStyle w:val="InternetLink"/>
          </w:rPr>
          <w:t>@</w:t>
        </w:r>
      </w:hyperlink>
      <w:r>
        <w:rPr/>
        <w:t xml:space="preserve">ein kleines Löffelchen Füllung auf jeden Kreis legen </w:t>
        <w:br/>
      </w:r>
      <w:hyperlink r:id="rId41">
        <w:r>
          <w:rPr>
            <w:rStyle w:val="InternetLink"/>
          </w:rPr>
          <w:t>@</w:t>
        </w:r>
      </w:hyperlink>
      <w:r>
        <w:rPr/>
        <w:t xml:space="preserve">Kreis halbmondartig zusammenklappen (Rand schmal ringsum auf einer Hälfte </w:t>
        <w:br/>
        <w:t xml:space="preserve">mit Wasser oder verdünntem Eigelb befeuchten) </w:t>
        <w:br/>
      </w:r>
      <w:hyperlink r:id="rId42">
        <w:r>
          <w:rPr>
            <w:rStyle w:val="InternetLink"/>
          </w:rPr>
          <w:t>@</w:t>
        </w:r>
      </w:hyperlink>
      <w:r>
        <w:rPr/>
        <w:t xml:space="preserve">beide Enden nach hinten zu einem Hütchen zusammendrücken / verdrehen </w:t>
        <w:br/>
      </w:r>
      <w:hyperlink r:id="rId43">
        <w:r>
          <w:rPr>
            <w:rStyle w:val="InternetLink"/>
          </w:rPr>
          <w:t>@</w:t>
        </w:r>
      </w:hyperlink>
      <w:r>
        <w:rPr/>
        <w:t xml:space="preserve">auf ein dünn mit Mehl bestreutes Tablett legen </w:t>
        <w:br/>
      </w:r>
      <w:hyperlink r:id="rId44">
        <w:r>
          <w:rPr>
            <w:rStyle w:val="InternetLink"/>
          </w:rPr>
          <w:t>@</w:t>
        </w:r>
      </w:hyperlink>
      <w:r>
        <w:rPr/>
        <w:t xml:space="preserve">falls Füllung übrig bleibt, Miniklößchen formen und mit kochen </w:t>
        <w:br/>
      </w:r>
      <w:hyperlink r:id="rId45">
        <w:r>
          <w:rPr>
            <w:rStyle w:val="InternetLink"/>
          </w:rPr>
          <w:t>@</w:t>
        </w:r>
      </w:hyperlink>
      <w:r>
        <w:rPr/>
        <w:t xml:space="preserve">Salzwasser mit den Lorbeerblättern und den Pimentkörnern aufkochen </w:t>
        <w:br/>
      </w:r>
      <w:hyperlink r:id="rId46">
        <w:r>
          <w:rPr>
            <w:rStyle w:val="InternetLink"/>
          </w:rPr>
          <w:t>@</w:t>
        </w:r>
      </w:hyperlink>
      <w:r>
        <w:rPr/>
        <w:t xml:space="preserve">Pelmeni nacheinander schnell hineinlegen </w:t>
        <w:br/>
      </w:r>
      <w:hyperlink r:id="rId47">
        <w:r>
          <w:rPr>
            <w:rStyle w:val="InternetLink"/>
          </w:rPr>
          <w:t>@</w:t>
        </w:r>
      </w:hyperlink>
      <w:r>
        <w:rPr/>
        <w:t xml:space="preserve">sobald sie an der Oberfläche schwimmen, sind sie gar </w:t>
        <w:br/>
      </w:r>
      <w:hyperlink r:id="rId48">
        <w:r>
          <w:rPr>
            <w:rStyle w:val="InternetLink"/>
          </w:rPr>
          <w:t>@</w:t>
        </w:r>
      </w:hyperlink>
      <w:r>
        <w:rPr/>
        <w:t xml:space="preserve">entnehmen und in der nochmals mit Salz und Pfeffer abgeschmeckten Suppe servieren </w:t>
      </w:r>
    </w:p>
    <w:p>
      <w:pPr>
        <w:pStyle w:val="Heading3"/>
        <w:numPr>
          <w:ilvl w:val="1"/>
          <w:numId w:val="3"/>
        </w:numPr>
        <w:spacing w:before="280" w:after="280"/>
        <w:rPr/>
      </w:pPr>
      <w:bookmarkStart w:id="152" w:name="76"/>
      <w:bookmarkEnd w:id="152"/>
      <w:r>
        <w:rPr/>
        <w:t xml:space="preserve">Penn mit grünen Bohnen </w:t>
      </w:r>
    </w:p>
    <w:p>
      <w:pPr>
        <w:pStyle w:val="StandardWeb"/>
        <w:spacing w:before="0" w:after="240"/>
        <w:ind w:left="1440" w:hanging="0"/>
        <w:rPr/>
      </w:pPr>
      <w:r>
        <w:rPr/>
        <w:t xml:space="preserve">Penn mit grünen Bohnen </w:t>
        <w:br/>
        <w:br/>
        <w:br/>
        <w:t xml:space="preserve">100 g Zwiebel(n) </w:t>
        <w:br/>
        <w:t xml:space="preserve">2 Zehe/n Knoblauch </w:t>
        <w:br/>
        <w:t xml:space="preserve">400 g Bohnen, dünne grüne </w:t>
        <w:br/>
        <w:t xml:space="preserve">3 EL Öl (Olivenöl) </w:t>
        <w:br/>
        <w:t xml:space="preserve">2 Chilischote(n), rot </w:t>
        <w:br/>
        <w:t xml:space="preserve">1 EL Zucker </w:t>
        <w:br/>
        <w:t xml:space="preserve">2 Dose/n Tomate(n) (Pizzatomaten, a 400 ml EW) </w:t>
        <w:br/>
        <w:t xml:space="preserve">Salz und Pfeffer </w:t>
        <w:br/>
        <w:t xml:space="preserve">250 g Kirschtomate(n) </w:t>
        <w:br/>
        <w:t xml:space="preserve">1 Bund Dill </w:t>
        <w:br/>
        <w:t xml:space="preserve">500 g Penne </w:t>
        <w:br/>
        <w:br/>
        <w:t xml:space="preserve">Zwiebeln und Knoblauch würfeln. Bohnen putzen und evt. halbieren. Das Öl in einem Topf erhitzen. Knoblauch, Zwiebeln und die ganzen Chilischoten ca. 2 Min. darin andünsten. Zucker zugeben und schmelzen lassen. Dosentomaten dazu und 10 Min. bei mittlerer Hitze kochen. Mit Salz und Pfeffer würzen. Die Kirschtomaten evt. halbieren, dazu und weitere 5 Min. garen. </w:t>
        <w:br/>
        <w:t xml:space="preserve">Penne kochen. In den letzte 5 Minuten die Bohnen dazugeben. 100 ml vom Nudelwasser zur Tomatensoße geben. Penne und Bohnen abgießen, zur Soße geben und vermischen. Dill fein schneiden und drunter mischen. </w:t>
        <w:br/>
        <w:t xml:space="preserve">Sehr gut schmeckt die Soße aber auch mit italienischen Kräutern statt Dill </w:t>
        <w:br/>
      </w:r>
    </w:p>
    <w:p>
      <w:pPr>
        <w:pStyle w:val="Heading3"/>
        <w:numPr>
          <w:ilvl w:val="1"/>
          <w:numId w:val="3"/>
        </w:numPr>
        <w:spacing w:before="280" w:after="280"/>
        <w:rPr/>
      </w:pPr>
      <w:bookmarkStart w:id="153" w:name="76"/>
      <w:bookmarkStart w:id="154" w:name="77"/>
      <w:bookmarkEnd w:id="153"/>
      <w:bookmarkEnd w:id="154"/>
      <w:r>
        <w:rPr/>
        <w:t xml:space="preserve">Penne arrabiata </w:t>
      </w:r>
    </w:p>
    <w:p>
      <w:pPr>
        <w:pStyle w:val="StandardWeb"/>
        <w:spacing w:before="0" w:after="240"/>
        <w:ind w:left="1440" w:hanging="0"/>
        <w:rPr/>
      </w:pPr>
      <w:r>
        <w:rPr/>
        <w:t xml:space="preserve">Penne arrabiata </w:t>
        <w:br/>
        <w:br/>
        <w:t xml:space="preserve">400 g Penne </w:t>
        <w:br/>
        <w:t xml:space="preserve">800 g Tomaten </w:t>
        <w:br/>
        <w:t xml:space="preserve">2 Peperoni </w:t>
        <w:br/>
        <w:t xml:space="preserve">200 g gekochter Schinken </w:t>
        <w:br/>
        <w:t xml:space="preserve">3 Knoblauchzehen </w:t>
        <w:br/>
        <w:t xml:space="preserve">2 Schalotten </w:t>
        <w:br/>
        <w:t xml:space="preserve">2 El Olivenöl </w:t>
        <w:br/>
        <w:t xml:space="preserve">2 El Tomatenmark </w:t>
        <w:br/>
        <w:t xml:space="preserve">Salz </w:t>
        <w:br/>
        <w:t xml:space="preserve">2 Teel Zucker </w:t>
        <w:br/>
        <w:br/>
        <w:t xml:space="preserve">Tomaten überbrühen, häuten, entkernen und würfeln. Peperoni entkernen und in feine Streifen schneiden. Knoblauch und Schalotten schälen und hacken. </w:t>
        <w:br/>
        <w:t xml:space="preserve">Schinken vom Fettrand befreien und ebenfalls in schmale Streifen schneiden. </w:t>
        <w:br/>
        <w:t xml:space="preserve">Öl erhitzen, Knoblauch und Schalotten darin dünsten. Den Schinken dazu geben und knusprig braten. Tomatenmark und Tomatenwürfel untermischen. Die Sauce mit Salz und Zucker abschmecken und weitere 10 min köcheln lassen. </w:t>
        <w:br/>
        <w:t xml:space="preserve">Penne im Salzwasser bissfest garen, abgießen und abtropfen lassen. Danach Penne mit der Sauce misc hen, anrichten und mit Petersilie garnieren. </w:t>
      </w:r>
    </w:p>
    <w:p>
      <w:pPr>
        <w:pStyle w:val="Heading3"/>
        <w:numPr>
          <w:ilvl w:val="1"/>
          <w:numId w:val="3"/>
        </w:numPr>
        <w:spacing w:before="280" w:after="280"/>
        <w:rPr/>
      </w:pPr>
      <w:bookmarkStart w:id="155" w:name="77"/>
      <w:bookmarkStart w:id="156" w:name="78"/>
      <w:bookmarkEnd w:id="155"/>
      <w:bookmarkEnd w:id="156"/>
      <w:r>
        <w:rPr/>
        <w:t xml:space="preserve">Penne mit Chicoree und Nuss Pesto </w:t>
      </w:r>
    </w:p>
    <w:p>
      <w:pPr>
        <w:pStyle w:val="StandardWeb"/>
        <w:spacing w:before="0" w:after="240"/>
        <w:ind w:left="1440" w:hanging="0"/>
        <w:rPr/>
      </w:pPr>
      <w:r>
        <w:rPr/>
        <w:t xml:space="preserve">Penne mit Chicoree und Nuss Pesto </w:t>
        <w:br/>
        <w:br/>
        <w:br/>
        <w:t xml:space="preserve">Zutaten für 4 Personen </w:t>
        <w:br/>
        <w:t xml:space="preserve">100 g Nüsse (z. B. Walnüsse und Haselnüsse) </w:t>
        <w:br/>
        <w:t xml:space="preserve">1 Knoblauchzehe </w:t>
        <w:br/>
        <w:t xml:space="preserve">1 Töpfchen Basilikum </w:t>
        <w:br/>
        <w:t xml:space="preserve">2 3 Stiele Thymian </w:t>
        <w:br/>
        <w:t xml:space="preserve">1/2 Bund glatte Petersilie </w:t>
        <w:br/>
        <w:t xml:space="preserve">50 g Parmesan </w:t>
        <w:br/>
        <w:t xml:space="preserve">100 ml Olivenöl </w:t>
        <w:br/>
        <w:t xml:space="preserve">Salz, </w:t>
        <w:br/>
        <w:t xml:space="preserve">Pfeffer </w:t>
        <w:br/>
        <w:t xml:space="preserve">350 g Penne Nudeln </w:t>
        <w:br/>
        <w:t xml:space="preserve">2 Kolben Chicoree </w:t>
        <w:br/>
        <w:t xml:space="preserve">75 g Zucker </w:t>
        <w:br/>
        <w:t xml:space="preserve">1/8 l Gemüsebrühe </w:t>
        <w:br/>
        <w:br/>
        <w:t xml:space="preserve">Zubereitung </w:t>
        <w:br/>
        <w:br/>
        <w:t xml:space="preserve">1. Nüsse grob hacken. Knoblauch schälen und grob hacken. Kräuter waschen, trockenschütteln und, bis auf etwas zum Garnieren, grob hacken. Parmesan grob reiben. Knoblauch, Parmesan, Kräuter, bis auf etwas zum Garnieren, und Nüsse, bis auf 1 EL, im Universalzerkleinerer fein mahlen. Öl langsam zugießen. Nuss Pesto mit Salz und Pfeffer kräftig abschmecken. </w:t>
        <w:br/>
        <w:br/>
        <w:t xml:space="preserve">2. Nudeln in kochendes Salzwasser geben und ca. 10 Minuten garen. Chicoree putzen, waschen und längs in Viertel schneiden. Zucker in einer Pfanne goldgelb schmelzen. Mit Brühe unter Rühren ablöschen. Chicoree zugeben und darin unter Wenden ca. 5 Minuten garen. </w:t>
        <w:br/>
        <w:br/>
        <w:t xml:space="preserve">3. Nudeln abtropfen lassen. Mit Chicoree und Pesto mischen. Übrige Nüsse darüber streuen. Mit restlichen Kräutern garnieren. </w:t>
        <w:br/>
        <w:br/>
        <w:br/>
        <w:t xml:space="preserve">Extra Tipp: </w:t>
        <w:br/>
        <w:t xml:space="preserve">Pesto auf Vorrat: </w:t>
        <w:br/>
        <w:t xml:space="preserve">Bereiten Sie gleich die doppelte Menge Pesto zu. Pesto in ein Schraubglas geben, mit etwas Olivenöl begießen und verschließen. Hält sich im Kühlschrank ca. 1 Woche. </w:t>
        <w:br/>
        <w:br/>
        <w:t xml:space="preserve">Zubereitungszeit ca. 50 Min. </w:t>
        <w:br/>
        <w:t xml:space="preserve">Pro Portion ca. 830 kcal/3480 kl. </w:t>
        <w:br/>
        <w:t xml:space="preserve">Eiweiß 20 g, </w:t>
        <w:br/>
        <w:t xml:space="preserve">Fett 144 g, </w:t>
        <w:br/>
        <w:t xml:space="preserve">Kohlenhydrate 87 g </w:t>
      </w:r>
    </w:p>
    <w:p>
      <w:pPr>
        <w:pStyle w:val="Heading3"/>
        <w:numPr>
          <w:ilvl w:val="1"/>
          <w:numId w:val="3"/>
        </w:numPr>
        <w:spacing w:before="280" w:after="280"/>
        <w:rPr/>
      </w:pPr>
      <w:bookmarkStart w:id="157" w:name="78"/>
      <w:bookmarkStart w:id="158" w:name="79"/>
      <w:bookmarkEnd w:id="157"/>
      <w:bookmarkEnd w:id="158"/>
      <w:r>
        <w:rPr/>
        <w:t xml:space="preserve">Penne mit Getrockneten Tomaten und Zitrone </w:t>
      </w:r>
    </w:p>
    <w:p>
      <w:pPr>
        <w:pStyle w:val="StandardWeb"/>
        <w:spacing w:before="0" w:after="240"/>
        <w:ind w:left="1440" w:hanging="0"/>
        <w:rPr/>
      </w:pPr>
      <w:r>
        <w:rPr/>
        <w:t xml:space="preserve">Penne mit Getrockneten Tomaten und Zitrone </w:t>
        <w:br/>
        <w:br/>
        <w:t xml:space="preserve">4 Portionen </w:t>
        <w:br/>
        <w:br/>
        <w:t xml:space="preserve">250 Gramm Penne </w:t>
        <w:br/>
        <w:t xml:space="preserve">60 ml Olivenöl </w:t>
        <w:br/>
        <w:t xml:space="preserve">3 Scheib. Frühstücksspeck; oder </w:t>
        <w:br/>
        <w:t xml:space="preserve">-- Pancetta, gehackt </w:t>
        <w:br/>
        <w:t xml:space="preserve">1 Zwiebel; gehackt </w:t>
        <w:br/>
        <w:t xml:space="preserve">80 ml Zitronensaft </w:t>
        <w:br/>
        <w:t xml:space="preserve">1 Essl. Zitronenthymian, frisch </w:t>
        <w:br/>
        <w:t xml:space="preserve">50 Gramm getrocknete Tomaten; </w:t>
        <w:br/>
        <w:t xml:space="preserve">-- feingehackt </w:t>
        <w:br/>
        <w:t xml:space="preserve">80 Gramm Pinienkerne; geröstet </w:t>
        <w:br/>
        <w:br/>
        <w:br/>
        <w:br/>
        <w:t xml:space="preserve">Die Pasta in einem großen Topf mit sprudelndem Salzwasser al dente </w:t>
        <w:br/>
        <w:t xml:space="preserve">kochen. Abtropfen. Während die Pasta kocht, das Olivenöl in einer </w:t>
        <w:br/>
        <w:t xml:space="preserve">großen Pfanne erhitzen. Den gehackten Speck und die Zwiebel </w:t>
        <w:br/>
        <w:t xml:space="preserve">dazugeben und 4 Minuten bei Mittelhitze durchrühren, bis der Speck </w:t>
        <w:br/>
        <w:t xml:space="preserve">gebräunt und die Zwiebel weich gedünstet ist. Die Pasta, den </w:t>
        <w:br/>
        <w:t xml:space="preserve">Zitronensaft, den Thymian, die getrockneten Tomaten und die </w:t>
        <w:br/>
        <w:t xml:space="preserve">Pinienkerne in die Pfanne geben und alle Zutaten bei Niedrighitze 2 </w:t>
        <w:br/>
        <w:t xml:space="preserve">Minuten köcheln lassen, bis alles erwärmt ist. </w:t>
      </w:r>
    </w:p>
    <w:p>
      <w:pPr>
        <w:pStyle w:val="Heading3"/>
        <w:numPr>
          <w:ilvl w:val="1"/>
          <w:numId w:val="3"/>
        </w:numPr>
        <w:spacing w:before="280" w:after="280"/>
        <w:rPr/>
      </w:pPr>
      <w:bookmarkStart w:id="159" w:name="79"/>
      <w:bookmarkStart w:id="160" w:name="80"/>
      <w:bookmarkEnd w:id="159"/>
      <w:bookmarkEnd w:id="160"/>
      <w:r>
        <w:rPr/>
        <w:t xml:space="preserve">Penne mit Lachs und grünem Spargel </w:t>
      </w:r>
    </w:p>
    <w:p>
      <w:pPr>
        <w:pStyle w:val="StandardWeb"/>
        <w:spacing w:before="0" w:after="240"/>
        <w:ind w:left="1440" w:hanging="0"/>
        <w:rPr/>
      </w:pPr>
      <w:r>
        <w:rPr/>
        <w:t xml:space="preserve">Penne mit Lachs und grünem Spargel </w:t>
        <w:br/>
        <w:t xml:space="preserve">für 4 Personen: </w:t>
        <w:br/>
        <w:t xml:space="preserve">500 g Nudeln </w:t>
        <w:br/>
        <w:t xml:space="preserve">400 g frisches Lachsfilet </w:t>
        <w:br/>
        <w:t xml:space="preserve">250 g grüner Spargel </w:t>
        <w:br/>
        <w:t xml:space="preserve">400 ml Fischfond </w:t>
        <w:br/>
        <w:t xml:space="preserve">200 g Sahne </w:t>
        <w:br/>
        <w:t xml:space="preserve">100 ml Gemüsebrühe </w:t>
        <w:br/>
        <w:t xml:space="preserve">2 EL Butter </w:t>
        <w:br/>
        <w:t xml:space="preserve">etwas frischer Zitronensaft, 1 Prise Muskat </w:t>
        <w:br/>
        <w:t xml:space="preserve">Salz, frisch gemahlener weißer Pfeffer </w:t>
        <w:br/>
        <w:br/>
        <w:br/>
        <w:t xml:space="preserve">Zubereitung: </w:t>
        <w:br/>
        <w:t xml:space="preserve">1. Den Lachs grob würfeln und in 1 EL Butter anbraten. Aus der Pfanne nehmen und warm halten. Den Bratensatz mit dem Fischfond ablöschen und etwas einkochen lassen. Anschließend Sahne und Zitronensaft hinzuzufügen und mit Pfeffer und Salz abschmecken. </w:t>
        <w:br/>
        <w:t xml:space="preserve">2. Die Spargelenden abschneiden, die Stangen in mundgerechte Stücke teilen. </w:t>
        <w:br/>
        <w:t xml:space="preserve">3. Die Brühe mit 1 EL Butter und dem Muskat aufkochen, den Spargel darin </w:t>
        <w:br/>
        <w:t xml:space="preserve">bissfest garen, anschließend Brühe abgießen. </w:t>
        <w:br/>
        <w:t xml:space="preserve">4. Den Spargel und den Lachs auf den gekochten Nudeln verteilen und mit der Fond übergießen. </w:t>
        <w:br/>
      </w:r>
    </w:p>
    <w:p>
      <w:pPr>
        <w:pStyle w:val="Heading3"/>
        <w:numPr>
          <w:ilvl w:val="1"/>
          <w:numId w:val="3"/>
        </w:numPr>
        <w:spacing w:before="280" w:after="280"/>
        <w:rPr/>
      </w:pPr>
      <w:bookmarkStart w:id="161" w:name="80"/>
      <w:bookmarkStart w:id="162" w:name="81"/>
      <w:bookmarkEnd w:id="161"/>
      <w:bookmarkEnd w:id="162"/>
      <w:r>
        <w:rPr/>
        <w:t xml:space="preserve">Penne mit Lauch und Lachsforelle </w:t>
      </w:r>
    </w:p>
    <w:p>
      <w:pPr>
        <w:pStyle w:val="StandardWeb"/>
        <w:spacing w:before="0" w:after="240"/>
        <w:ind w:left="1440" w:hanging="0"/>
        <w:rPr/>
      </w:pPr>
      <w:r>
        <w:rPr/>
        <w:t xml:space="preserve">Penne mit Lauch und Lachsforelle </w:t>
        <w:br/>
        <w:br/>
        <w:t xml:space="preserve">3 Portionen </w:t>
        <w:br/>
        <w:br/>
        <w:t xml:space="preserve">250 g BUITONI Penne Rigate, 1 Stange Lauch, 1 EL Butter, 3 EL + 200 ml </w:t>
        <w:br/>
        <w:t xml:space="preserve">Wasser, 3 Stück Anis, 50 ml Sahne, süß, 1 Beutel MAGGI Fix für </w:t>
        <w:br/>
        <w:t xml:space="preserve">Tagliatelle in Lachs-Sahne-Sauce, 125 g Lachsforellen-Filets </w:t>
        <w:br/>
        <w:br/>
        <w:t xml:space="preserve">1. BUITONI Penne Rigate nach Anweisung auf der Packung zubereiten. </w:t>
        <w:br/>
        <w:t xml:space="preserve">2. Lauch putzen, waschen und in Streifen schneiden. </w:t>
        <w:br/>
        <w:t xml:space="preserve">3. In einem Topf Butter heiß werden lassen und den Lauch andünsten. </w:t>
        <w:br/>
        <w:t xml:space="preserve">4. 3 EL Wasser und Anis zufügen und zugedeckt ca. 8 Min. dünsten. </w:t>
        <w:br/>
        <w:t xml:space="preserve">5. 200 ml Wasser und Sahne zugießen und erwärmen. MAGGI Fix für </w:t>
        <w:br/>
        <w:t xml:space="preserve">Tagliatelle in Lachs-Sahne-Sauce einrühren, zum Kochen bringen und 1 </w:t>
        <w:br/>
        <w:t xml:space="preserve">Min. kochen. </w:t>
        <w:br/>
        <w:t xml:space="preserve">6. Lachsforellen-Filets waschen, trocken tupfen und in Würfel </w:t>
        <w:br/>
        <w:t xml:space="preserve">schneiden. Zur Sauce geben und ca. 5 Min. garziehen lassen. </w:t>
        <w:br/>
        <w:t xml:space="preserve">7. Die Sauce mit den Nudeln mischen und servieren. </w:t>
        <w:br/>
        <w:br/>
        <w:br/>
        <w:t xml:space="preserve">Tagliatelle in Lachs Sahne Sauce. TIPP: Servieren Sie dazu einen </w:t>
        <w:br/>
        <w:t xml:space="preserve">gemischten Salat. </w:t>
        <w:br/>
        <w:br/>
        <w:t xml:space="preserve">Brennwert pro Portion: 2022 kJ (483 kcal) </w:t>
        <w:br/>
        <w:t xml:space="preserve">Nährwerte pro Portion: Eiweiß: 20 g, Kohlenhydrate: 69 g, Fett: 13 g </w:t>
        <w:br/>
        <w:br/>
        <w:t xml:space="preserve">(Zubereitungszeit 30 Min.) </w:t>
        <w:br/>
      </w:r>
    </w:p>
    <w:p>
      <w:pPr>
        <w:pStyle w:val="Heading3"/>
        <w:numPr>
          <w:ilvl w:val="1"/>
          <w:numId w:val="3"/>
        </w:numPr>
        <w:spacing w:before="280" w:after="280"/>
        <w:rPr/>
      </w:pPr>
      <w:bookmarkStart w:id="163" w:name="81"/>
      <w:bookmarkStart w:id="164" w:name="82"/>
      <w:bookmarkEnd w:id="163"/>
      <w:bookmarkEnd w:id="164"/>
      <w:r>
        <w:rPr/>
        <w:t xml:space="preserve">penne mit rauke und gewürzlachs </w:t>
      </w:r>
    </w:p>
    <w:p>
      <w:pPr>
        <w:pStyle w:val="StandardWeb"/>
        <w:spacing w:before="0" w:after="240"/>
        <w:ind w:left="1440" w:hanging="0"/>
        <w:rPr/>
      </w:pPr>
      <w:r>
        <w:rPr/>
        <w:t xml:space="preserve">penne mit rauke und gewürzlachs </w:t>
        <w:br/>
        <w:br/>
        <w:t xml:space="preserve">nudeln al dente kochen, in olivenöl kurz anschwenken, ein dickes stück gebeizten, von beiden seiten scharf anbratenen lachs darüber grob zerpflücken(weiß nicht, ob das verständlich ist) ne hand gewaschenen rucula dazu und mit parmesan kurz durchschwenken, pfeffer aus der mühle... fertig ... lecker! </w:t>
        <w:br/>
        <w:br/>
        <w:t xml:space="preserve">abwandlungen: etwas knoblauch, oder pesto, oder chili oder tomate concasse dazu. </w:t>
        <w:br/>
      </w:r>
    </w:p>
    <w:p>
      <w:pPr>
        <w:pStyle w:val="Heading3"/>
        <w:numPr>
          <w:ilvl w:val="1"/>
          <w:numId w:val="3"/>
        </w:numPr>
        <w:spacing w:before="280" w:after="280"/>
        <w:rPr/>
      </w:pPr>
      <w:bookmarkStart w:id="165" w:name="82"/>
      <w:bookmarkStart w:id="166" w:name="83"/>
      <w:bookmarkEnd w:id="165"/>
      <w:bookmarkEnd w:id="166"/>
      <w:r>
        <w:rPr/>
        <w:t xml:space="preserve">Penne mit Schinken </w:t>
      </w:r>
    </w:p>
    <w:p>
      <w:pPr>
        <w:pStyle w:val="StandardWeb"/>
        <w:spacing w:before="0" w:after="240"/>
        <w:ind w:left="1440" w:hanging="0"/>
        <w:rPr/>
      </w:pPr>
      <w:r>
        <w:rPr/>
        <w:t xml:space="preserve">Penne mit Schinken </w:t>
        <w:br/>
        <w:br/>
        <w:t xml:space="preserve">Für 4 Portionen: </w:t>
        <w:br/>
        <w:br/>
        <w:t xml:space="preserve">500 gr Penne </w:t>
        <w:br/>
        <w:t xml:space="preserve">800 gr Dosentomaten in Stücken </w:t>
        <w:br/>
        <w:t xml:space="preserve">6 Scheiben gek. Schinken, feingehackt </w:t>
        <w:br/>
        <w:t xml:space="preserve">1 EL Olivenöl </w:t>
        <w:br/>
        <w:t xml:space="preserve">Salz, Pfeffer a.d.M. </w:t>
        <w:br/>
        <w:t xml:space="preserve">1 Zwiebel, feingewürfelt </w:t>
        <w:br/>
        <w:t xml:space="preserve">1 EL frischer Rosmarin, feingehackt </w:t>
        <w:br/>
        <w:t xml:space="preserve">50 gr frisch geriebener Grana-Käse </w:t>
        <w:br/>
        <w:br/>
        <w:t xml:space="preserve">Zubereitung: </w:t>
        <w:br/>
        <w:t xml:space="preserve">Das Öl in einer großen schweren Pfanne erhitzen, Schinken und Zwiebelwürfel zugeben und unter gelegentlichem Rühren 5 Minuten bei Niedrighitze dünsten, bis die Zwiebelwürfel goldgelb sind. </w:t>
        <w:br/>
        <w:t xml:space="preserve">Den Rosmarin und die Tomaten zugeben, mit Salz und Pfeffer abschmecken. </w:t>
        <w:br/>
        <w:t xml:space="preserve">10 Minuten köcheln lassen. </w:t>
        <w:br/>
        <w:t xml:space="preserve">Währenddessen die Pasta al dente kochen, abtropfen lassen und auf die Teller verteilen. </w:t>
        <w:br/>
        <w:t xml:space="preserve">Die Sauce darübergießen und mit geriebenem Käse bestreut servieren. </w:t>
        <w:br/>
        <w:br/>
        <w:t xml:space="preserve">Dazu passt ein Salat der Saison. </w:t>
      </w:r>
    </w:p>
    <w:p>
      <w:pPr>
        <w:pStyle w:val="Heading3"/>
        <w:numPr>
          <w:ilvl w:val="1"/>
          <w:numId w:val="3"/>
        </w:numPr>
        <w:spacing w:before="280" w:after="280"/>
        <w:rPr/>
      </w:pPr>
      <w:bookmarkStart w:id="167" w:name="83"/>
      <w:bookmarkStart w:id="168" w:name="84"/>
      <w:bookmarkEnd w:id="167"/>
      <w:bookmarkEnd w:id="168"/>
      <w:r>
        <w:rPr/>
        <w:t xml:space="preserve">Penne mit Schinken und Pilzen </w:t>
      </w:r>
    </w:p>
    <w:p>
      <w:pPr>
        <w:pStyle w:val="StandardWeb"/>
        <w:spacing w:before="0" w:after="240"/>
        <w:ind w:left="1440" w:hanging="0"/>
        <w:rPr/>
      </w:pPr>
      <w:r>
        <w:rPr/>
        <w:t xml:space="preserve">Penne mit Schinken und Pilzen </w:t>
        <w:br/>
        <w:br/>
        <w:br/>
        <w:t xml:space="preserve">400 g Penne </w:t>
        <w:br/>
        <w:t xml:space="preserve">1 Stange Porree </w:t>
        <w:br/>
        <w:t xml:space="preserve">3 - 4 Tomaten (je nach Größe) </w:t>
        <w:br/>
        <w:t xml:space="preserve">250 g Kochschinken </w:t>
        <w:br/>
        <w:t xml:space="preserve">200 g Sahne </w:t>
        <w:br/>
        <w:t xml:space="preserve">1 Tüte (10 g) getrocknete Pilze (Steinpilze oder Champignon) </w:t>
        <w:br/>
        <w:br/>
        <w:t xml:space="preserve">Salz, Pfeffer </w:t>
        <w:br/>
        <w:t xml:space="preserve">Schnittlauch </w:t>
        <w:br/>
        <w:t xml:space="preserve">Öl zum braten </w:t>
        <w:br/>
        <w:br/>
        <w:br/>
        <w:t xml:space="preserve">Als erstes die Pilze in 125 ml heißem Wasser für ca. 30 min. einweichen. </w:t>
        <w:br/>
        <w:t xml:space="preserve">Porree in Ringe schneiden, Tomaten würfeln. </w:t>
        <w:br/>
        <w:t xml:space="preserve">Den Porree in etwas Öl dünsten. Mit dem Einweichwasser und der Sahne ablöschen und etwas einköcheln lassen. Das Einweichwasser vorher durch ein feines Sieb gießen. </w:t>
        <w:br/>
        <w:t xml:space="preserve">Die Sauce mit Salz und Pfeffer würzen, abschmecken. </w:t>
        <w:br/>
        <w:t xml:space="preserve">Den Schinken in Streifen schneiden und mit den gewürfelten Tomaten in die Sauce geben und nochmals kurz aufkochen lassen. </w:t>
        <w:br/>
        <w:t xml:space="preserve">Die gegarten Nudeln mit der Schinken-Pilz-Sauce vermischen und mit gehacktem Schnittlauch garniert servieren. Guten Appetit. </w:t>
        <w:br/>
        <w:br/>
        <w:t xml:space="preserve">Anstelle der Tomaten kann man auch roten Paprika verwenden. So schmeckt es mir noch besser. </w:t>
        <w:br/>
        <w:br/>
      </w:r>
    </w:p>
    <w:p>
      <w:pPr>
        <w:pStyle w:val="Heading3"/>
        <w:numPr>
          <w:ilvl w:val="1"/>
          <w:numId w:val="3"/>
        </w:numPr>
        <w:spacing w:before="280" w:after="280"/>
        <w:rPr/>
      </w:pPr>
      <w:bookmarkStart w:id="169" w:name="84"/>
      <w:bookmarkStart w:id="170" w:name="85"/>
      <w:bookmarkEnd w:id="169"/>
      <w:bookmarkEnd w:id="170"/>
      <w:r>
        <w:rPr/>
        <w:t xml:space="preserve">Penne mit Steinpilzen </w:t>
      </w:r>
    </w:p>
    <w:p>
      <w:pPr>
        <w:pStyle w:val="StandardWeb"/>
        <w:spacing w:before="0" w:after="240"/>
        <w:ind w:left="1440" w:hanging="0"/>
        <w:rPr/>
      </w:pPr>
      <w:r>
        <w:rPr/>
        <w:t xml:space="preserve">Penne mit Steinpilzen </w:t>
        <w:br/>
        <w:t xml:space="preserve">für 4 Personen: </w:t>
        <w:br/>
        <w:t xml:space="preserve">500 g Nudeln </w:t>
        <w:br/>
        <w:t xml:space="preserve">500 g frische Steinpilze </w:t>
        <w:br/>
        <w:t xml:space="preserve">100 g roher durchwachsener Speck </w:t>
        <w:br/>
        <w:t xml:space="preserve">2 Schalotten </w:t>
        <w:br/>
        <w:t xml:space="preserve">250 ml Sahne </w:t>
        <w:br/>
        <w:t xml:space="preserve">20 g Butter </w:t>
        <w:br/>
        <w:t xml:space="preserve">1 EL gehackte Petersilie </w:t>
        <w:br/>
        <w:t xml:space="preserve">Salz, frisch gemahlener Pfeffer </w:t>
        <w:br/>
        <w:br/>
        <w:t xml:space="preserve">Zubereitung: </w:t>
        <w:br/>
        <w:t xml:space="preserve">1. Die Pilze waschen und der Länge nach in Scheiben schneiden. Den Speck klein </w:t>
        <w:br/>
        <w:t xml:space="preserve">würfeln und die Schalotten fein hacken. Die Sahne bei mittlerer Hitze in einem Stieltopf eindicken. </w:t>
        <w:br/>
        <w:t xml:space="preserve">2. Die Butter in einer Pfanne zerlassen und den Speck darin anbraten. Die Schalotten und die Pilze hinzufügen. </w:t>
        <w:br/>
        <w:t xml:space="preserve">3. Sahne und Petersilie untermischen und mit Salz und Pfeffer abschmecken. </w:t>
        <w:br/>
        <w:t xml:space="preserve">Das Ganze 5 Min. köcheln lassen. </w:t>
        <w:br/>
        <w:t xml:space="preserve">4. Die gekochten Nudeln mit der Sauce mischen. </w:t>
      </w:r>
    </w:p>
    <w:p>
      <w:pPr>
        <w:pStyle w:val="Heading3"/>
        <w:numPr>
          <w:ilvl w:val="1"/>
          <w:numId w:val="3"/>
        </w:numPr>
        <w:spacing w:before="280" w:after="280"/>
        <w:rPr/>
      </w:pPr>
      <w:bookmarkStart w:id="171" w:name="85"/>
      <w:bookmarkStart w:id="172" w:name="86"/>
      <w:bookmarkEnd w:id="171"/>
      <w:bookmarkEnd w:id="172"/>
      <w:r>
        <w:rPr/>
        <w:t xml:space="preserve">Penne Rigate mit Huhn </w:t>
      </w:r>
    </w:p>
    <w:p>
      <w:pPr>
        <w:pStyle w:val="StandardWeb"/>
        <w:spacing w:before="0" w:after="240"/>
        <w:ind w:left="1440" w:hanging="0"/>
        <w:rPr/>
      </w:pPr>
      <w:r>
        <w:rPr/>
        <w:t xml:space="preserve">Penne Rigate mit Huhn </w:t>
        <w:br/>
        <w:br/>
        <w:t xml:space="preserve">Zutaten </w:t>
        <w:br/>
        <w:br/>
        <w:t xml:space="preserve">375 g Penne Rigate </w:t>
        <w:br/>
        <w:t xml:space="preserve">Salz </w:t>
        <w:br/>
        <w:t xml:space="preserve">1 EL Olivenöl </w:t>
        <w:br/>
        <w:t xml:space="preserve">2 Schalotten </w:t>
        <w:br/>
        <w:t xml:space="preserve">125 g Maronenröhrlinge (Steinpilze, Champignons) </w:t>
        <w:br/>
        <w:t xml:space="preserve">150 g Frischkäse mit Kräutern </w:t>
        <w:br/>
        <w:t xml:space="preserve">150 g CrHme fraäche </w:t>
        <w:br/>
        <w:t xml:space="preserve">250 g gebratene Hühnerbrust </w:t>
        <w:br/>
        <w:t xml:space="preserve">2 EL geh. Petersilie </w:t>
        <w:br/>
        <w:t xml:space="preserve">Pfeffer </w:t>
        <w:br/>
        <w:t xml:space="preserve">etwas Olivenöl zum Beträufeln </w:t>
        <w:br/>
        <w:br/>
        <w:br/>
        <w:t xml:space="preserve">In einem großen Topf Wasser mit etwas Salz zum Kochen bringen. </w:t>
        <w:br/>
        <w:t xml:space="preserve">Penne Rigate nach Packungsanweisung bissfest kochen. </w:t>
        <w:br/>
        <w:t xml:space="preserve">Schalotten fein hacken, Pilze in Scheiben schneiden. </w:t>
        <w:br/>
        <w:t xml:space="preserve">Hühnerbrust häuten und in Scheiben schneiden. </w:t>
        <w:br/>
        <w:br/>
        <w:t xml:space="preserve">Öl in einer Bratpfanne erhitzen, Schalotten zufügen und unter Rühren 1 Minuten braten, bis sie weich sind. </w:t>
        <w:br/>
        <w:t xml:space="preserve">Pilze zugeben und weitere 2 Minuten braten. </w:t>
        <w:br/>
        <w:t xml:space="preserve">Hitze reduzieren und den Käse mit einem Holzlöffel unterheben. </w:t>
        <w:br/>
        <w:t xml:space="preserve">Mit CrHme fraäche, Huhn und Petersilie unter Rühren 5 Minuten erhitzen und mit reichlich Salz und Pfeffer abschmecken. </w:t>
        <w:br/>
        <w:br/>
        <w:t xml:space="preserve">Die Nudeln abgießen und mit etwas Olivenöl beträufeln, mit Pfeffer würzen und die Sauce darüber gießen. </w:t>
        <w:br/>
        <w:t xml:space="preserve">Gut untermischen und sofort servieren. </w:t>
      </w:r>
    </w:p>
    <w:p>
      <w:pPr>
        <w:pStyle w:val="Heading3"/>
        <w:numPr>
          <w:ilvl w:val="1"/>
          <w:numId w:val="3"/>
        </w:numPr>
        <w:spacing w:before="280" w:after="280"/>
        <w:rPr/>
      </w:pPr>
      <w:bookmarkStart w:id="173" w:name="86"/>
      <w:bookmarkStart w:id="174" w:name="87"/>
      <w:bookmarkEnd w:id="173"/>
      <w:bookmarkEnd w:id="174"/>
      <w:r>
        <w:rPr/>
        <w:t xml:space="preserve">Penne tricolori mit Rahmzwiebelsauce </w:t>
      </w:r>
    </w:p>
    <w:p>
      <w:pPr>
        <w:pStyle w:val="StandardWeb"/>
        <w:spacing w:before="0" w:after="240"/>
        <w:ind w:left="1440" w:hanging="0"/>
        <w:rPr/>
      </w:pPr>
      <w:r>
        <w:rPr/>
        <w:t xml:space="preserve">Penne tricolori mit Rahmzwiebelsauce </w:t>
        <w:br/>
        <w:br/>
        <w:t xml:space="preserve">Zutaten (für 4 Personen) </w:t>
        <w:br/>
        <w:br/>
        <w:t xml:space="preserve">250 gr Penne tricolori (dreifarbige Nudeln) </w:t>
        <w:br/>
        <w:t xml:space="preserve">600 gr kleine Zwiebeln (bis 30 gr pro Zwiebel) </w:t>
        <w:br/>
        <w:t xml:space="preserve">2 Möhren </w:t>
        <w:br/>
        <w:t xml:space="preserve">1 Bund Lauchzwiebeln </w:t>
        <w:br/>
        <w:t xml:space="preserve">3 Stiele glatte Petersilie </w:t>
        <w:br/>
        <w:t xml:space="preserve">200 m l trockner Weißwein </w:t>
        <w:br/>
        <w:t xml:space="preserve">300 gr Sahne </w:t>
        <w:br/>
        <w:t xml:space="preserve">1 El Butter </w:t>
        <w:br/>
        <w:t xml:space="preserve">1 El Olivenöl </w:t>
        <w:br/>
        <w:t xml:space="preserve">Muskat </w:t>
        <w:br/>
        <w:t xml:space="preserve">Salz </w:t>
        <w:br/>
        <w:t xml:space="preserve">Pfeffer </w:t>
        <w:br/>
        <w:t xml:space="preserve">Zubereitung </w:t>
        <w:br/>
        <w:br/>
        <w:t xml:space="preserve">Die Penne kochen Sie nach Vorschrift al dente und stellen sie anschließend warm. </w:t>
        <w:br/>
        <w:br/>
        <w:t xml:space="preserve">Die gepellten ganzen Zwiebeln und die geputzten und in Würfel geschnittenen Möhren schmoren Sie in der Butter glasig an, löschen dann mit dem Weißwein ab und kochen diesen wieder fast ein. Dann geben Sie das Weiße und Hellgrüne der geputzten und in Scheiben geschnittenen Lauchzwiebeln und die Sahne zu. Kochen Sie so lange weiter, bis eine cremige Sauce entstanden ist. Schmecken Sie die Sauce mit Muskat, Salz und Pfeffer ab und rühren die gehackte Petersilie unter. Erwärmen Sie in einem anderen Topf das Olivenöl und schwenken darin die Penne wieder heiß. </w:t>
      </w:r>
    </w:p>
    <w:p>
      <w:pPr>
        <w:pStyle w:val="Heading3"/>
        <w:numPr>
          <w:ilvl w:val="1"/>
          <w:numId w:val="3"/>
        </w:numPr>
        <w:spacing w:before="280" w:after="280"/>
        <w:rPr/>
      </w:pPr>
      <w:bookmarkStart w:id="175" w:name="87"/>
      <w:bookmarkStart w:id="176" w:name="88"/>
      <w:bookmarkEnd w:id="175"/>
      <w:bookmarkEnd w:id="176"/>
      <w:r>
        <w:rPr/>
        <w:t xml:space="preserve">Resteverwertung: </w:t>
      </w:r>
    </w:p>
    <w:p>
      <w:pPr>
        <w:pStyle w:val="StandardWeb"/>
        <w:spacing w:before="0" w:after="240"/>
        <w:ind w:left="1440" w:hanging="0"/>
        <w:rPr/>
      </w:pPr>
      <w:r>
        <w:rPr/>
        <w:t xml:space="preserve">Resteverwertung: </w:t>
        <w:br/>
        <w:br/>
        <w:t xml:space="preserve">Süße Nudeln (lecker Frühstück...) </w:t>
        <w:br/>
        <w:br/>
        <w:t xml:space="preserve">-Restnudeln vom Vortag (ich koche Nudeln ohne Salz!) </w:t>
        <w:br/>
        <w:t xml:space="preserve">-eine Banane </w:t>
        <w:br/>
        <w:t xml:space="preserve">-ein Becher Pudding oder selbstgemachte Vanille- oder Schokosoße </w:t>
        <w:br/>
        <w:br/>
        <w:t xml:space="preserve">Banane in Scheiben schneiden, mit den Nudeln vermischen.Soße bzw. Pudding drüber, evtl. etwas Zucker zugeben.Mjamm! </w:t>
      </w:r>
    </w:p>
    <w:p>
      <w:pPr>
        <w:pStyle w:val="Heading3"/>
        <w:numPr>
          <w:ilvl w:val="1"/>
          <w:numId w:val="3"/>
        </w:numPr>
        <w:spacing w:before="280" w:after="280"/>
        <w:rPr/>
      </w:pPr>
      <w:bookmarkStart w:id="177" w:name="88"/>
      <w:bookmarkStart w:id="178" w:name="89"/>
      <w:bookmarkEnd w:id="177"/>
      <w:bookmarkEnd w:id="178"/>
      <w:r>
        <w:rPr/>
        <w:t xml:space="preserve">Rote Ravioli mit Amaretti-Füllung </w:t>
      </w:r>
    </w:p>
    <w:p>
      <w:pPr>
        <w:pStyle w:val="StandardWeb"/>
        <w:spacing w:before="0" w:after="240"/>
        <w:ind w:left="1440" w:hanging="0"/>
        <w:rPr/>
      </w:pPr>
      <w:r>
        <w:rPr/>
        <w:t xml:space="preserve">Rote Ravioli mit Amaretti-Füllung </w:t>
        <w:br/>
        <w:br/>
        <w:t xml:space="preserve">Teig: </w:t>
        <w:br/>
        <w:t xml:space="preserve">80 ml Rote Bete Saft </w:t>
        <w:br/>
        <w:t xml:space="preserve">250 g Mehl </w:t>
        <w:br/>
        <w:t xml:space="preserve">2 Eier </w:t>
        <w:br/>
        <w:t xml:space="preserve">1 Eigelb </w:t>
        <w:br/>
        <w:t xml:space="preserve">2 Eßl. Öl </w:t>
        <w:br/>
        <w:t xml:space="preserve">etwas Salz </w:t>
        <w:br/>
        <w:br/>
        <w:t xml:space="preserve">Saft auf ca. die Hälfte einkochen, abkühlen lassen. </w:t>
        <w:br/>
        <w:t xml:space="preserve">Mit den restl. Zutaten zu einem gesch, Teig verarbeiten. In Folie wickeln und </w:t>
        <w:br/>
        <w:t xml:space="preserve">für eine Stunde in Kühlschrank. </w:t>
        <w:br/>
        <w:br/>
        <w:t xml:space="preserve">Füllung: </w:t>
        <w:br/>
        <w:t xml:space="preserve">50 g Amaretti </w:t>
        <w:br/>
        <w:t xml:space="preserve">200 g Ricotta </w:t>
        <w:br/>
        <w:t xml:space="preserve">50 g Puderzucker </w:t>
        <w:br/>
        <w:t xml:space="preserve">Saft von 1/2 Zitrone, abger. Schale v. 1 unbeh. Zitrone </w:t>
        <w:br/>
        <w:t xml:space="preserve">1 cl Amaretto </w:t>
        <w:br/>
        <w:br/>
        <w:t xml:space="preserve">Amaretti zerbröseln. </w:t>
        <w:br/>
        <w:t xml:space="preserve">Übrige Zutaten mit Schneebesen glatt verrühren, Brösel hineingeben. Zur Seite stellen. </w:t>
        <w:br/>
        <w:br/>
        <w:t xml:space="preserve">Teig auf bemehlter Fläche möglichst dünn ausrollen, in 2 gleichgroße Rechtecke schneiden. Auf einer Platte mit dem Teigrädchen Quadrate von ca. 5 x 5 cm andeuten. </w:t>
        <w:br/>
        <w:t xml:space="preserve">In die Mitte der Quadrate nußgroße Häufchen von der Füllung setzen. Die Ränder der Quadrate mit Eiweiß einpinseln. Die 2. Platte auf die erste legen. Und mit dem Teigrädchen die Ravioli trennen. Ränder dabei fest zusammendrücken. </w:t>
        <w:br/>
        <w:t xml:space="preserve">Die Ravioli in kochendem, nur ganz leicht gesalz., Wasser ca. 6 Min. garen. Herausnehmen und gut abtropfen lassen. </w:t>
        <w:br/>
        <w:br/>
        <w:t xml:space="preserve">Mit frisch aufgeschlagener Zabaione sind diese Ravioli ein Genuß. </w:t>
        <w:br/>
        <w:br/>
        <w:t xml:space="preserve">Der Rote Bete Saft ist geschmacksneutral! </w:t>
        <w:br/>
        <w:br/>
        <w:t xml:space="preserve">Oder hätte ich dieses Rezept unter Desserts eingeben sollen? </w:t>
        <w:br/>
        <w:br/>
      </w:r>
    </w:p>
    <w:p>
      <w:pPr>
        <w:pStyle w:val="Heading3"/>
        <w:numPr>
          <w:ilvl w:val="1"/>
          <w:numId w:val="3"/>
        </w:numPr>
        <w:spacing w:before="280" w:after="280"/>
        <w:rPr/>
      </w:pPr>
      <w:bookmarkStart w:id="179" w:name="89"/>
      <w:bookmarkStart w:id="180" w:name="90"/>
      <w:bookmarkEnd w:id="179"/>
      <w:bookmarkEnd w:id="180"/>
      <w:r>
        <w:rPr/>
        <w:t>Lasagne mit speck und zwiebeln, Sabo</w:t>
      </w:r>
    </w:p>
    <w:p>
      <w:pPr>
        <w:pStyle w:val="StandardWeb"/>
        <w:spacing w:before="0" w:after="240"/>
        <w:ind w:left="1440" w:hanging="0"/>
        <w:rPr/>
      </w:pPr>
      <w:r>
        <w:rPr/>
        <w:t xml:space="preserve">SABO - lasagne mit speck und zwiebeln. </w:t>
        <w:br/>
        <w:t xml:space="preserve">8 lasagneplatten </w:t>
        <w:br/>
        <w:t xml:space="preserve">500g. ricotta </w:t>
        <w:br/>
        <w:t xml:space="preserve">2 eier </w:t>
        <w:br/>
        <w:t xml:space="preserve">200ml. sahne </w:t>
        <w:br/>
        <w:t xml:space="preserve">120g. parmesan,ger.salz </w:t>
        <w:br/>
        <w:t xml:space="preserve">cayenne </w:t>
        <w:br/>
        <w:t xml:space="preserve">1essl. butter </w:t>
        <w:br/>
        <w:t xml:space="preserve">1essl, olivenoel </w:t>
        <w:br/>
        <w:t xml:space="preserve">250g. speck </w:t>
        <w:br/>
        <w:t xml:space="preserve">2 zwiebeln,geh. </w:t>
        <w:br/>
        <w:t xml:space="preserve">3-4 knoblauchzehen,geh. </w:t>
        <w:br/>
        <w:br/>
        <w:t xml:space="preserve">ricotta,eier,sahne und parmesan verruehren und mit salz und cayenne wuerzen. </w:t>
        <w:br/>
        <w:t xml:space="preserve">olivenoel und butter erhitzen,speck langsam auslassen, </w:t>
        <w:br/>
        <w:t xml:space="preserve">zwiebeln dazu tun und 2-3 minuten mittbraten.von feuer nehmen. </w:t>
        <w:br/>
        <w:t xml:space="preserve">speck/zwiebeln zu der ricottamasse ruehren. </w:t>
        <w:br/>
        <w:t xml:space="preserve">je 2 lasagneplatten und speck/ricottamasse abwechsend </w:t>
        <w:br/>
        <w:t xml:space="preserve">in eine form schichten.bei 180gradca. 40 minuten backen. </w:t>
      </w:r>
    </w:p>
    <w:p>
      <w:pPr>
        <w:pStyle w:val="Heading3"/>
        <w:numPr>
          <w:ilvl w:val="1"/>
          <w:numId w:val="3"/>
        </w:numPr>
        <w:spacing w:before="280" w:after="280"/>
        <w:rPr/>
      </w:pPr>
      <w:bookmarkStart w:id="181" w:name="90"/>
      <w:bookmarkStart w:id="182" w:name="91"/>
      <w:bookmarkEnd w:id="181"/>
      <w:bookmarkEnd w:id="182"/>
      <w:r>
        <w:rPr/>
        <w:t xml:space="preserve">Mediterraner pastasalat, Sabo </w:t>
      </w:r>
    </w:p>
    <w:p>
      <w:pPr>
        <w:pStyle w:val="StandardWeb"/>
        <w:spacing w:before="0" w:after="240"/>
        <w:ind w:left="1440" w:hanging="0"/>
        <w:rPr/>
      </w:pPr>
      <w:r>
        <w:rPr/>
        <w:t xml:space="preserve">SABO - mediterraner pastasalat. </w:t>
        <w:br/>
        <w:t xml:space="preserve">500g. fusilli,gegart und abgekuehlt </w:t>
        <w:br/>
        <w:t xml:space="preserve">250g. roastbeef,in streifen </w:t>
        <w:br/>
        <w:t xml:space="preserve">150g, schafkaese,gew, </w:t>
        <w:br/>
        <w:t xml:space="preserve">70g. pepporicini,in ringe </w:t>
        <w:br/>
        <w:t xml:space="preserve">70g. oliven,schwarzze/in rringe </w:t>
        <w:br/>
        <w:t xml:space="preserve">200ml. SABO - red devil sauce (bei meinen rezepten) </w:t>
        <w:br/>
        <w:br/>
        <w:t xml:space="preserve">die ersten fuen zutaten mischen,SABO - red dwvil auce darueber tun,kurz durchmischen </w:t>
        <w:br/>
        <w:t xml:space="preserve">und einige stunden,in keuhlschrank,ziehen lassen. </w:t>
      </w:r>
    </w:p>
    <w:p>
      <w:pPr>
        <w:pStyle w:val="Heading3"/>
        <w:numPr>
          <w:ilvl w:val="1"/>
          <w:numId w:val="3"/>
        </w:numPr>
        <w:spacing w:before="280" w:after="280"/>
        <w:rPr/>
      </w:pPr>
      <w:bookmarkStart w:id="183" w:name="91"/>
      <w:bookmarkStart w:id="184" w:name="92"/>
      <w:bookmarkEnd w:id="183"/>
      <w:bookmarkEnd w:id="184"/>
      <w:r>
        <w:rPr/>
        <w:t xml:space="preserve">Penne rigatte con pancetta ed aglio, Sabo </w:t>
      </w:r>
    </w:p>
    <w:p>
      <w:pPr>
        <w:pStyle w:val="StandardWeb"/>
        <w:spacing w:before="0" w:after="240"/>
        <w:ind w:left="1440" w:hanging="0"/>
        <w:rPr/>
      </w:pPr>
      <w:r>
        <w:rPr/>
        <w:t xml:space="preserve">SABO - penne rigatte con pancetta ed aglio. </w:t>
        <w:br/>
        <w:t xml:space="preserve">500g. penne rigate. </w:t>
        <w:br/>
        <w:t xml:space="preserve">2essl. olivenoel </w:t>
        <w:br/>
        <w:t xml:space="preserve">200g. pancetta,in streifen </w:t>
        <w:br/>
        <w:t xml:space="preserve">1 chillie,in ringe </w:t>
        <w:br/>
        <w:t xml:space="preserve">1bnd. petersilie,glatt,gehackt </w:t>
        <w:br/>
        <w:t xml:space="preserve">4 knoblauchzehen,gehackt </w:t>
        <w:br/>
        <w:t xml:space="preserve">120g. parmesan,gerieben </w:t>
        <w:br/>
        <w:br/>
        <w:t xml:space="preserve">pancetta in olivenoel auslassen,chillie 2 minuten mitbraten. </w:t>
        <w:br/>
        <w:t xml:space="preserve">knoblauch und petersilie dazu tun,penne rigate zugeben, </w:t>
        <w:br/>
        <w:t xml:space="preserve">kurz wenden und mir parmesan bestreut servieren. </w:t>
        <w:br/>
        <w:t xml:space="preserve">gruss </w:t>
        <w:br/>
        <w:br/>
      </w:r>
    </w:p>
    <w:p>
      <w:pPr>
        <w:pStyle w:val="Heading3"/>
        <w:numPr>
          <w:ilvl w:val="1"/>
          <w:numId w:val="3"/>
        </w:numPr>
        <w:spacing w:before="280" w:after="280"/>
        <w:rPr/>
      </w:pPr>
      <w:bookmarkStart w:id="185" w:name="92"/>
      <w:bookmarkStart w:id="186" w:name="93"/>
      <w:bookmarkEnd w:id="185"/>
      <w:bookmarkEnd w:id="186"/>
      <w:r>
        <w:rPr/>
        <w:t xml:space="preserve">Putennudelpfanne "asia', Sabo </w:t>
      </w:r>
    </w:p>
    <w:p>
      <w:pPr>
        <w:pStyle w:val="StandardWeb"/>
        <w:spacing w:before="0" w:after="240"/>
        <w:ind w:left="1440" w:hanging="0"/>
        <w:rPr/>
      </w:pPr>
      <w:r>
        <w:rPr/>
        <w:t xml:space="preserve">SABO - putennudelpfanne "asia' </w:t>
        <w:br/>
        <w:t xml:space="preserve">500g. spaghettini </w:t>
        <w:br/>
        <w:t xml:space="preserve">3essl. oel </w:t>
        <w:br/>
        <w:t xml:space="preserve">250g. kasseler,in streifen </w:t>
        <w:br/>
        <w:t xml:space="preserve">200g. tk-asiatische gemuese pfanne </w:t>
        <w:br/>
        <w:t xml:space="preserve">200ml. bruehe </w:t>
        <w:br/>
        <w:t xml:space="preserve">3-4essl. sojasauce </w:t>
        <w:br/>
        <w:t xml:space="preserve">2essl. austernsauce </w:t>
        <w:br/>
        <w:t xml:space="preserve">2essl. honig </w:t>
        <w:br/>
        <w:t xml:space="preserve">3tl. samba olek </w:t>
        <w:br/>
        <w:t xml:space="preserve">2tl. sesamoel </w:t>
        <w:br/>
        <w:t xml:space="preserve">150g. cashewnuesse,geh. </w:t>
        <w:br/>
        <w:br/>
        <w:t xml:space="preserve">spaghettini nicht ganz bissfest garen (molto al dente).oel erhitzen,kasseler kurz anbraten, </w:t>
        <w:br/>
        <w:t xml:space="preserve">asis gemuse dazu tun und 5-7 minuten mitbraten. </w:t>
        <w:br/>
        <w:t xml:space="preserve">resliche zutaten verruhren und eben zugeben. </w:t>
        <w:br/>
        <w:t xml:space="preserve">noch 4-5 minuten koecheln lassen,spaghettini dazu tun,1 minute zihen lassen </w:t>
        <w:br/>
        <w:t xml:space="preserve">und mit cashewnuessen bestreut servieren. </w:t>
      </w:r>
    </w:p>
    <w:p>
      <w:pPr>
        <w:pStyle w:val="Heading3"/>
        <w:numPr>
          <w:ilvl w:val="1"/>
          <w:numId w:val="3"/>
        </w:numPr>
        <w:spacing w:before="280" w:after="280"/>
        <w:rPr/>
      </w:pPr>
      <w:bookmarkStart w:id="187" w:name="93"/>
      <w:bookmarkStart w:id="188" w:name="94"/>
      <w:bookmarkEnd w:id="187"/>
      <w:bookmarkEnd w:id="188"/>
      <w:r>
        <w:rPr/>
        <w:t xml:space="preserve">Scharfe Paprikanudeln </w:t>
      </w:r>
    </w:p>
    <w:p>
      <w:pPr>
        <w:pStyle w:val="StandardWeb"/>
        <w:spacing w:before="0" w:after="240"/>
        <w:ind w:left="1440" w:hanging="0"/>
        <w:rPr/>
      </w:pPr>
      <w:r>
        <w:rPr/>
        <w:t xml:space="preserve">Scharfe Paprikanudeln </w:t>
        <w:br/>
        <w:br/>
        <w:t xml:space="preserve">1 Zwiebel </w:t>
        <w:br/>
        <w:t xml:space="preserve">3 Paprikaschoten, bunt </w:t>
        <w:br/>
        <w:t xml:space="preserve">2 Peperoni </w:t>
        <w:br/>
        <w:t xml:space="preserve">2 EL grüne Pfefferkörner </w:t>
        <w:br/>
        <w:t xml:space="preserve">1 Becher Sahne </w:t>
        <w:br/>
        <w:t xml:space="preserve">600 g gekochte Nudeln </w:t>
        <w:br/>
        <w:t xml:space="preserve">4 EL Tomatenmark </w:t>
        <w:br/>
        <w:t xml:space="preserve">Salz, Pfeffer </w:t>
        <w:br/>
        <w:t xml:space="preserve">1 EL Paprikapulver, scharf </w:t>
        <w:br/>
        <w:t xml:space="preserve">1 Prise Zucker </w:t>
        <w:br/>
        <w:br/>
        <w:t xml:space="preserve">Die Zwiebel und die Paprikaachoten sowie die Peperoni putzen und in feine Würfel schneiden. Mit den Pfefferkörnern in eine große Pfanne geben und fettfrei glasig schwitzen. Die Sahne angießen und das Gemüse darin bißfest garen. Die Nudeln und das Tomatenmark untermischen, durchschwenken, erhitzen, mit Salz, Pfeffer, Paprika und Zucker abschmecken und servieren. </w:t>
        <w:br/>
      </w:r>
    </w:p>
    <w:p>
      <w:pPr>
        <w:pStyle w:val="Heading3"/>
        <w:numPr>
          <w:ilvl w:val="1"/>
          <w:numId w:val="3"/>
        </w:numPr>
        <w:spacing w:before="280" w:after="280"/>
        <w:rPr/>
      </w:pPr>
      <w:bookmarkStart w:id="189" w:name="94"/>
      <w:bookmarkStart w:id="190" w:name="95"/>
      <w:bookmarkEnd w:id="189"/>
      <w:bookmarkEnd w:id="190"/>
      <w:r>
        <w:rPr/>
        <w:t xml:space="preserve">Schinkenmaccheroni </w:t>
      </w:r>
    </w:p>
    <w:p>
      <w:pPr>
        <w:pStyle w:val="StandardWeb"/>
        <w:spacing w:before="0" w:after="240"/>
        <w:ind w:left="1440" w:hanging="0"/>
        <w:rPr/>
      </w:pPr>
      <w:r>
        <w:rPr/>
        <w:t xml:space="preserve">Schinkenmaccheroni </w:t>
        <w:br/>
        <w:t xml:space="preserve">Für 4 Portionen: </w:t>
        <w:br/>
        <w:br/>
        <w:t xml:space="preserve">300 gr Maccheroni </w:t>
        <w:br/>
        <w:t xml:space="preserve">200 gr gekochter Schinken </w:t>
        <w:br/>
        <w:t xml:space="preserve">1 Becher (200 ml) süße Sahne </w:t>
        <w:br/>
        <w:t xml:space="preserve">2 Eier </w:t>
        <w:br/>
        <w:t xml:space="preserve">200 gr geriebener Käse </w:t>
        <w:br/>
        <w:t xml:space="preserve">1 TL Kräuter, frisch gehackt </w:t>
        <w:br/>
        <w:br/>
        <w:t xml:space="preserve">Zubereitung: </w:t>
        <w:br/>
        <w:t xml:space="preserve">Macheroni kochen, abgießen, abtropfen lassen. </w:t>
        <w:br/>
        <w:t xml:space="preserve">Eine Auflaufform einfetten, die abgetropften Maccheroni hineingeben. </w:t>
        <w:br/>
        <w:t xml:space="preserve">Gekochten Schinken in Streifen schneiden und unterheben. Sahne, Eier und Käse verrühren, Kräuter unterheben.Alles über die Nudeln gießen und im Backofen bei 200 Grad gratinieren. </w:t>
        <w:br/>
        <w:t xml:space="preserve">Beilage: Blattsalat der Saison. </w:t>
        <w:br/>
      </w:r>
    </w:p>
    <w:p>
      <w:pPr>
        <w:pStyle w:val="Heading3"/>
        <w:numPr>
          <w:ilvl w:val="1"/>
          <w:numId w:val="3"/>
        </w:numPr>
        <w:spacing w:before="280" w:after="280"/>
        <w:rPr/>
      </w:pPr>
      <w:bookmarkStart w:id="191" w:name="95"/>
      <w:bookmarkStart w:id="192" w:name="96"/>
      <w:bookmarkEnd w:id="191"/>
      <w:bookmarkEnd w:id="192"/>
      <w:r>
        <w:rPr/>
        <w:t xml:space="preserve">Sizilianische Makkaroni </w:t>
      </w:r>
    </w:p>
    <w:p>
      <w:pPr>
        <w:pStyle w:val="StandardWeb"/>
        <w:spacing w:before="0" w:after="240"/>
        <w:ind w:left="1440" w:hanging="0"/>
        <w:rPr/>
      </w:pPr>
      <w:r>
        <w:rPr/>
        <w:t xml:space="preserve">Sizilianische Makkaroni </w:t>
        <w:br/>
        <w:br/>
        <w:t xml:space="preserve">6 EL Olivenöl, </w:t>
        <w:br/>
        <w:t xml:space="preserve">1 Zwiebel (gehackt), </w:t>
        <w:br/>
        <w:t xml:space="preserve">1 Knoblauchzehe (gepresst), </w:t>
        <w:br/>
        <w:t xml:space="preserve">1/2 gelbe Paprika (Würfel), </w:t>
        <w:br/>
        <w:t xml:space="preserve">2 Lorbeerblätter, </w:t>
        <w:br/>
        <w:t xml:space="preserve">4 geschälte Tomaten (Würfel) oder 1 Dose Pelati (geschälte Tomaten aus </w:t>
        <w:br/>
        <w:t xml:space="preserve">der Dose), </w:t>
        <w:br/>
        <w:t xml:space="preserve">8 schwarze Oliven, </w:t>
        <w:br/>
        <w:t xml:space="preserve">3 Sardellenfilets (fein gehackt), </w:t>
        <w:br/>
        <w:t xml:space="preserve">1 TL Oregano, </w:t>
        <w:br/>
        <w:t xml:space="preserve">1 TL Basilikum, </w:t>
        <w:br/>
        <w:t xml:space="preserve">Salz, </w:t>
        <w:br/>
        <w:t xml:space="preserve">Pfeffer, </w:t>
        <w:br/>
        <w:t xml:space="preserve">100 g Parmesankäse (gerieben), </w:t>
        <w:br/>
        <w:t xml:space="preserve">250 g Makkaroni </w:t>
        <w:br/>
        <w:br/>
        <w:t xml:space="preserve">4 EL Öl erwärmen, Zwiebel, Knoblauch, Paprikawürfel und Lorbeerblätter </w:t>
        <w:br/>
        <w:t xml:space="preserve">darin einige Minuten dämpfen. Tomatenwürfel, Oliven, Sardellen und die </w:t>
        <w:br/>
        <w:t xml:space="preserve">Kräuter beigeben. Mit Salz und Pfeffer würzen, köcheln lassen. </w:t>
        <w:br/>
        <w:br/>
        <w:t xml:space="preserve">In der Zwischenzeit die Makkaroni in Salzwasser unter Beigabe von 2 EL </w:t>
        <w:br/>
        <w:t xml:space="preserve">Olivenöl al dente kochen. Wenn die Teigwaren gekocht sind, zur Sauce </w:t>
        <w:br/>
        <w:t xml:space="preserve">geben, alles gut vermischen. Eventuell noch mit etwas Pfeffer aus der </w:t>
        <w:br/>
        <w:t xml:space="preserve">Mühle nachwürzen. Mit Parmesankäse bestreut sofort servieren. </w:t>
        <w:br/>
      </w:r>
    </w:p>
    <w:p>
      <w:pPr>
        <w:pStyle w:val="Heading3"/>
        <w:numPr>
          <w:ilvl w:val="1"/>
          <w:numId w:val="3"/>
        </w:numPr>
        <w:spacing w:before="280" w:after="280"/>
        <w:rPr/>
      </w:pPr>
      <w:bookmarkStart w:id="193" w:name="96"/>
      <w:bookmarkStart w:id="194" w:name="97"/>
      <w:bookmarkEnd w:id="193"/>
      <w:bookmarkEnd w:id="194"/>
      <w:r>
        <w:rPr/>
        <w:t xml:space="preserve">Spaghetti mit Garnelen </w:t>
      </w:r>
    </w:p>
    <w:p>
      <w:pPr>
        <w:pStyle w:val="StandardWeb"/>
        <w:spacing w:before="0" w:after="240"/>
        <w:ind w:left="1440" w:hanging="0"/>
        <w:rPr/>
      </w:pPr>
      <w:r>
        <w:rPr/>
        <w:t xml:space="preserve">Spaghetti mit Garnelen </w:t>
        <w:br/>
        <w:br/>
        <w:br/>
        <w:t xml:space="preserve">Zutaten für 4 Personen: </w:t>
        <w:br/>
        <w:t xml:space="preserve">1 kg Flaschentomaten, </w:t>
        <w:br/>
        <w:t xml:space="preserve">1 Zwiebel, </w:t>
        <w:br/>
        <w:t xml:space="preserve">2 Knoblauchzehen, </w:t>
        <w:br/>
        <w:t xml:space="preserve">100 g Möhre, </w:t>
        <w:br/>
        <w:t xml:space="preserve">12 Riesengarnelen mit Schale, ohne Kopf (je ca. 40 g), </w:t>
        <w:br/>
        <w:t xml:space="preserve">5 EL Olivenöl, </w:t>
        <w:br/>
        <w:t xml:space="preserve">1 EL Tomatenmark, </w:t>
        <w:br/>
        <w:t xml:space="preserve">1 Lorbeerblatt, </w:t>
        <w:br/>
        <w:t xml:space="preserve">Salz, </w:t>
        <w:br/>
        <w:t xml:space="preserve">Pfeffer, </w:t>
        <w:br/>
        <w:t xml:space="preserve">150 ml Gemüsebrühe (instant), </w:t>
        <w:br/>
        <w:t xml:space="preserve">300 g Spaghetti, </w:t>
        <w:br/>
        <w:t xml:space="preserve">2 EL Limettensaft, </w:t>
        <w:br/>
        <w:t xml:space="preserve">4 Holzspieße </w:t>
        <w:br/>
        <w:br/>
        <w:t xml:space="preserve">1. Tomaten in grobe Würfel schneiden. Zwiebel und Knoblauch fein würfeln, </w:t>
        <w:br/>
        <w:t xml:space="preserve">Möhre schälen und in kleine Würfel schneiden. Garnelen waschen und bis auf </w:t>
        <w:br/>
        <w:t xml:space="preserve">die Schwanzflosse schälen. Rücken einritzen und Darm entfernen. Garnelen mit </w:t>
        <w:br/>
        <w:t xml:space="preserve">Limettensaft beträufeln, salzen und jeweils 3 Stück auf Spieße stecken. </w:t>
        <w:br/>
        <w:br/>
        <w:t xml:space="preserve">2. 3 Esslöffel Öl in einem Topf erhitzen. Knoblauch und Zwiebel darin glasig </w:t>
        <w:br/>
        <w:t xml:space="preserve">dünsten. Möhre zufügen und ca. 3 Minuten garen. Tomatenmark und Tomaten </w:t>
        <w:br/>
        <w:t xml:space="preserve">zufügen. Lorbeer dazugeben und mit Salz und Pfeffer würzen. Brühe zugießen, </w:t>
        <w:br/>
        <w:t xml:space="preserve">aufkochen und ca. 10 Minuten köcheln lassen. </w:t>
        <w:br/>
        <w:br/>
        <w:t xml:space="preserve">3. Nudeln in reichlich kochendes Salzwasser geben und ca. 10 Minuten </w:t>
        <w:br/>
        <w:t xml:space="preserve">bissfest garen. Abgießen und gut abtropfen lassen. 2 Esslöffel Öl in einer </w:t>
        <w:br/>
        <w:t xml:space="preserve">Pfanne erhitzen. Garnelen-Spieße darin ca. 4 Minuten braten. Alles anrichten </w:t>
        <w:br/>
        <w:br/>
        <w:br/>
        <w:t xml:space="preserve">Zubereitungszeit 30 Minuten </w:t>
        <w:br/>
        <w:t xml:space="preserve">Pro Portion 520 kcal/2180 kJ </w:t>
        <w:br/>
        <w:t xml:space="preserve">Eiweiß 34 g </w:t>
        <w:br/>
        <w:t xml:space="preserve">Fett 17g </w:t>
        <w:br/>
        <w:t xml:space="preserve">Kohlenhydrate 61 g </w:t>
        <w:br/>
        <w:br/>
        <w:t xml:space="preserve">Fit: </w:t>
        <w:br/>
        <w:t xml:space="preserve">Garnelen liefern Omega-3-Fettsäuren - gut fürs Herz </w:t>
        <w:br/>
        <w:br/>
        <w:t xml:space="preserve">Extra: </w:t>
        <w:br/>
        <w:t xml:space="preserve">Mit frisch gehackter Petersilie bestreuen </w:t>
        <w:br/>
        <w:t xml:space="preserve">aus der Tina Nr. 5/04 </w:t>
        <w:br/>
      </w:r>
    </w:p>
    <w:p>
      <w:pPr>
        <w:pStyle w:val="Heading3"/>
        <w:numPr>
          <w:ilvl w:val="1"/>
          <w:numId w:val="3"/>
        </w:numPr>
        <w:spacing w:before="280" w:after="280"/>
        <w:rPr/>
      </w:pPr>
      <w:bookmarkStart w:id="195" w:name="97"/>
      <w:bookmarkStart w:id="196" w:name="98"/>
      <w:bookmarkEnd w:id="195"/>
      <w:bookmarkEnd w:id="196"/>
      <w:r>
        <w:rPr/>
        <w:t>Spaghetti mit Garnelen in Senfsauce</w:t>
      </w:r>
    </w:p>
    <w:p>
      <w:pPr>
        <w:pStyle w:val="StandardWeb"/>
        <w:spacing w:before="0" w:after="240"/>
        <w:ind w:left="1440" w:hanging="0"/>
        <w:rPr/>
      </w:pPr>
      <w:r>
        <w:rPr/>
        <w:t>Spaghetti mit Garnelen in Senfsauce</w:t>
        <w:br/>
        <w:br/>
        <w:t xml:space="preserve">Olivenöl, Salz, Pfeffer </w:t>
        <w:br/>
        <w:t xml:space="preserve">Zitronensaft </w:t>
        <w:br/>
        <w:t xml:space="preserve">2 Lorbeerblätter </w:t>
        <w:br/>
        <w:t xml:space="preserve">2 EL heller Saucenbinden </w:t>
        <w:br/>
        <w:t xml:space="preserve">3 El körniger Senf </w:t>
        <w:br/>
        <w:t xml:space="preserve">200ml Sahne </w:t>
        <w:br/>
        <w:t xml:space="preserve">250ml Gemüsebrühe </w:t>
        <w:br/>
        <w:t xml:space="preserve">100ml trockener Weißwein </w:t>
        <w:br/>
        <w:t xml:space="preserve">200g Tomaten </w:t>
        <w:br/>
        <w:t xml:space="preserve">2 Zwiebeln </w:t>
        <w:br/>
        <w:t xml:space="preserve">500g Garnelen </w:t>
        <w:br/>
        <w:t xml:space="preserve">500g Spaghetti </w:t>
        <w:br/>
        <w:t xml:space="preserve">Dill </w:t>
        <w:br/>
        <w:br/>
        <w:t xml:space="preserve">Spaghetti al dente kochen. Aufgetaute Garnelen und Zwiebeln in etwas Olivenöl unter Wenden ca. 3 Minuten braten. Mit Salz und Pfeffer würzen und dann mit dem Weißwein ablöschen. Brühe, Sahne, Senf und Lorbeer zugeben und aufkochen lassen. Tomaten halbieren (größere evtl. vierteln) und zugeben. 5 Minuten köcheln lassen und dann den Soßenbinder einrühren. Nochmal abschmecken. </w:t>
      </w:r>
    </w:p>
    <w:p>
      <w:pPr>
        <w:pStyle w:val="Heading3"/>
        <w:numPr>
          <w:ilvl w:val="1"/>
          <w:numId w:val="3"/>
        </w:numPr>
        <w:spacing w:before="280" w:after="280"/>
        <w:rPr/>
      </w:pPr>
      <w:bookmarkStart w:id="197" w:name="98"/>
      <w:bookmarkStart w:id="198" w:name="99"/>
      <w:bookmarkEnd w:id="197"/>
      <w:bookmarkEnd w:id="198"/>
      <w:r>
        <w:rPr/>
        <w:t>Spaghetti mit Mozzarella</w:t>
      </w:r>
    </w:p>
    <w:p>
      <w:pPr>
        <w:pStyle w:val="StandardWeb"/>
        <w:spacing w:before="0" w:after="240"/>
        <w:ind w:left="1440" w:hanging="0"/>
        <w:rPr/>
      </w:pPr>
      <w:r>
        <w:rPr/>
        <w:t>Spaghetti mit Mozzarella</w:t>
        <w:br/>
        <w:br/>
        <w:t xml:space="preserve">2 Knoblauchzehen </w:t>
        <w:br/>
        <w:t xml:space="preserve">3 EL Olivenöl </w:t>
        <w:br/>
        <w:t xml:space="preserve">500g Tomaten </w:t>
        <w:br/>
        <w:t xml:space="preserve">1 EL Tomatenmark </w:t>
        <w:br/>
        <w:t xml:space="preserve">2 EL Kapern </w:t>
        <w:br/>
        <w:t xml:space="preserve">Salz, Pfeffer, Cayenne </w:t>
        <w:br/>
        <w:t xml:space="preserve">200g Spaghetti </w:t>
        <w:br/>
        <w:t xml:space="preserve">125g Mozzarella </w:t>
        <w:br/>
        <w:t xml:space="preserve"> Bd. Basilikum </w:t>
        <w:br/>
        <w:br/>
        <w:t xml:space="preserve">Knobi abziehen und fein hacken. Tomaten waschen und in grobe Stücke schneiden. Olivenöl in einem großen Topf erhitzen und den Knobi kurz andünsten. Tomaten, Tomatenmark und Kapern zufügen. Mit Salz, Pfeffer und Cayennepfeffer würzen, zwischendurch immer mal umrühren. In der Zwischenzeit die Spaghetti bissfest garen. Mozzarella un Scheiben schneiden. Basilikumblätter abspülen, trocknen und abzupfen. Spaghetti abgießen, mit der Tomatensoße auf Tellern verteilen, Mozarella und Basilikum drübergeben. </w:t>
        <w:br/>
      </w:r>
    </w:p>
    <w:p>
      <w:pPr>
        <w:pStyle w:val="Heading3"/>
        <w:numPr>
          <w:ilvl w:val="1"/>
          <w:numId w:val="3"/>
        </w:numPr>
        <w:spacing w:before="280" w:after="280"/>
        <w:rPr/>
      </w:pPr>
      <w:bookmarkStart w:id="199" w:name="99"/>
      <w:bookmarkStart w:id="200" w:name="100"/>
      <w:bookmarkEnd w:id="199"/>
      <w:bookmarkEnd w:id="200"/>
      <w:r>
        <w:rPr/>
        <w:t xml:space="preserve">Spaghetti mit pikantem Rind </w:t>
      </w:r>
    </w:p>
    <w:p>
      <w:pPr>
        <w:pStyle w:val="StandardWeb"/>
        <w:spacing w:before="0" w:after="240"/>
        <w:ind w:left="1440" w:hanging="0"/>
        <w:rPr/>
      </w:pPr>
      <w:r>
        <w:rPr/>
        <w:t xml:space="preserve">Spaghetti mit pikantem Rind </w:t>
        <w:br/>
        <w:t xml:space="preserve">für 4 Personen: </w:t>
        <w:br/>
        <w:t xml:space="preserve">500 g Spaghetti </w:t>
        <w:br/>
        <w:t xml:space="preserve">400 g Rindfleisch (Rumpsteak oder Filet) </w:t>
        <w:br/>
        <w:t xml:space="preserve">2 Fleischtomaten </w:t>
        <w:br/>
        <w:t xml:space="preserve">1450 g Sojasprossen </w:t>
        <w:br/>
        <w:t xml:space="preserve">1 Zwiebel </w:t>
        <w:br/>
        <w:t xml:space="preserve">1 Knoblauchzehe </w:t>
        <w:br/>
        <w:t xml:space="preserve">etwas frischer Ingwer, Salz </w:t>
        <w:br/>
        <w:t xml:space="preserve">1 Msp. zerstoßene Chilis </w:t>
        <w:br/>
        <w:t xml:space="preserve">2 TL frischer Koriander </w:t>
        <w:br/>
        <w:t xml:space="preserve">3 EL Maiskeimöl </w:t>
        <w:br/>
        <w:t xml:space="preserve">1 EL Sojasauce </w:t>
        <w:br/>
        <w:t xml:space="preserve">etwas Sesamöl </w:t>
        <w:br/>
        <w:br/>
        <w:br/>
        <w:t xml:space="preserve">Zubereitung: </w:t>
        <w:br/>
        <w:t xml:space="preserve">1. Die Spaghetti bissfest kochen, abtropfen lassen und 1 EL Maiskeimöl unterrühren und zur Seite stellen. </w:t>
        <w:br/>
        <w:t xml:space="preserve">2. 1 EL Maiskeimöl in einer großen Pfanne oder einem Wok erhitzen. Die Zwiebel in Ringe schneiden und andünsten. Knoblauch pressen und mit dem gehackten Ingwer und den Chilis unterrühren. </w:t>
        <w:br/>
        <w:t xml:space="preserve">3. Das klein geschnittene Fleisch in den Wok geben und bei hoher Hitze anbraten. Sojasauce, Sesamöl, Sojasprossen, die gehäuteten und gewürfelten Tomaten und den gehackten Koriander unter ständigem Rühren dazugeben. Mit Salz und Chili abschmecken. </w:t>
        <w:br/>
        <w:t xml:space="preserve">4. Die Spaghetti ebenfalls in den Wok geben, mit der Sauce vermischen und erwärmen. </w:t>
      </w:r>
    </w:p>
    <w:p>
      <w:pPr>
        <w:pStyle w:val="Heading3"/>
        <w:numPr>
          <w:ilvl w:val="1"/>
          <w:numId w:val="3"/>
        </w:numPr>
        <w:spacing w:before="280" w:after="280"/>
        <w:rPr/>
      </w:pPr>
      <w:bookmarkStart w:id="201" w:name="100"/>
      <w:bookmarkStart w:id="202" w:name="101"/>
      <w:bookmarkEnd w:id="201"/>
      <w:bookmarkEnd w:id="202"/>
      <w:r>
        <w:rPr/>
        <w:t>Spaghetti mit Wurstsauce</w:t>
      </w:r>
    </w:p>
    <w:p>
      <w:pPr>
        <w:pStyle w:val="StandardWeb"/>
        <w:spacing w:before="0" w:after="240"/>
        <w:ind w:left="1440" w:hanging="0"/>
        <w:rPr/>
      </w:pPr>
      <w:r>
        <w:rPr/>
        <w:t>Spaghetti mit Wurstsauce</w:t>
        <w:br/>
        <w:br/>
        <w:t xml:space="preserve">1 Zwiebel </w:t>
        <w:br/>
        <w:t xml:space="preserve">300g Spaghetti </w:t>
        <w:br/>
        <w:t xml:space="preserve">125ml Fleischbrühe </w:t>
        <w:br/>
        <w:t xml:space="preserve">125ml trockener Weißwein </w:t>
        <w:br/>
        <w:t xml:space="preserve">1 Lorbeerblatt </w:t>
        <w:br/>
        <w:t xml:space="preserve">3 Stengel Basilikum </w:t>
        <w:br/>
        <w:t xml:space="preserve">1 kleine Dose Tomaten </w:t>
        <w:br/>
        <w:t xml:space="preserve">400g Hartwurst </w:t>
        <w:br/>
        <w:t xml:space="preserve">1 EL Öl </w:t>
        <w:br/>
        <w:t xml:space="preserve">2 Knoblauchzehen </w:t>
        <w:br/>
        <w:t xml:space="preserve">2 Döschen Tomatenmark </w:t>
        <w:br/>
        <w:br/>
        <w:t xml:space="preserve">Die geschälte Zwiebel fein würfeln und im heissen Öl glasig braten. Zerdrückten Knoblauch zusetzen, bei schwacher Hitze andünsten. Tomatenmark mit Weisswein vermischen, mit den Tomaten zu den Zwiebelwürfeln geben, durchrühren. Fleischbrühe und Lorbeerblatt hinzufügen. Die Sauce mit halb geöffnetem Deckel bei schwacher Hitze köcheln lassen. Basilikumblätter fein hacken, die Hartwurst pellen und in Streifen schneiden. 5 bis 10 Minuten in der Sauce ziehen lassen. Bei Bedarf noch etwas Brühe nachgiessen. Dazu die zwischenzeitlich in Salzwasser gegarten Spaghetti servieren </w:t>
        <w:br/>
      </w:r>
    </w:p>
    <w:p>
      <w:pPr>
        <w:pStyle w:val="Heading3"/>
        <w:numPr>
          <w:ilvl w:val="1"/>
          <w:numId w:val="3"/>
        </w:numPr>
        <w:spacing w:before="280" w:after="280"/>
        <w:rPr/>
      </w:pPr>
      <w:bookmarkStart w:id="203" w:name="101"/>
      <w:bookmarkStart w:id="204" w:name="102"/>
      <w:bookmarkEnd w:id="203"/>
      <w:bookmarkEnd w:id="204"/>
      <w:r>
        <w:rPr/>
        <w:t xml:space="preserve">Spaghetti „Aglio e Olio“ </w:t>
      </w:r>
    </w:p>
    <w:p>
      <w:pPr>
        <w:pStyle w:val="StandardWeb"/>
        <w:spacing w:before="0" w:after="240"/>
        <w:ind w:left="1440" w:hanging="0"/>
        <w:rPr/>
      </w:pPr>
      <w:r>
        <w:rPr/>
        <w:t xml:space="preserve">Spaghetti „Aglio e Olio" </w:t>
        <w:br/>
        <w:br/>
        <w:t xml:space="preserve">400 g Spaghetti Salz 4 Knoblauchzehen 1 Bund glatte Petersilie 50 ml Oel Pfeffer </w:t>
        <w:br/>
        <w:br/>
        <w:t xml:space="preserve"> frische Peperoni nach Belieben </w:t>
        <w:br/>
        <w:br/>
        <w:t xml:space="preserve">Spaghetti in Salzwasser kochen. Knoblauch pellen, je zwei in dünne Scheiben schneiden und durch eine Presse geben. Petersilie waschen, trockentupfen und fein hacken. Oel in einer Pfanne erhitzen. Peperoni waschen, entkernen, in kleine Stücke schneiden und in die Pfanne geben. Knoblauch hinzugeben und bei mittlerer Hitze leicht anbraten, gekochte Spaghetti und Petersilie hinzufügen, alles gut vermengen, mit Salz und Pfeffer würzen. </w:t>
        <w:br/>
        <w:br/>
      </w:r>
    </w:p>
    <w:p>
      <w:pPr>
        <w:pStyle w:val="Heading3"/>
        <w:numPr>
          <w:ilvl w:val="1"/>
          <w:numId w:val="3"/>
        </w:numPr>
        <w:spacing w:before="280" w:after="280"/>
        <w:rPr/>
      </w:pPr>
      <w:bookmarkStart w:id="205" w:name="102"/>
      <w:bookmarkStart w:id="206" w:name="103"/>
      <w:bookmarkEnd w:id="205"/>
      <w:bookmarkEnd w:id="206"/>
      <w:r>
        <w:rPr/>
        <w:t xml:space="preserve">Südtiroler Nudeln </w:t>
      </w:r>
    </w:p>
    <w:p>
      <w:pPr>
        <w:pStyle w:val="StandardWeb"/>
        <w:spacing w:before="0" w:after="240"/>
        <w:ind w:left="1440" w:hanging="0"/>
        <w:rPr/>
      </w:pPr>
      <w:r>
        <w:rPr/>
        <w:t xml:space="preserve">Südtiroler Nudeln </w:t>
        <w:br/>
        <w:br/>
        <w:t xml:space="preserve">Für 4 Portionen: </w:t>
        <w:br/>
        <w:t xml:space="preserve">400 gr Bandnudeln (Tagliatelle oder Fettuccine) </w:t>
        <w:br/>
        <w:t xml:space="preserve">2 Schalotten </w:t>
        <w:br/>
        <w:t xml:space="preserve">1 Knoblauchzehe </w:t>
        <w:br/>
        <w:t xml:space="preserve">1 kleine rote Chilieschote </w:t>
        <w:br/>
        <w:t xml:space="preserve">5 EL Olivenöl </w:t>
        <w:br/>
        <w:t xml:space="preserve">1 Bund Rucola </w:t>
        <w:br/>
        <w:t xml:space="preserve">150 gr feine Salami (Cacciatore) in hauchdünnen Scheiben </w:t>
        <w:br/>
        <w:t xml:space="preserve">Salz, Pfeffer a.d.M. </w:t>
        <w:br/>
        <w:t xml:space="preserve">125 gr frisch geriebener Grana Padano </w:t>
        <w:br/>
        <w:br/>
        <w:t xml:space="preserve">Zubereitung: </w:t>
        <w:br/>
        <w:t xml:space="preserve">Die Bandnudeln al dente kochen, abgießen, kalt abschrecken und abtropfen lassen. </w:t>
        <w:br/>
        <w:t xml:space="preserve">Inzwischen die Schalotten und den Knoblauch abziehen und fein hacken. Chilie waschen, trockentupfen und in Ringe schneiden, dabei die Kerne entfernen. </w:t>
        <w:br/>
        <w:t xml:space="preserve">Olivenöl in einer Pfanne erhitzen, die Schalotten und den Knoblauch darin glasig dünsten. Anschließen die Chilie-Ringe dazugeben. </w:t>
        <w:br/>
        <w:t xml:space="preserve">Rucola verlesen, waschen und in mundgerechte Stücke zupfen. </w:t>
        <w:br/>
        <w:t xml:space="preserve">Die Nudeln mit in die Pfanne geben, kurz durchschwenken, dann die Salami und die Rucola unterheben. </w:t>
        <w:br/>
        <w:t xml:space="preserve">Die Nudeln mit Salz und Pfeffer würzen und auf Tellern anrichten. Vor dem Servieren den Käse darüberhobeln. </w:t>
      </w:r>
    </w:p>
    <w:p>
      <w:pPr>
        <w:pStyle w:val="Heading3"/>
        <w:numPr>
          <w:ilvl w:val="1"/>
          <w:numId w:val="3"/>
        </w:numPr>
        <w:spacing w:before="280" w:after="280"/>
        <w:rPr/>
      </w:pPr>
      <w:bookmarkStart w:id="207" w:name="103"/>
      <w:bookmarkStart w:id="208" w:name="104"/>
      <w:bookmarkEnd w:id="207"/>
      <w:bookmarkEnd w:id="208"/>
      <w:r>
        <w:rPr/>
        <w:t xml:space="preserve">Suedtiroler Spinatspatzen </w:t>
      </w:r>
    </w:p>
    <w:p>
      <w:pPr>
        <w:pStyle w:val="StandardWeb"/>
        <w:spacing w:before="0" w:after="240"/>
        <w:ind w:left="1440" w:hanging="0"/>
        <w:rPr/>
      </w:pPr>
      <w:r>
        <w:rPr/>
        <w:t xml:space="preserve">Suedtiroler Spinatspatzen </w:t>
        <w:br/>
        <w:t xml:space="preserve">Fuer 4 Personen </w:t>
        <w:br/>
        <w:br/>
        <w:t xml:space="preserve">500g frischer Spinat </w:t>
        <w:br/>
        <w:t xml:space="preserve">300g Mehl </w:t>
        <w:br/>
        <w:t xml:space="preserve">200ml Milch </w:t>
        <w:br/>
        <w:t xml:space="preserve">3 Eier </w:t>
        <w:br/>
        <w:t xml:space="preserve">Salz </w:t>
        <w:br/>
        <w:t xml:space="preserve">150g magerer Suedtiroler Schinkenspeck </w:t>
        <w:br/>
        <w:t xml:space="preserve">30g Butter </w:t>
        <w:br/>
        <w:t xml:space="preserve">1/8 l trockener Weisswein </w:t>
        <w:br/>
        <w:t xml:space="preserve">100g Sahne </w:t>
        <w:br/>
        <w:t xml:space="preserve">schwarzer Pfeffer aus der Muehle </w:t>
        <w:br/>
        <w:t xml:space="preserve">100g Parmesankaese </w:t>
        <w:br/>
        <w:br/>
        <w:t xml:space="preserve">Spinat putzen, gruendlich waschen und tropfnass in einen Topf geben. Zugedeckt bei starker Hitze kochen, bis er zusammengefallen ist. In einem Sieb abtropfen und auskuehlen lassen. Spinat gut ausdruecken und sehr fein puerieren. Den Spinat in eine Schuessel geben und das gesiebte Mehl unterheben. Die Milch mit den Eiern und einem knappen TL Salz verquirlen und unter die Spinat-Mehlmischung ruehren, so dass ein mittelfester Teig ensteht. Diesen kraeftig durchschlagen. Schinkenspeck klein wuerfeln, Butter in einer Pfanne erhitzen und den Schinkenspeck darin anschwitzen. Wein angiessen, Sahne unterruehren, aufkochen lassen. Mit Salz und Pfeffer wuerzen und den Parmesankaese unterruehren. In einem grossen Topf Wasser mit 1 TL Salz aufkochen und den Teig durch ein Spatzensieb in das kochende Wasser druecken oder von einem angefeuchtetem Holzbrett ins Wasser schaben. Die Spatzen sind fertig, wenn sie oben schwimmen. Die Spatzen abtropfen lassen und unter die Sauce heben, servieren. </w:t>
      </w:r>
    </w:p>
    <w:p>
      <w:pPr>
        <w:pStyle w:val="Heading3"/>
        <w:numPr>
          <w:ilvl w:val="1"/>
          <w:numId w:val="3"/>
        </w:numPr>
        <w:spacing w:before="280" w:after="280"/>
        <w:rPr/>
      </w:pPr>
      <w:bookmarkStart w:id="209" w:name="104"/>
      <w:bookmarkStart w:id="210" w:name="105"/>
      <w:bookmarkEnd w:id="209"/>
      <w:bookmarkEnd w:id="210"/>
      <w:r>
        <w:rPr/>
        <w:t xml:space="preserve">Süßer Nudelauflauf </w:t>
      </w:r>
    </w:p>
    <w:p>
      <w:pPr>
        <w:pStyle w:val="StandardWeb"/>
        <w:spacing w:before="0" w:after="240"/>
        <w:ind w:left="1440" w:hanging="0"/>
        <w:rPr/>
      </w:pPr>
      <w:r>
        <w:rPr/>
        <w:t xml:space="preserve">Süßer Nudelauflauf </w:t>
        <w:br/>
        <w:br/>
        <w:t xml:space="preserve">Zubereitungszeit ca. 1 1/4 Stunden. </w:t>
        <w:br/>
        <w:t xml:space="preserve">Zutaten für 4 Personen: </w:t>
        <w:br/>
        <w:t xml:space="preserve">1 Glas (720 ml) Kirschen </w:t>
        <w:br/>
        <w:t xml:space="preserve">25-30 g Speisestärke </w:t>
        <w:br/>
        <w:t xml:space="preserve">175 g Zucker </w:t>
        <w:br/>
        <w:t xml:space="preserve">3 Eier (Größe M) </w:t>
        <w:br/>
        <w:t xml:space="preserve">75 g Butter oder Margarine </w:t>
        <w:br/>
        <w:t xml:space="preserve">Salz </w:t>
        <w:br/>
        <w:t xml:space="preserve">1 Päckchen Vanillin-Zucker </w:t>
        <w:br/>
        <w:t xml:space="preserve">abgeriebene Schale von einer unbehandelten Zitrone </w:t>
        <w:br/>
        <w:t xml:space="preserve">750 g Magerquark </w:t>
        <w:br/>
        <w:t xml:space="preserve">50 ml Milch </w:t>
        <w:br/>
        <w:t xml:space="preserve">6 Lasagneplatten (a ca. 15 g) </w:t>
        <w:br/>
        <w:t xml:space="preserve">25 g Mandelblättchen </w:t>
        <w:br/>
        <w:t xml:space="preserve">nach Belieben Puderzucker </w:t>
        <w:br/>
        <w:br/>
        <w:t xml:space="preserve">Zubereitung: </w:t>
        <w:br/>
        <w:t xml:space="preserve">1.Die Kirschen auf einem Sieb abtropfen lassen und den Saft dabei </w:t>
        <w:br/>
        <w:t xml:space="preserve">auffangen. Die Stärke, 75g Zucker und 6 Eßlöffel Kirschsaft glattrühren. </w:t>
        <w:br/>
        <w:t xml:space="preserve">Den restlichen Kirschsatt aufkochen, die angerührte Speisestärke </w:t>
        <w:br/>
        <w:t xml:space="preserve">einrühren und nochmals aufkochen lassen. Kirschen vorsichtig </w:t>
        <w:br/>
        <w:t xml:space="preserve">unterheben. </w:t>
        <w:br/>
        <w:t xml:space="preserve">2. Eier trennen. Das Fett, restlichen Zucker, Salz und Vanillin-Zucker </w:t>
        <w:br/>
        <w:t xml:space="preserve">schaumig rühren. Eigelb nach und nach unterrühren. Zitronenschale, </w:t>
        <w:br/>
        <w:t xml:space="preserve">Quark sowie Milch, zufügen und zu einer glatten Masse verrühren. </w:t>
        <w:br/>
        <w:t xml:space="preserve">Eiweiß steif schlagen und in zwei Portionen unter die Quarkmasse </w:t>
        <w:br/>
        <w:t xml:space="preserve">heben. </w:t>
        <w:br/>
        <w:t xml:space="preserve">3. Eine Auflautform (ca. 20 x 24 cm, (4 cm tief) fetten. Quark, Lasagne- </w:t>
        <w:br/>
        <w:t xml:space="preserve">platten und Kirschkompott einschichten. Lasagne Im vorgeheizten Backofen </w:t>
        <w:br/>
        <w:t xml:space="preserve">(E-Herd: 200  C/Gasherd: Stufe 3) 40-45 Minuten backen. 15 Minuten </w:t>
        <w:br/>
        <w:t xml:space="preserve">vor dem Ende der Backzeit Mandelblättchen auf die Lasagne streuen. </w:t>
        <w:br/>
        <w:t xml:space="preserve">Nach Belieben mit Puderzucker bestäuben. </w:t>
        <w:br/>
        <w:br/>
      </w:r>
    </w:p>
    <w:p>
      <w:pPr>
        <w:pStyle w:val="Heading3"/>
        <w:numPr>
          <w:ilvl w:val="1"/>
          <w:numId w:val="3"/>
        </w:numPr>
        <w:spacing w:before="280" w:after="280"/>
        <w:rPr/>
      </w:pPr>
      <w:bookmarkStart w:id="211" w:name="105"/>
      <w:bookmarkStart w:id="212" w:name="106"/>
      <w:bookmarkEnd w:id="211"/>
      <w:bookmarkEnd w:id="212"/>
      <w:r>
        <w:rPr/>
        <w:t xml:space="preserve">Tagliatelle al tonno </w:t>
      </w:r>
    </w:p>
    <w:p>
      <w:pPr>
        <w:pStyle w:val="StandardWeb"/>
        <w:spacing w:before="0" w:after="240"/>
        <w:ind w:left="1440" w:hanging="0"/>
        <w:rPr/>
      </w:pPr>
      <w:r>
        <w:rPr/>
        <w:t xml:space="preserve">Tagliatelle al tonno </w:t>
        <w:br/>
        <w:br/>
        <w:br/>
        <w:t xml:space="preserve">250 g Tagliatelle </w:t>
        <w:br/>
        <w:t xml:space="preserve">1 EL Olivenöl </w:t>
        <w:br/>
        <w:t xml:space="preserve">Knoblauch </w:t>
        <w:br/>
        <w:t xml:space="preserve">2 EL Petersilie </w:t>
        <w:br/>
        <w:t xml:space="preserve">240 g Artischockenherzen </w:t>
        <w:br/>
        <w:t xml:space="preserve">1/8 Liter Weißwein </w:t>
        <w:br/>
        <w:t xml:space="preserve">1/8 Liter Brühe </w:t>
        <w:br/>
        <w:t xml:space="preserve">3 TL Kapern </w:t>
        <w:br/>
        <w:t xml:space="preserve">1 Dose Thunfisch </w:t>
        <w:br/>
        <w:t xml:space="preserve">Pfeffer, Salz </w:t>
        <w:br/>
        <w:t xml:space="preserve">60 g Parmesan </w:t>
        <w:br/>
        <w:br/>
        <w:t xml:space="preserve">3 Portionen </w:t>
        <w:br/>
        <w:t xml:space="preserve">Für dieses Gericht verwende ich gerne grüne Tagliatelle (Bandnudeln). Diese bißfest kochen. Inzwischen in einer beschichteten Pfanne das Olivenöl erhitzen. Knoblauch und Petersilie fein hacken und im Öl leicht anbraten. Die gut abgetropften Artischockenherzen zerpflücken und in die Pfanne geben. Das Ganze bei mittlerer Temperatur ca. 5-8 Min. schmoren. Mit Weißwein ablöschen und etwas einkochen lassen. Dann die Brühe (entweder Fleisch, oder Hühnerbrühe) zugießen und einen Deckel auflegen. Weitere 5-8 Min. auf kleiner Temperatur schmoren lassen. Die Kapern und den abgetropften Thunfisch (tonno) in Stückchen zufügen. Die fertiggegarten Tagliatelle gut abtropfen und in die Pfanne zum Thunfisch geben. Alles gut miteinander vermischen. Mit frisch geriebenem Parmesan bestreuen und sofort servieren. </w:t>
      </w:r>
    </w:p>
    <w:p>
      <w:pPr>
        <w:pStyle w:val="Heading3"/>
        <w:numPr>
          <w:ilvl w:val="1"/>
          <w:numId w:val="3"/>
        </w:numPr>
        <w:spacing w:before="280" w:after="280"/>
        <w:rPr/>
      </w:pPr>
      <w:bookmarkStart w:id="213" w:name="106"/>
      <w:bookmarkStart w:id="214" w:name="107"/>
      <w:bookmarkEnd w:id="213"/>
      <w:bookmarkEnd w:id="214"/>
      <w:r>
        <w:rPr/>
        <w:t xml:space="preserve">Tagliatelle mit Jakobsmuscheln </w:t>
      </w:r>
    </w:p>
    <w:p>
      <w:pPr>
        <w:pStyle w:val="StandardWeb"/>
        <w:spacing w:before="0" w:after="240"/>
        <w:ind w:left="1440" w:hanging="0"/>
        <w:rPr/>
      </w:pPr>
      <w:r>
        <w:rPr/>
        <w:t xml:space="preserve">Tagliatelle mit Jakobsmuscheln </w:t>
        <w:br/>
        <w:t xml:space="preserve">für 4 Personen: </w:t>
        <w:br/>
        <w:br/>
        <w:t xml:space="preserve">500 g Tagliatelle </w:t>
        <w:br/>
        <w:t xml:space="preserve">500 g Jakobsmuscheln </w:t>
        <w:br/>
        <w:t xml:space="preserve">300 ml Kokosmilch </w:t>
        <w:br/>
        <w:t xml:space="preserve">3 Stangen Zitronengras </w:t>
        <w:br/>
        <w:t xml:space="preserve">1 EL frischer Koriander </w:t>
        <w:br/>
        <w:t xml:space="preserve">1 Zwiebel </w:t>
        <w:br/>
        <w:t xml:space="preserve">1 EL Öl </w:t>
        <w:br/>
        <w:t xml:space="preserve">Salz, frisch gemahlener Pfeffer </w:t>
        <w:br/>
        <w:br/>
        <w:br/>
        <w:t xml:space="preserve">Zubereitung: </w:t>
        <w:br/>
        <w:t xml:space="preserve">1. Das Öl in einer Pfanne erhitzen. Die Zwiebel und das Zitronengras in hauchdünne Ringe schneiden und dünsten, bis sie weich sind. </w:t>
        <w:br/>
        <w:t xml:space="preserve">2. Die Jakobsmuscheln einzeln dazugeben und leicht anbraten. Aus der Pfanne nehmen und warm halten. </w:t>
        <w:br/>
        <w:t xml:space="preserve">3. Die Kokosmilch dazugießen, ca. 5 Min. köcheln und eindicken lassen. Die Jakobsmuscheln wieder dazugeben und vorsichtig erhitzen. </w:t>
        <w:br/>
        <w:t xml:space="preserve">4. Die gekochten Tagliatelle unter die Sauce mischen. Mit Salz und Pfeffer abschmecken und mit dem grob gehackten Koriander anrichten. </w:t>
        <w:br/>
      </w:r>
    </w:p>
    <w:p>
      <w:pPr>
        <w:pStyle w:val="Heading3"/>
        <w:numPr>
          <w:ilvl w:val="1"/>
          <w:numId w:val="3"/>
        </w:numPr>
        <w:spacing w:before="280" w:after="280"/>
        <w:rPr/>
      </w:pPr>
      <w:bookmarkStart w:id="215" w:name="107"/>
      <w:bookmarkStart w:id="216" w:name="108"/>
      <w:bookmarkEnd w:id="215"/>
      <w:bookmarkEnd w:id="216"/>
      <w:r>
        <w:rPr/>
        <w:t xml:space="preserve">TOMATENPASTA </w:t>
      </w:r>
    </w:p>
    <w:p>
      <w:pPr>
        <w:pStyle w:val="StandardWeb"/>
        <w:spacing w:before="0" w:after="240"/>
        <w:ind w:left="1440" w:hanging="0"/>
        <w:rPr/>
      </w:pPr>
      <w:r>
        <w:rPr/>
        <w:t xml:space="preserve">TOMATENPASTA </w:t>
        <w:br/>
        <w:br/>
        <w:t xml:space="preserve">Dieses Rezept habe ich mal in einem Stiftung-Warentest gefunden. Ist einfach zu machen, leicht, sehr aromatisch und schmeckt daher besonders im Sommer gut. </w:t>
        <w:br/>
        <w:br/>
        <w:t xml:space="preserve">500 g Nudeln </w:t>
        <w:br/>
        <w:t xml:space="preserve">4 bis 6 Knoblauchzehen, je nach Geschmack </w:t>
        <w:br/>
        <w:t xml:space="preserve">3 EL gutes Olivenöl </w:t>
        <w:br/>
        <w:t xml:space="preserve">25 g eingelegte, getrocknete Tomaten </w:t>
        <w:br/>
        <w:t xml:space="preserve">600 g kleine Strauchtomaten oder Cocktailtomaten </w:t>
        <w:br/>
        <w:t xml:space="preserve">25 g schwarze Oliven, entkernt </w:t>
        <w:br/>
        <w:t xml:space="preserve">2 Zweige frischer Thymian </w:t>
        <w:br/>
        <w:t xml:space="preserve">4 Sardellenfilets </w:t>
        <w:br/>
        <w:t xml:space="preserve">evtl. etwas Salz (wird durch die Sardellen schon recht salzig) </w:t>
        <w:br/>
        <w:t xml:space="preserve">1 getrocknete Chilischote </w:t>
        <w:br/>
        <w:br/>
        <w:t xml:space="preserve">Nudeln etwa 10 Minuten in Salzwasser bissfest garen. </w:t>
        <w:br/>
        <w:t xml:space="preserve">Währenddessen das Öl in einer Pfanne erhitzen, Knoblauchzehen abziehen, längs vierteln, in das Öl geben, kurz andünsten (nicht braun werden lassen). </w:t>
        <w:br/>
        <w:t xml:space="preserve">Die eingelegten Trockentomaten gut abtropfen lassen, in Streifen schneiden. Sardellen klein schneiden. Thymianblättchen vom Stängel streifen, Oliven halbieren. Alles zu dem Knoblauch in die Pfanne geben. </w:t>
        <w:br/>
        <w:t xml:space="preserve">Die frischen Tomaten je nach Größe halbieren oder vierteln. Ebenfalls in die Pfanne geben und etwa 1 Minute mitdünsten. </w:t>
        <w:br/>
        <w:t xml:space="preserve">Nach Geschmack mit etwas Salz und der zerdrückten Chilischote würzen. </w:t>
        <w:br/>
        <w:t xml:space="preserve">Mit den Nudeln mischen. Dazu schmeckt noch geriebener Parmesan oder Pecorinokäse und Blattsalat. </w:t>
        <w:br/>
        <w:t xml:space="preserve">Ich kriege die ganze Schnippelei in 10 Minuten meist nicht hin, koche deshalb die Nudeln nicht zu Beginn, sondern werfe sie erst später in den Topf. </w:t>
        <w:br/>
        <w:br/>
      </w:r>
    </w:p>
    <w:p>
      <w:pPr>
        <w:pStyle w:val="Heading3"/>
        <w:numPr>
          <w:ilvl w:val="1"/>
          <w:numId w:val="3"/>
        </w:numPr>
        <w:spacing w:before="280" w:after="280"/>
        <w:rPr/>
      </w:pPr>
      <w:bookmarkStart w:id="217" w:name="108"/>
      <w:bookmarkStart w:id="218" w:name="109"/>
      <w:bookmarkEnd w:id="217"/>
      <w:bookmarkEnd w:id="218"/>
      <w:r>
        <w:rPr/>
        <w:t xml:space="preserve">Tortellini in Käse-Hack-Soße </w:t>
      </w:r>
    </w:p>
    <w:p>
      <w:pPr>
        <w:pStyle w:val="StandardWeb"/>
        <w:spacing w:before="0" w:after="240"/>
        <w:ind w:left="1440" w:hanging="0"/>
        <w:rPr/>
      </w:pPr>
      <w:r>
        <w:rPr/>
        <w:t xml:space="preserve">Tortellini in Käse-Hack-Soße </w:t>
        <w:br/>
        <w:br/>
        <w:t xml:space="preserve">ZUTATEN: </w:t>
        <w:br/>
        <w:t xml:space="preserve">für 4 Personen </w:t>
        <w:br/>
        <w:t xml:space="preserve">400 g getrocknete Tortellini </w:t>
        <w:br/>
        <w:t xml:space="preserve">Salz, weißer Pfeffer </w:t>
        <w:br/>
        <w:t xml:space="preserve">1 Zwiebel, 1 EL Öl </w:t>
        <w:br/>
        <w:t xml:space="preserve">200-250 g gemischtes Hack oder Mett </w:t>
        <w:br/>
        <w:t xml:space="preserve">100 g Schlagsahne, 3/8 l Milch </w:t>
        <w:br/>
        <w:t xml:space="preserve">100 g TK-Erbsen </w:t>
        <w:br/>
        <w:t xml:space="preserve">75 g Gorgonzola </w:t>
        <w:br/>
        <w:t xml:space="preserve">oder Kräuterfrischkäse </w:t>
        <w:br/>
        <w:t xml:space="preserve">evtl. 1 EL heller Soßenbinder </w:t>
        <w:br/>
        <w:t xml:space="preserve">ZUBEREITUNG: </w:t>
        <w:br/>
        <w:t xml:space="preserve">Tortellini in kochendem Salzwasser 12-14 Minuten kochen (oder nach Packungsanweisung zubereiten). </w:t>
        <w:br/>
        <w:br/>
        <w:t xml:space="preserve">Zwiebel schälen, würfeln. Öl erhitzen. Hack darin krümelig anbraten. Zwiebeln kurz mitbraten. Mit Salz und Pfeffer würzen. Mit Sahne und Milch ablöschen und ca. 5 Minuten einkochen lassen. </w:t>
        <w:br/>
        <w:br/>
        <w:t xml:space="preserve">Erbsen die letzten 2-3 Minuten mitgaren. Käse zerbröckeln. Unter Rühren in der Soße schmelzen. Evtl. binden und abschmecken. Mit den Tortellini anrichten </w:t>
      </w:r>
    </w:p>
    <w:p>
      <w:pPr>
        <w:pStyle w:val="Heading3"/>
        <w:numPr>
          <w:ilvl w:val="1"/>
          <w:numId w:val="3"/>
        </w:numPr>
        <w:spacing w:before="280" w:after="280"/>
        <w:rPr/>
      </w:pPr>
      <w:bookmarkStart w:id="219" w:name="109"/>
      <w:bookmarkStart w:id="220" w:name="110"/>
      <w:bookmarkEnd w:id="219"/>
      <w:bookmarkEnd w:id="220"/>
      <w:r>
        <w:rPr/>
        <w:t xml:space="preserve">Tortellini in Zitronensauce </w:t>
      </w:r>
    </w:p>
    <w:p>
      <w:pPr>
        <w:pStyle w:val="StandardWeb"/>
        <w:spacing w:before="0" w:after="240"/>
        <w:ind w:left="1440" w:hanging="0"/>
        <w:rPr/>
      </w:pPr>
      <w:r>
        <w:rPr/>
        <w:t xml:space="preserve">Tortellini in Zitronensauce </w:t>
        <w:br/>
        <w:br/>
        <w:t xml:space="preserve">ca. 400 g Tortellini </w:t>
        <w:br/>
        <w:t xml:space="preserve">100 g Kochschinken </w:t>
        <w:br/>
        <w:t xml:space="preserve">1 unbehandelte Zitrone </w:t>
        <w:br/>
        <w:t xml:space="preserve">250 ml Brühe </w:t>
        <w:br/>
        <w:t xml:space="preserve">250 ml Milch </w:t>
        <w:br/>
        <w:t xml:space="preserve">100 g Schlagsahne </w:t>
        <w:br/>
        <w:t xml:space="preserve">2 EL Mehl </w:t>
        <w:br/>
        <w:t xml:space="preserve">1 EL Butter </w:t>
        <w:br/>
        <w:t xml:space="preserve">Salz, Pfeffer </w:t>
        <w:br/>
        <w:t xml:space="preserve">Basilikum </w:t>
        <w:br/>
        <w:t xml:space="preserve">Parmesan </w:t>
        <w:br/>
        <w:br/>
        <w:br/>
        <w:t xml:space="preserve">Tortelllini im Salzwasser kochen. </w:t>
        <w:br/>
        <w:t xml:space="preserve">In der Zwischenzeit Butter erhitzen, das Mehl darin anschwitzen, mit Brühe, Milch und Sahne ablöschen. Die Sauce ca. 10 min köcheln lassen. </w:t>
        <w:br/>
        <w:t xml:space="preserve">Von der Zitrone Schale abreiben und in die Sauce geben. </w:t>
        <w:br/>
        <w:t xml:space="preserve">Eine Hälfte der Zitrone auspressen und mit dem Saft, Salz und Pfeffer die Sauce abschmecken. </w:t>
        <w:br/>
        <w:t xml:space="preserve">Nochmals kurz köcheln lassen, dabei gelegentlich rühren. </w:t>
        <w:br/>
        <w:t xml:space="preserve">Den in Streifen geschnittenen Kochschinken unter die Sauce rühren. </w:t>
        <w:br/>
        <w:br/>
        <w:t xml:space="preserve">Die Tortellini abgießen und abtropfen lassen. </w:t>
        <w:br/>
        <w:t xml:space="preserve">Mit der Sauce anrichten und mit Parmesan und Basilikumblättchen garnieren. </w:t>
      </w:r>
    </w:p>
    <w:p>
      <w:pPr>
        <w:pStyle w:val="Heading3"/>
        <w:numPr>
          <w:ilvl w:val="1"/>
          <w:numId w:val="3"/>
        </w:numPr>
        <w:spacing w:before="280" w:after="280"/>
        <w:rPr/>
      </w:pPr>
      <w:bookmarkStart w:id="221" w:name="110"/>
      <w:bookmarkStart w:id="222" w:name="111"/>
      <w:bookmarkEnd w:id="221"/>
      <w:r>
        <w:rPr/>
        <w:t xml:space="preserve">Tortelliniauflauf mit Butterkäse </w:t>
      </w:r>
    </w:p>
    <w:p>
      <w:pPr>
        <w:pStyle w:val="StandardWeb"/>
        <w:spacing w:before="0" w:after="240"/>
        <w:ind w:left="1440" w:hanging="0"/>
        <w:rPr/>
      </w:pPr>
      <w:bookmarkStart w:id="223" w:name="111"/>
      <w:r>
        <w:rPr/>
        <w:t xml:space="preserve">Tortelliniauflauf mit Butterkäse </w:t>
        <w:br/>
        <w:br/>
        <w:br/>
        <w:t xml:space="preserve">Zutaten für 4 Personen: </w:t>
        <w:br/>
        <w:br/>
        <w:t xml:space="preserve">250-300 g getr. Tortellini mit Käsefüllung, Salz </w:t>
        <w:br/>
        <w:t xml:space="preserve">4 mittelgroße Zwiebeln </w:t>
        <w:br/>
        <w:t xml:space="preserve">2 kleine Zucchini </w:t>
        <w:br/>
        <w:t xml:space="preserve">3 mittelgroße Tomaten </w:t>
        <w:br/>
        <w:t xml:space="preserve">30 g Butter/Margarine </w:t>
        <w:br/>
        <w:t xml:space="preserve">weißer Pfeffer </w:t>
        <w:br/>
        <w:t xml:space="preserve">200 g Butterkäse </w:t>
        <w:br/>
        <w:t xml:space="preserve">Fett für die Form </w:t>
        <w:br/>
        <w:t xml:space="preserve">evtl. 2-3 Stiele Basilikum zum Garnieren </w:t>
        <w:br/>
        <w:br/>
        <w:t xml:space="preserve">Zubereitung: </w:t>
        <w:br/>
        <w:t xml:space="preserve">1. Tortellini in reichlich kochendem Salzwasser ca. 18 Minuten garen. </w:t>
        <w:br/>
        <w:t xml:space="preserve">2. Zwiebeln schälen und in dünne Ringe schneiden. Zucchini putzen, waschen und in Scheiben schneiden. Tomaten putzen, waschen und achteln. </w:t>
        <w:br/>
        <w:t xml:space="preserve">3. Fett in einer Pfanne erhitzen. Zwiebeln darin goldgelb braten. Zucchini zufügen und 3-5 Minuten mitbraten. Tomaten zufügen und kurz mitdünsten. Alles würzen. </w:t>
        <w:br/>
        <w:t xml:space="preserve">4. Käse raspeln. Tortellini gut abtropfen lassen und mit dem Gemüse mischen. In eine gefettete feuerfeste Form füllen. Käse darauf verteilen. </w:t>
        <w:br/>
        <w:t xml:space="preserve">5. Unter dem heißen Grill überbacken, bis der Käse geschmolzen ist oder im heißen Backofen (E-Herd: 225 C / Umluft: 200 C/ Gas: Stufe 4) ca. 10 Minuten überbacken. Evtl. mit Basilikum garnieren. </w:t>
      </w:r>
      <w:bookmarkEnd w:id="223"/>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 TargetMode="External"/><Relationship Id="rId4" Type="http://schemas.openxmlformats.org/officeDocument/2006/relationships/hyperlink" Target="mailto:@" TargetMode="External"/><Relationship Id="rId5" Type="http://schemas.openxmlformats.org/officeDocument/2006/relationships/hyperlink" Target="mailto:@" TargetMode="External"/><Relationship Id="rId6" Type="http://schemas.openxmlformats.org/officeDocument/2006/relationships/hyperlink" Target="mailto:@" TargetMode="External"/><Relationship Id="rId7" Type="http://schemas.openxmlformats.org/officeDocument/2006/relationships/hyperlink" Target="mailto:@" TargetMode="External"/><Relationship Id="rId8" Type="http://schemas.openxmlformats.org/officeDocument/2006/relationships/hyperlink" Target="mailto:@" TargetMode="External"/><Relationship Id="rId9" Type="http://schemas.openxmlformats.org/officeDocument/2006/relationships/hyperlink" Target="mailto:@" TargetMode="External"/><Relationship Id="rId10" Type="http://schemas.openxmlformats.org/officeDocument/2006/relationships/hyperlink" Target="mailto:@" TargetMode="External"/><Relationship Id="rId11" Type="http://schemas.openxmlformats.org/officeDocument/2006/relationships/hyperlink" Target="mailto:@" TargetMode="External"/><Relationship Id="rId12" Type="http://schemas.openxmlformats.org/officeDocument/2006/relationships/hyperlink" Target="mailto:@" TargetMode="External"/><Relationship Id="rId13" Type="http://schemas.openxmlformats.org/officeDocument/2006/relationships/hyperlink" Target="mailto:@" TargetMode="External"/><Relationship Id="rId14" Type="http://schemas.openxmlformats.org/officeDocument/2006/relationships/hyperlink" Target="mailto:@" TargetMode="External"/><Relationship Id="rId15" Type="http://schemas.openxmlformats.org/officeDocument/2006/relationships/hyperlink" Target="mailto:@" TargetMode="External"/><Relationship Id="rId16" Type="http://schemas.openxmlformats.org/officeDocument/2006/relationships/hyperlink" Target="mailto:@" TargetMode="External"/><Relationship Id="rId17" Type="http://schemas.openxmlformats.org/officeDocument/2006/relationships/hyperlink" Target="mailto:@" TargetMode="External"/><Relationship Id="rId18" Type="http://schemas.openxmlformats.org/officeDocument/2006/relationships/hyperlink" Target="mailto:(@" TargetMode="External"/><Relationship Id="rId19" Type="http://schemas.openxmlformats.org/officeDocument/2006/relationships/hyperlink" Target="mailto:@" TargetMode="External"/><Relationship Id="rId20" Type="http://schemas.openxmlformats.org/officeDocument/2006/relationships/hyperlink" Target="mailto:@" TargetMode="External"/><Relationship Id="rId21" Type="http://schemas.openxmlformats.org/officeDocument/2006/relationships/hyperlink" Target="mailto:@" TargetMode="External"/><Relationship Id="rId22" Type="http://schemas.openxmlformats.org/officeDocument/2006/relationships/hyperlink" Target="mailto:@" TargetMode="External"/><Relationship Id="rId23" Type="http://schemas.openxmlformats.org/officeDocument/2006/relationships/hyperlink" Target="mailto:@" TargetMode="External"/><Relationship Id="rId24" Type="http://schemas.openxmlformats.org/officeDocument/2006/relationships/hyperlink" Target="mailto:@" TargetMode="External"/><Relationship Id="rId25" Type="http://schemas.openxmlformats.org/officeDocument/2006/relationships/hyperlink" Target="mailto:@" TargetMode="External"/><Relationship Id="rId26" Type="http://schemas.openxmlformats.org/officeDocument/2006/relationships/hyperlink" Target="mailto:@" TargetMode="External"/><Relationship Id="rId27" Type="http://schemas.openxmlformats.org/officeDocument/2006/relationships/hyperlink" Target="mailto:@" TargetMode="External"/><Relationship Id="rId28" Type="http://schemas.openxmlformats.org/officeDocument/2006/relationships/hyperlink" Target="mailto:@" TargetMode="External"/><Relationship Id="rId29" Type="http://schemas.openxmlformats.org/officeDocument/2006/relationships/hyperlink" Target="mailto:@" TargetMode="External"/><Relationship Id="rId30" Type="http://schemas.openxmlformats.org/officeDocument/2006/relationships/hyperlink" Target="mailto:@" TargetMode="External"/><Relationship Id="rId31" Type="http://schemas.openxmlformats.org/officeDocument/2006/relationships/hyperlink" Target="mailto:@" TargetMode="External"/><Relationship Id="rId32" Type="http://schemas.openxmlformats.org/officeDocument/2006/relationships/hyperlink" Target="mailto:@" TargetMode="External"/><Relationship Id="rId33" Type="http://schemas.openxmlformats.org/officeDocument/2006/relationships/hyperlink" Target="mailto:@" TargetMode="External"/><Relationship Id="rId34" Type="http://schemas.openxmlformats.org/officeDocument/2006/relationships/hyperlink" Target="mailto:@" TargetMode="External"/><Relationship Id="rId35" Type="http://schemas.openxmlformats.org/officeDocument/2006/relationships/hyperlink" Target="mailto:@" TargetMode="External"/><Relationship Id="rId36" Type="http://schemas.openxmlformats.org/officeDocument/2006/relationships/hyperlink" Target="mailto:@" TargetMode="External"/><Relationship Id="rId37" Type="http://schemas.openxmlformats.org/officeDocument/2006/relationships/hyperlink" Target="mailto:@" TargetMode="External"/><Relationship Id="rId38" Type="http://schemas.openxmlformats.org/officeDocument/2006/relationships/hyperlink" Target="mailto:@" TargetMode="External"/><Relationship Id="rId39" Type="http://schemas.openxmlformats.org/officeDocument/2006/relationships/hyperlink" Target="mailto:@" TargetMode="External"/><Relationship Id="rId40" Type="http://schemas.openxmlformats.org/officeDocument/2006/relationships/hyperlink" Target="mailto:@" TargetMode="External"/><Relationship Id="rId41" Type="http://schemas.openxmlformats.org/officeDocument/2006/relationships/hyperlink" Target="mailto:@" TargetMode="External"/><Relationship Id="rId42" Type="http://schemas.openxmlformats.org/officeDocument/2006/relationships/hyperlink" Target="mailto:@" TargetMode="External"/><Relationship Id="rId43" Type="http://schemas.openxmlformats.org/officeDocument/2006/relationships/hyperlink" Target="mailto:@" TargetMode="External"/><Relationship Id="rId44" Type="http://schemas.openxmlformats.org/officeDocument/2006/relationships/hyperlink" Target="mailto:@" TargetMode="External"/><Relationship Id="rId45" Type="http://schemas.openxmlformats.org/officeDocument/2006/relationships/hyperlink" Target="mailto:@" TargetMode="External"/><Relationship Id="rId46" Type="http://schemas.openxmlformats.org/officeDocument/2006/relationships/hyperlink" Target="mailto:@" TargetMode="External"/><Relationship Id="rId47" Type="http://schemas.openxmlformats.org/officeDocument/2006/relationships/hyperlink" Target="mailto:@" TargetMode="External"/><Relationship Id="rId48" Type="http://schemas.openxmlformats.org/officeDocument/2006/relationships/hyperlink" Target="mailto:@"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20:55:00Z</dcterms:created>
  <dc:creator>Alexandra</dc:creator>
  <dc:description/>
  <dc:language>en-US</dc:language>
  <cp:lastModifiedBy>Alexandra</cp:lastModifiedBy>
  <dcterms:modified xsi:type="dcterms:W3CDTF">2004-02-07T20:55:00Z</dcterms:modified>
  <cp:revision>2</cp:revision>
  <dc:subject/>
  <dc:title>Pasta-Thread der 2,</dc:title>
</cp:coreProperties>
</file>